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284" w:firstLine="284"/>
        <w:rPr>
          <w:rFonts w:ascii="Monotype Corsiva" w:hAnsi="Monotype Corsiva" w:eastAsia="Times New Roman" w:cs="Monotype Corsiva"/>
          <w:b/>
          <w:b/>
          <w:bCs/>
          <w:iCs/>
          <w:color w:val="000000"/>
          <w:sz w:val="72"/>
          <w:szCs w:val="72"/>
          <w:lang w:eastAsia="ru-RU"/>
        </w:rPr>
      </w:pPr>
      <w:r>
        <w:rPr>
          <w:rFonts w:eastAsia="Monotype Corsiva" w:cs="Monotype Corsiva" w:ascii="Monotype Corsiva" w:hAnsi="Monotype Corsiva"/>
          <w:b/>
          <w:bCs/>
          <w:iCs/>
          <w:color w:val="000000"/>
          <w:sz w:val="72"/>
          <w:szCs w:val="72"/>
          <w:lang w:eastAsia="ru-RU"/>
        </w:rPr>
        <w:t xml:space="preserve"> </w:t>
      </w:r>
      <w:r>
        <w:rPr>
          <w:rFonts w:eastAsia="Times New Roman" w:cs="Monotype Corsiva" w:ascii="Monotype Corsiva" w:hAnsi="Monotype Corsiva"/>
          <w:b/>
          <w:bCs/>
          <w:iCs/>
          <w:color w:val="000000"/>
          <w:sz w:val="72"/>
          <w:szCs w:val="72"/>
          <w:lang w:eastAsia="ru-RU"/>
        </w:rPr>
        <w:t xml:space="preserve">Ангел из бумажных полосок </w:t>
      </w:r>
    </w:p>
    <w:p>
      <w:pPr>
        <w:pStyle w:val="Normal"/>
        <w:spacing w:lineRule="auto" w:line="240" w:before="280" w:after="280"/>
        <w:ind w:left="-284" w:firstLine="284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атериалы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: лист белой бумаги, карандаш, линейка, ножницы, клей, белые нитки.</w:t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47565" cy="348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счерчиваем лист бумаги по сантиметру (для этой работы лучше взять бумагу поплотнее, например из альбома для рисования).</w:t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09795" cy="303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резаем полоски: ширина 1 см. длина различная.</w:t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85055" cy="36633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firstLine="284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Элементы: капельки и колечки. Склеиваем детали согласно схеме сборки. Сначала туловище, затем крылья и голову.</w:t>
      </w:r>
    </w:p>
    <w:p>
      <w:pPr>
        <w:pStyle w:val="Normal"/>
        <w:spacing w:lineRule="auto" w:line="240" w:before="280" w:after="28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уловище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: 1 полоска длина листа, 1 полоска 1/2 длины листа, 1 полоска 1/4 длины листа. Для украшения:1 полоска 1/3 длины листа, 3 полоски 1/4 длины листа.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5065" cy="331089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читаем склеивать туловище с самой маленькой полоски.                                        Делаем из нее капельку.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1695" cy="39617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Затем к верху капельки с двух сторон подклеиваем среднюю полосу,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2965" cy="39617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 потом и самую длинную.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9790" cy="395414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 помощью сгибов придаем форму платью.</w:t>
      </w:r>
    </w:p>
    <w:p>
      <w:pPr>
        <w:pStyle w:val="Normal"/>
        <w:spacing w:lineRule="auto" w:line="240" w:before="280" w:after="28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5980" cy="395795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Украшаем низ платья полосками, склеенными в колечко.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38520" cy="396621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2330" cy="396176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крылья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: по 2 полоски  1/2 длины листа,1/3 длины листа, 1/4 длины листа.  маленькую и среднюю полоски склеиваем в колечко, с из длинной делаем капельку.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7015" cy="355155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обираем так: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2730" cy="355536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голова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: по 1 полоске  1/2 длины листа и  1/3 длины листа. Склеиваем колечком.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72075" cy="344678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борка ангела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37180" cy="425577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начала к туловищу с двух сторон прикрепляем крылья.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48940" cy="442277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115" cy="441769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Затем к крыльям приклеиваем голову.</w:t>
      </w:r>
    </w:p>
    <w:p>
      <w:pPr>
        <w:pStyle w:val="Normal"/>
        <w:spacing w:lineRule="auto" w:line="240" w:before="280" w:after="280"/>
        <w:ind w:left="-284" w:hanging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5660" cy="315785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284" w:hanging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одвешиваем нашего ангела  с помощью ниток повыше. Можно сделать композицию из трех ангелов. Прикрепив их к бумажному облаку нитками разной дл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гел из бумажных полосо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29:00Z</dcterms:created>
  <dc:creator>user</dc:creator>
  <dc:description/>
  <cp:keywords/>
  <dc:language>en-US</dc:language>
  <cp:lastModifiedBy>user</cp:lastModifiedBy>
  <dcterms:modified xsi:type="dcterms:W3CDTF">2013-02-15T05:15:00Z</dcterms:modified>
  <cp:revision>7</cp:revision>
  <dc:subject/>
  <dc:title/>
</cp:coreProperties>
</file>