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0"/>
        <w:jc w:val="center"/>
        <w:rPr>
          <w:rFonts w:ascii="Cambria" w:hAnsi="Cambria" w:cs="Cambria"/>
          <w:b/>
          <w:b/>
          <w:bCs/>
          <w:kern w:val="2"/>
          <w:sz w:val="28"/>
          <w:szCs w:val="28"/>
          <w:u w:val="single"/>
        </w:rPr>
      </w:pPr>
      <w:r>
        <w:rPr>
          <w:rFonts w:cs="Cambria" w:ascii="Cambria" w:hAnsi="Cambria"/>
          <w:b/>
          <w:bCs/>
          <w:kern w:val="2"/>
          <w:sz w:val="28"/>
          <w:szCs w:val="28"/>
          <w:u w:val="single"/>
        </w:rPr>
        <w:t>Новогодний бал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28"/>
          <w:szCs w:val="28"/>
          <w:u w:val="single"/>
        </w:rPr>
      </w:pPr>
      <w:r>
        <w:rPr>
          <w:rFonts w:cs="Cambria" w:ascii="Cambria" w:hAnsi="Cambria"/>
          <w:b/>
          <w:bCs/>
          <w:kern w:val="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: ведущий, Церемонместер, Кикимора, Водяной,  Дед Мороз, 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испанки, тореодор, цыганки, греки( мальчик, девочка), незнайка, шпунтик, винтик, семиглазка, цветик, принцесса, король, придв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ход праздника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бегают 3 реб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еб:  </w:t>
        <w:tab/>
        <w:t xml:space="preserve"> </w:t>
        <w:tab/>
        <w:t xml:space="preserve"> </w:t>
        <w:tab/>
        <w:t xml:space="preserve"> Внимание всем, кто нас не слых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 xml:space="preserve"> У нас сегодня здесь карна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 xml:space="preserve"> У нас сегодня здесь карна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 xml:space="preserve"> Ждем вас всех на новогодний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:              </w:t>
        <w:tab/>
        <w:tab/>
        <w:t>Что такое карна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:              </w:t>
        <w:tab/>
        <w:tab/>
        <w:t xml:space="preserve"> Много масок, много сме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Шутки , радость и пот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еб:  </w:t>
        <w:tab/>
        <w:tab/>
        <w:tab/>
        <w:t xml:space="preserve"> Пусть сегодня никому дому а не си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 xml:space="preserve"> Приходи на карнавал, будем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:             </w:t>
        <w:tab/>
        <w:tab/>
        <w:t xml:space="preserve"> Сегодня грустить не полаг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:                 </w:t>
        <w:tab/>
        <w:t xml:space="preserve"> Праздник наш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бщий танец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ят дети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еб: </w:t>
        <w:tab/>
        <w:tab/>
        <w:t xml:space="preserve"> </w:t>
        <w:tab/>
        <w:t>Новогодний маска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>Каждый, каждый тебе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еб:              </w:t>
        <w:tab/>
        <w:tab/>
        <w:t xml:space="preserve"> Пригласил ты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Разнаряженн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:   </w:t>
        <w:tab/>
        <w:tab/>
        <w:tab/>
        <w:t>Чтобы каждый весел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>Чтобы в чудо превра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реб: </w:t>
        <w:tab/>
        <w:tab/>
        <w:tab/>
        <w:t xml:space="preserve">Чтобы год как сказка был, </w:t>
      </w:r>
    </w:p>
    <w:p>
      <w:pPr>
        <w:pStyle w:val="Normal"/>
        <w:ind w:left="2123" w:firstLine="708"/>
        <w:rPr>
          <w:sz w:val="28"/>
          <w:szCs w:val="28"/>
        </w:rPr>
      </w:pPr>
      <w:r>
        <w:rPr>
          <w:sz w:val="28"/>
          <w:szCs w:val="28"/>
        </w:rPr>
        <w:t>Только радость нам д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реб:                </w:t>
        <w:tab/>
        <w:tab/>
        <w:t>Где-то елка на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>Одинокая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>А теперь на ней игрушки и сосульки из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б: </w:t>
        <w:tab/>
        <w:tab/>
        <w:tab/>
        <w:t xml:space="preserve">Собрались под елкой наш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>Сказки, игры,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>Веселей ее и краше не найдете вы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реб:                  </w:t>
        <w:tab/>
        <w:tab/>
        <w:t xml:space="preserve"> Будем дружно веселиться, будем петь и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Чтобы в сказке очу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Чтобы Новый год встречать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праздник новогодний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елка наша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округ тебя сегодня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ем и спляш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о вместе с нами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Наш любимый Дед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Никого он не забудет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зет подарков в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«Новый год» -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 на стулья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ind w:firstLine="425"/>
        <w:jc w:val="both"/>
        <w:rPr>
          <w:rFonts w:ascii="Antiqua Cyr;Times New Roman" w:hAnsi="Antiqua Cyr;Times New Roman" w:cs="Antiqua Cyr;Times New Roman"/>
          <w:i/>
          <w:i/>
          <w:iCs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i/>
          <w:i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ind w:firstLine="425"/>
        <w:jc w:val="both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keepNext w:val="true"/>
        <w:ind w:firstLine="425"/>
        <w:jc w:val="both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keepNext w:val="true"/>
        <w:ind w:firstLine="425"/>
        <w:jc w:val="both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Ведущий.</w:t>
      </w:r>
    </w:p>
    <w:p>
      <w:pPr>
        <w:pStyle w:val="Normal"/>
        <w:keepNext w:val="true"/>
        <w:ind w:firstLine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 уже на пороге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 веселья для нас настал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навал, на карнавал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всех на бал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всех на праздник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удесный карнавал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аш главный церемонимейстер?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, открывайте бал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Церемонимейстер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входит под торжественную музыку.)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е дамы и господа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оздравляю я от души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ные на бал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и без опозданья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й тоже полный зал: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 ожиданьи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че музыка, маэстро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 я открываю,</w:t>
      </w:r>
    </w:p>
    <w:p>
      <w:pPr>
        <w:pStyle w:val="Normal"/>
        <w:ind w:firstLine="42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Церемонимейстер.</w:t>
      </w:r>
    </w:p>
    <w:p>
      <w:pPr>
        <w:pStyle w:val="Normal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Слышу, слышу, вот уже наши гости приехали.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и к нам гости из заморских стран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не разделяет даже океан.</w:t>
      </w:r>
    </w:p>
    <w:p>
      <w:pPr>
        <w:pStyle w:val="Normal"/>
        <w:ind w:left="1416" w:firstLine="285"/>
        <w:rPr/>
      </w:pPr>
      <w:r>
        <w:rPr>
          <w:color w:val="000000"/>
          <w:sz w:val="28"/>
          <w:szCs w:val="28"/>
        </w:rPr>
        <w:t>Выступает  знаменитый испанский тореадор Дон Хосе Луис Альберто (</w:t>
      </w:r>
      <w:r>
        <w:rPr>
          <w:i/>
          <w:color w:val="000000"/>
          <w:sz w:val="28"/>
          <w:szCs w:val="28"/>
        </w:rPr>
        <w:t>имя ребенка</w:t>
      </w:r>
      <w:r>
        <w:rPr>
          <w:color w:val="000000"/>
          <w:sz w:val="28"/>
          <w:szCs w:val="28"/>
        </w:rPr>
        <w:t>) и его помощницы Кармен (..) и Лусия (..).</w:t>
      </w:r>
    </w:p>
    <w:p>
      <w:pPr>
        <w:pStyle w:val="Normal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панский танец.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b/>
          <w:b/>
          <w:bCs/>
          <w:i/>
          <w:i/>
          <w:iCs/>
          <w:color w:val="000000"/>
          <w:spacing w:val="60"/>
          <w:sz w:val="28"/>
          <w:szCs w:val="28"/>
          <w:u w:val="single"/>
        </w:rPr>
      </w:pPr>
      <w:r>
        <w:rPr>
          <w:rFonts w:cs="Antiqua Cyr;Times New Roman" w:ascii="Antiqua Cyr;Times New Roman" w:hAnsi="Antiqua Cyr;Times New Roman"/>
          <w:b/>
          <w:bCs/>
          <w:i/>
          <w:iCs/>
          <w:color w:val="000000"/>
          <w:spacing w:val="60"/>
          <w:sz w:val="28"/>
          <w:szCs w:val="28"/>
          <w:u w:val="single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i/>
          <w:i/>
          <w:iCs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i/>
          <w:iCs/>
          <w:color w:val="000000"/>
          <w:spacing w:val="60"/>
          <w:sz w:val="28"/>
          <w:szCs w:val="28"/>
        </w:rPr>
        <w:t xml:space="preserve">(Церемонимейстер. </w:t>
      </w:r>
    </w:p>
    <w:p>
      <w:pPr>
        <w:pStyle w:val="Normal"/>
        <w:ind w:left="1416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 сказочной Персии на карнавал прибыл сам Али-баба и его красавицы дочки: Зульфия, Гульнара и Лейла. Встречайте их.</w:t>
      </w:r>
    </w:p>
    <w:p>
      <w:pPr>
        <w:pStyle w:val="Normal"/>
        <w:ind w:left="1416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416"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анец со змеей. Восточный.)</w:t>
      </w:r>
    </w:p>
    <w:p>
      <w:pPr>
        <w:pStyle w:val="Normal"/>
        <w:ind w:left="1416"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b/>
          <w:b/>
          <w:bCs/>
          <w:i/>
          <w:i/>
          <w:iCs/>
          <w:color w:val="000000"/>
          <w:spacing w:val="60"/>
          <w:sz w:val="28"/>
          <w:szCs w:val="28"/>
          <w:u w:val="single"/>
        </w:rPr>
      </w:pPr>
      <w:r>
        <w:rPr>
          <w:rFonts w:cs="Antiqua Cyr;Times New Roman" w:ascii="Antiqua Cyr;Times New Roman" w:hAnsi="Antiqua Cyr;Times New Roman"/>
          <w:b/>
          <w:bCs/>
          <w:i/>
          <w:iCs/>
          <w:color w:val="000000"/>
          <w:spacing w:val="60"/>
          <w:sz w:val="28"/>
          <w:szCs w:val="28"/>
          <w:u w:val="single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left="1416" w:firstLine="714"/>
        <w:jc w:val="center"/>
        <w:rPr>
          <w:rFonts w:ascii="Antiqua Cyr;Times New Roman" w:hAnsi="Antiqua Cyr;Times New Roman" w:cs="Antiqua Cyr;Times New Roman"/>
          <w:b/>
          <w:b/>
          <w:bCs/>
          <w:color w:val="000000"/>
          <w:spacing w:val="60"/>
          <w:sz w:val="28"/>
          <w:szCs w:val="28"/>
          <w:u w:val="single"/>
        </w:rPr>
      </w:pPr>
      <w:r>
        <w:rPr>
          <w:rFonts w:cs="Antiqua Cyr;Times New Roman" w:ascii="Antiqua Cyr;Times New Roman" w:hAnsi="Antiqua Cyr;Times New Roman"/>
          <w:b/>
          <w:bCs/>
          <w:color w:val="000000"/>
          <w:spacing w:val="60"/>
          <w:sz w:val="28"/>
          <w:szCs w:val="28"/>
          <w:u w:val="single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 xml:space="preserve">Церемонимейстер.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ите представить вам гостей.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в этом зале нарядном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ся цвет общества – высшая знать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ные дамы, их кавалеры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 сейчас во всем блеске предстать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ем новогоднем балу – именитые сказочные гости.</w:t>
      </w:r>
    </w:p>
    <w:p>
      <w:pPr>
        <w:pStyle w:val="Normal"/>
        <w:ind w:firstLine="1701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1701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ят герои сказки.</w:t>
      </w:r>
    </w:p>
    <w:p>
      <w:pPr>
        <w:pStyle w:val="Normal"/>
        <w:ind w:firstLine="1701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708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адайте из какой сказки? Однажды принцесса, без разрешения убежала из дворца и очень огорчила папу-короля. Во дворце переполох. </w:t>
      </w:r>
    </w:p>
    <w:p>
      <w:pPr>
        <w:pStyle w:val="Normal"/>
        <w:ind w:left="708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99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нсценировочная песня принцессы и короля с придворными</w:t>
      </w:r>
    </w:p>
    <w:p>
      <w:pPr>
        <w:pStyle w:val="Normal"/>
        <w:ind w:left="708" w:firstLine="99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708" w:firstLine="99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н ц е с с а.</w:t>
        <w:tab/>
        <w:tab/>
        <w:t>Прости папочка, я больше не бу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оль подходит и целует принцессу в лобик. Берет за руку и танцует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 xml:space="preserve">Менуэт </w:t>
      </w:r>
    </w:p>
    <w:p>
      <w:pPr>
        <w:pStyle w:val="Normal"/>
        <w:ind w:firstLine="426"/>
        <w:jc w:val="both"/>
        <w:rPr>
          <w:rFonts w:ascii="Antiqua Cyr;Times New Roman" w:hAnsi="Antiqua Cyr;Times New Roman" w:cs="Antiqua Cyr;Times New Roman"/>
          <w:b/>
          <w:b/>
          <w:iCs/>
          <w:color w:val="000000"/>
          <w:spacing w:val="60"/>
          <w:sz w:val="28"/>
          <w:szCs w:val="28"/>
          <w:u w:val="single"/>
        </w:rPr>
      </w:pPr>
      <w:r>
        <w:rPr>
          <w:rFonts w:cs="Antiqua Cyr;Times New Roman" w:ascii="Antiqua Cyr;Times New Roman" w:hAnsi="Antiqua Cyr;Times New Roman"/>
          <w:b/>
          <w:iCs/>
          <w:color w:val="000000"/>
          <w:spacing w:val="60"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rFonts w:ascii="Antiqua Cyr;Times New Roman" w:hAnsi="Antiqua Cyr;Times New Roman" w:cs="Antiqua Cyr;Times New Roman"/>
          <w:color w:val="000000"/>
          <w:spacing w:val="60"/>
          <w:kern w:val="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 xml:space="preserve">Церемонимейстер. </w:t>
      </w:r>
    </w:p>
    <w:p>
      <w:pPr>
        <w:pStyle w:val="Normal"/>
        <w:widowControl/>
        <w:overflowPunct w:val="true"/>
        <w:ind w:firstLine="1701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Наши гости засиделись,</w:t>
      </w:r>
    </w:p>
    <w:p>
      <w:pPr>
        <w:pStyle w:val="Normal"/>
        <w:widowControl/>
        <w:overflowPunct w:val="true"/>
        <w:ind w:firstLine="1701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Ноги сами рвутся в пляс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к стати, нам на карнавал приехали из Греции, где весь народ очень любит танцевать сиртаки. И прошу всех гостей потанцевать этот заводной танец.</w:t>
      </w:r>
    </w:p>
    <w:p>
      <w:pPr>
        <w:pStyle w:val="Normal"/>
        <w:ind w:left="1416" w:firstLine="7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714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416" w:firstLine="714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анец сиртаки.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b/>
          <w:b/>
          <w:bCs/>
          <w:color w:val="000000"/>
          <w:spacing w:val="60"/>
          <w:sz w:val="28"/>
          <w:szCs w:val="28"/>
          <w:u w:val="single"/>
        </w:rPr>
      </w:pPr>
      <w:r>
        <w:rPr>
          <w:rFonts w:cs="Antiqua Cyr;Times New Roman" w:ascii="Antiqua Cyr;Times New Roman" w:hAnsi="Antiqua Cyr;Times New Roman"/>
          <w:b/>
          <w:bCs/>
          <w:color w:val="000000"/>
          <w:spacing w:val="60"/>
          <w:sz w:val="28"/>
          <w:szCs w:val="28"/>
          <w:u w:val="single"/>
        </w:rPr>
      </w:r>
    </w:p>
    <w:p>
      <w:pPr>
        <w:pStyle w:val="Normal"/>
        <w:ind w:firstLine="425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 xml:space="preserve">Церемонимейсте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А вот гости из сказочного города, где жили коротышки. Коротышки неодинаковые: одни из них назывались малышами, а другие- малышками. И имена у них были необычные: Цветик, Семицветик, Винтик, Шпунтик, Синеглазка, Незнайка и друг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ляются коротышки. Поэт Цветик сразу встает на небольшое возвышение, все коротышки хлопают,  говорят: «Просим, просим!!»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ветик читает стихотворение с пафосом, картинно поднимая руку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в е т и к.</w:t>
        <w:tab/>
        <w:tab/>
        <w:tab/>
        <w:t>Огромный шар, надутый пар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Поднялся в воздухе он неда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аш коротышка хоть не птиц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Летать он в воздухе годи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И все доступно уж-эхма!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Теперь для нашего ум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 коротышки хлопают в ладоши, кричать: «Браво! Браво!». На возвышение поднимаются Винтик и Шпунтик. И читают  сразу вдвоем, весело и поглядывают друг на друга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о р о т ы ш  к и</w:t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Шел я лесом, шел я луг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Со своим хорошим друг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ы взбиралися по кочк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Любовались на цвет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Вдруг лягушкой повстречал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И скорей домой помчал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Прибежали мы дом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И сказали: «Ой!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 также аплодируют. Далее читает стихи поэтесса Самоцветик., медленно, протяжно, с грустью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цыветик.</w:t>
        <w:tab/>
        <w:tab/>
        <w:t>Я поймала кома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Та-ра, та-ра, та-ра-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Комарику я любл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Тру-лю-люшки, трю-лю-л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о комарик загрусти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Жалко комар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ет, поймаю я себ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Лучше муравьиш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уравьишка тоже груст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Тоже любит погуля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Хватит с ними мне возиться-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адо книжку прочит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й тоже кричат «Браво!»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возвышение встает Незнайка и говорит громко, уверенно, хвастливо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</w:t>
        <w:tab/>
        <w:tab/>
        <w:t>Я песню сочинил!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ротышки(</w:t>
      </w:r>
      <w:r>
        <w:rPr>
          <w:i/>
          <w:iCs/>
          <w:color w:val="000000"/>
          <w:sz w:val="28"/>
          <w:szCs w:val="28"/>
        </w:rPr>
        <w:t>удивленно, обращаясь друг к другу</w:t>
      </w:r>
      <w:r>
        <w:rPr>
          <w:color w:val="000000"/>
          <w:sz w:val="28"/>
          <w:szCs w:val="28"/>
        </w:rPr>
        <w:t>). Он песню сочин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</w:t>
        <w:tab/>
        <w:tab/>
        <w:t>Без бумаги и чернил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ышки.</w:t>
        <w:tab/>
        <w:t>Без бумаги? И черни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</w:t>
        <w:tab/>
        <w:tab/>
        <w:t>Взял и песню сочинил!!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ротышки(</w:t>
      </w:r>
      <w:r>
        <w:rPr>
          <w:i/>
          <w:iCs/>
          <w:color w:val="000000"/>
          <w:sz w:val="28"/>
          <w:szCs w:val="28"/>
        </w:rPr>
        <w:t>удивленно</w:t>
      </w:r>
      <w:r>
        <w:rPr>
          <w:color w:val="000000"/>
          <w:sz w:val="28"/>
          <w:szCs w:val="28"/>
        </w:rPr>
        <w:t>). Взял и песню сочинил?!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знайка.</w:t>
        <w:tab/>
        <w:tab/>
        <w:t>В песне музыка мо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ышки.</w:t>
        <w:tab/>
        <w:t>В песне музыка ег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</w:t>
        <w:tab/>
        <w:tab/>
        <w:t>Композитор, значит, 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ышки.</w:t>
        <w:tab/>
        <w:t>Композитор, значит, он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</w:t>
        <w:tab/>
        <w:tab/>
        <w:t>В ней припев есть и купл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Значит, я еще поэ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ышки.</w:t>
        <w:tab/>
        <w:t>Значит, он еще поэ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знайка, продолжает стоять на возвышении , начинает петь и дирижировать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.</w:t>
        <w:tab/>
        <w:tab/>
        <w:tab/>
        <w:t>в траве сидел кузнечик,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.</w:t>
        <w:tab/>
        <w:tab/>
        <w:tab/>
        <w:t>в траве сидел кузнечик,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.</w:t>
        <w:tab/>
        <w:tab/>
        <w:tab/>
        <w:t>совсем как огуречик,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.</w:t>
        <w:tab/>
        <w:tab/>
        <w:tab/>
        <w:t>зелененький он был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се.</w:t>
        <w:tab/>
        <w:tab/>
        <w:tab/>
        <w:t>Припев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торой поют все весело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етий куплет все начинают петь весело, но со словами «и съели кузнеца»печальнее и печальнее и начинают рыдать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.</w:t>
        <w:tab/>
        <w:tab/>
        <w:t>Хватит рыдать, давайте весело танце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ль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ходит из за дерева  снеговик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(или цер.)</w:t>
        <w:tab/>
        <w:tab/>
        <w:tab/>
        <w:t>Здравствуй, снег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овик:   (</w:t>
      </w:r>
      <w:r>
        <w:rPr>
          <w:i/>
          <w:iCs/>
          <w:sz w:val="28"/>
          <w:szCs w:val="28"/>
        </w:rPr>
        <w:t xml:space="preserve">вздыхая). </w:t>
      </w:r>
      <w:r>
        <w:rPr>
          <w:sz w:val="28"/>
          <w:szCs w:val="28"/>
        </w:rPr>
        <w:tab/>
        <w:t>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 :   </w:t>
        <w:tab/>
        <w:tab/>
        <w:t>Что с тобой, почему ты груст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овик:   </w:t>
        <w:tab/>
        <w:tab/>
        <w:t>Обидн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бята меня слеп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о меня за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ю я такой несчас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дин я скучаю уж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</w:t>
        <w:tab/>
        <w:tab/>
        <w:tab/>
        <w:t xml:space="preserve"> Ребята, развеселим снеговика</w:t>
      </w:r>
      <w:r>
        <w:rPr/>
        <w:t>?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стихи про зиму, песня или  танец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овик:  </w:t>
        <w:tab/>
        <w:tab/>
        <w:t xml:space="preserve"> Я, ребята, снег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снегу к холоду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слепили меня лов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место носа тут морк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голёчки вместо глаз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Вместо шляпы медный таз</w:t>
      </w:r>
    </w:p>
    <w:p>
      <w:pPr>
        <w:pStyle w:val="Normal"/>
        <w:rPr/>
      </w:pPr>
      <w:r>
        <w:rPr>
          <w:kern w:val="0"/>
        </w:rPr>
        <w:t xml:space="preserve"> </w:t>
      </w:r>
      <w:r>
        <w:rPr>
          <w:kern w:val="0"/>
        </w:rPr>
        <w:tab/>
        <w:tab/>
        <w:tab/>
      </w:r>
      <w:r>
        <w:rPr>
          <w:kern w:val="0"/>
          <w:sz w:val="28"/>
          <w:szCs w:val="28"/>
        </w:rPr>
        <w:t>А хотите поиграть?</w:t>
      </w:r>
    </w:p>
    <w:p>
      <w:pPr>
        <w:pStyle w:val="Normal"/>
        <w:widowControl/>
        <w:overflowPunct w:val="true"/>
        <w:ind w:left="1416" w:firstLine="708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се мы будем замирать.</w:t>
      </w:r>
    </w:p>
    <w:p>
      <w:pPr>
        <w:pStyle w:val="Normal"/>
        <w:widowControl/>
        <w:overflowPunct w:val="tru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28"/>
          <w:szCs w:val="28"/>
          <w:u w:val="single"/>
        </w:rPr>
      </w:pPr>
      <w:r>
        <w:rPr>
          <w:b/>
          <w:kern w:val="0"/>
          <w:sz w:val="28"/>
          <w:szCs w:val="28"/>
          <w:u w:val="single"/>
        </w:rPr>
        <w:t xml:space="preserve">Игра «Замри».                                                   </w:t>
      </w:r>
    </w:p>
    <w:p>
      <w:pPr>
        <w:pStyle w:val="Normal"/>
        <w:widowControl/>
        <w:overflowPunct w:val="true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Выполняют движения,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kern w:val="0"/>
          <w:sz w:val="28"/>
          <w:szCs w:val="28"/>
        </w:rPr>
        <w:t xml:space="preserve">соответственно 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>Мы топаем ногами,                                               тексту.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Мы хлопаем руками,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Качаем головой,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Мы руки поднимаем,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Потом их опускаем,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Мы руки подаём и бегаем кругом.                  Сцепляют пальцы в замок, 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                                                                             </w:t>
      </w:r>
      <w:r>
        <w:rPr>
          <w:b/>
          <w:i/>
          <w:kern w:val="0"/>
          <w:sz w:val="28"/>
          <w:szCs w:val="28"/>
        </w:rPr>
        <w:t xml:space="preserve">кружатся,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>Раз, два, три! Снежная фигура замри!             3 хлопка, замирают, приняв         любую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 xml:space="preserve">позу. 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>Снеговик приглашает детей, которые пошевелились станцевать.</w:t>
      </w:r>
    </w:p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  <w:t>Повторить 3 раза.</w:t>
      </w:r>
    </w:p>
    <w:p>
      <w:pPr>
        <w:pStyle w:val="Normal"/>
        <w:rPr>
          <w:b/>
          <w:b/>
          <w:i/>
          <w:i/>
          <w:kern w:val="0"/>
          <w:sz w:val="28"/>
          <w:szCs w:val="28"/>
        </w:rPr>
      </w:pPr>
      <w:r>
        <w:rPr>
          <w:b/>
          <w:i/>
          <w:kern w:val="0"/>
          <w:sz w:val="28"/>
          <w:szCs w:val="28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 Ой, спасибо, Снеговик, как хорошо что и ты к к нам на карнавал пришел. </w:t>
      </w:r>
      <w:r>
        <w:rPr>
          <w:i/>
          <w:color w:val="000000"/>
          <w:sz w:val="28"/>
          <w:szCs w:val="28"/>
        </w:rPr>
        <w:t>(диалог</w:t>
      </w:r>
      <w:r>
        <w:rPr>
          <w:color w:val="000000"/>
          <w:sz w:val="28"/>
          <w:szCs w:val="28"/>
        </w:rPr>
        <w:t>) занимай свое почетное место на нашем карнавал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еговик присаживается к детям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ин церемонимейстер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аш уже в разгаре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х, веселье там и тут,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 Снегурка  с Дедом Морозом?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нетерпеньем ждут.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Церемонимейстер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ак раз и шел за этим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етям все сказать: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Деда Мороза к нам позвать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егурку позовет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, наверно, просто в садик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дорогу не найдет.</w:t>
      </w:r>
    </w:p>
    <w:p>
      <w:pPr>
        <w:pStyle w:val="Normal"/>
        <w:ind w:firstLine="1701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firstLine="425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firstLine="42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являются Дед Мороз со Снегурочкой.</w:t>
      </w:r>
    </w:p>
    <w:p>
      <w:pPr>
        <w:pStyle w:val="Normal"/>
        <w:ind w:firstLine="42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425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дети! Здравствуйте гости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дравляем, малыши,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от души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, счастьем новым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желаем быть здоровым,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ться, не лениться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у-разуму учиться.</w:t>
      </w:r>
    </w:p>
    <w:p>
      <w:pPr>
        <w:pStyle w:val="Normal"/>
        <w:ind w:firstLine="425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Снегуроч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же, гости, мы желаем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светлых дней в году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ья всех желаний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ья в детсаду.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Ведущий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с ждали с нетерпеньем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адостных хлопот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иносите веселье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ребятам в Новый год.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ли песни, танцы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жались мы и вот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вами дружно встанем</w:t>
      </w:r>
    </w:p>
    <w:p>
      <w:pPr>
        <w:pStyle w:val="Normal"/>
        <w:suppressAutoHyphens w:val="true"/>
        <w:spacing w:lineRule="auto" w:line="273"/>
        <w:ind w:left="99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годний хоровод.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 xml:space="preserve">С н е г у р о ч к а . 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едушка, 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гни на елке не горят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ти ждали нас с тобой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б зажечь на елке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иллион огней цветных —</w:t>
      </w:r>
    </w:p>
    <w:p>
      <w:pPr>
        <w:pStyle w:val="Normal"/>
        <w:suppressAutoHyphens w:val="true"/>
        <w:spacing w:lineRule="auto" w:line="273"/>
        <w:ind w:firstLine="480"/>
        <w:jc w:val="center"/>
        <w:rPr/>
      </w:pPr>
      <w:r>
        <w:rPr>
          <w:rFonts w:cs="Droid Sans Cyr" w:ascii="Droid Sans Cyr" w:hAnsi="Droid Sans Cyr"/>
          <w:i/>
          <w:iCs/>
          <w:color w:val="000000"/>
          <w:sz w:val="20"/>
          <w:szCs w:val="20"/>
        </w:rPr>
        <w:t>(</w:t>
      </w:r>
      <w:r>
        <w:rPr>
          <w:rFonts w:cs="Droid Sans Cyr" w:ascii="Droid Sans Cyr" w:hAnsi="Droid Sans Cyr"/>
          <w:i/>
          <w:iCs/>
          <w:color w:val="000000"/>
          <w:sz w:val="28"/>
          <w:szCs w:val="28"/>
        </w:rPr>
        <w:t>Дед Мороз и детей зажига</w:t>
        <w:softHyphen/>
        <w:t>ет елку.)</w:t>
      </w:r>
    </w:p>
    <w:p>
      <w:pPr>
        <w:pStyle w:val="Normal"/>
        <w:suppressAutoHyphens w:val="true"/>
        <w:spacing w:lineRule="auto" w:line="273"/>
        <w:rPr>
          <w:rFonts w:ascii="Droid Sans Cyr" w:hAnsi="Droid Sans Cyr" w:cs="Droid Sans Cyr"/>
          <w:i/>
          <w:i/>
          <w:iCs/>
          <w:color w:val="000000"/>
          <w:sz w:val="28"/>
          <w:szCs w:val="28"/>
        </w:rPr>
      </w:pPr>
      <w:r>
        <w:rPr>
          <w:rFonts w:cs="Droid Sans Cyr" w:ascii="Droid Sans Cyr" w:hAnsi="Droid Sans Cyr"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С н е г.</w:t>
        <w:tab/>
        <w:tab/>
        <w:t>Что же праздник продолжаем,</w:t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ab/>
        <w:tab/>
        <w:tab/>
        <w:t>Хоровод мы начинаем.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firstLine="4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 елочку.</w:t>
      </w:r>
    </w:p>
    <w:p>
      <w:pPr>
        <w:pStyle w:val="Normal"/>
        <w:ind w:firstLine="425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jc w:val="center"/>
        <w:rPr>
          <w:rFonts w:ascii="Antiqua Cyr;Times New Roman" w:hAnsi="Antiqua Cyr;Times New Roman" w:cs="Antiqua Cyr;Times New Roman"/>
          <w:b/>
          <w:b/>
          <w:color w:val="000000"/>
          <w:spacing w:val="60"/>
          <w:sz w:val="28"/>
          <w:szCs w:val="28"/>
          <w:u w:val="single"/>
        </w:rPr>
      </w:pPr>
      <w:r>
        <w:rPr>
          <w:rFonts w:cs="Antiqua Cyr;Times New Roman" w:ascii="Antiqua Cyr;Times New Roman" w:hAnsi="Antiqua Cyr;Times New Roman"/>
          <w:b/>
          <w:color w:val="000000"/>
          <w:spacing w:val="60"/>
          <w:sz w:val="28"/>
          <w:szCs w:val="28"/>
          <w:u w:val="single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Дедушка Мороз, Снегурочка, на нашем новогоднем балу вы самые почетные гости. Для вас – почетные места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 xml:space="preserve">Церемонимейстер.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кое вы видели?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ришли друзья-цыгане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вонкой песней, удалой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шумной пляской огневой.</w:t>
      </w:r>
    </w:p>
    <w:p>
      <w:pPr>
        <w:pStyle w:val="Normal"/>
        <w:keepNext w:val="true"/>
        <w:ind w:firstLine="42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 xml:space="preserve">Цыганка.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музыку я слышу?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ружится голова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ша летит все выше…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йти к вам не могла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ромалэ, песней звонкой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ревожили меня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ла себя девчонкой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й страсти и огня!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у вас никак веселье?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 xml:space="preserve">Церемонимейстер.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ынче, Новый год.</w:t>
      </w:r>
    </w:p>
    <w:p>
      <w:pPr>
        <w:pStyle w:val="Normal"/>
        <w:ind w:firstLine="425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Цыган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родолжим вашу пляску,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, так Новый год!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i/>
          <w:iCs/>
          <w:color w:val="000000"/>
          <w:sz w:val="28"/>
          <w:szCs w:val="28"/>
        </w:rPr>
        <w:t>Пляска «Цыганочка». Цыганка вовлекает в пляску желающих детей, Деда Мороза, Снегуроч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Ох, развеселила, черноглазая, давно так не плясал.</w:t>
      </w:r>
    </w:p>
    <w:p>
      <w:pPr>
        <w:pStyle w:val="Normal"/>
        <w:ind w:firstLine="425"/>
        <w:jc w:val="both"/>
        <w:rPr>
          <w:rFonts w:ascii="Antiqua Cyr;Times New Roman" w:hAnsi="Antiqua Cyr;Times New Roman" w:cs="Antiqua Cyr;Times New Roman"/>
          <w:color w:val="000000"/>
          <w:spacing w:val="60"/>
          <w:sz w:val="28"/>
          <w:szCs w:val="28"/>
        </w:rPr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Цыганка.</w:t>
      </w:r>
      <w:r>
        <w:rPr>
          <w:color w:val="000000"/>
          <w:sz w:val="28"/>
          <w:szCs w:val="28"/>
        </w:rPr>
        <w:t xml:space="preserve"> А ты позолоти ручку, родимый, всю правду расскажу – про тебя, про детей, что ждет вас на этом празднике – все расскажу. </w:t>
      </w:r>
    </w:p>
    <w:p>
      <w:pPr>
        <w:pStyle w:val="Normal"/>
        <w:ind w:firstLine="42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425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д Мороз дает Цыганке конфету.</w:t>
      </w:r>
    </w:p>
    <w:p>
      <w:pPr>
        <w:pStyle w:val="Normal"/>
        <w:ind w:firstLine="42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sz w:val="28"/>
          <w:szCs w:val="28"/>
        </w:rPr>
        <w:t>Цыганка.</w:t>
      </w:r>
      <w:r>
        <w:rPr>
          <w:color w:val="000000"/>
          <w:sz w:val="28"/>
          <w:szCs w:val="28"/>
        </w:rPr>
        <w:t xml:space="preserve"> Ай, седовласый, такую маленькую конфетку за такой большой рассказ? Да у тебя в мешке, чай, и шоколадка найдется? 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д Мороз дает шоколадку. Цыганка разложив на полу большой платок, гадает. Карты – бутафорские, нарисованные, величиной с альбомный лист.</w:t>
      </w:r>
    </w:p>
    <w:p>
      <w:pPr>
        <w:pStyle w:val="Normal"/>
        <w:ind w:firstLine="42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, Дед Мороз, большие неприятности тебя ожидают, всему виной пиковая дама – злодейка. Обманет она тебя, Дед– обманет. Большие хлопоты для вас  со Снегуркой, поздний гость на пороге, ой, нехороший гость – одни неприятности от него. А поможет вам – чудо! Запомни Дед Мороз – чудо! И в конце предстоит вам дальняя дорога и исполнение всех желаний для ребят. Не огорчайся, Дед Мороз, помни, чудо тебе поможет! Ну, а мне пора в дорогу, пойду скорее свой табор догонять (Уходит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overflowPunct w:val="true"/>
        <w:ind w:firstLine="426"/>
        <w:jc w:val="both"/>
        <w:rPr/>
      </w:pPr>
      <w:r>
        <w:rPr>
          <w:rFonts w:cs="Antiqua Cyr;Times New Roman" w:ascii="Antiqua Cyr;Times New Roman" w:hAnsi="Antiqua Cyr;Times New Roman"/>
          <w:color w:val="000000"/>
          <w:spacing w:val="60"/>
          <w:kern w:val="0"/>
          <w:sz w:val="28"/>
          <w:szCs w:val="28"/>
        </w:rPr>
        <w:t>Ведущий</w:t>
      </w:r>
      <w:r>
        <w:rPr>
          <w:color w:val="000000"/>
          <w:kern w:val="0"/>
          <w:sz w:val="28"/>
          <w:szCs w:val="28"/>
        </w:rPr>
        <w:t>. Что задумался Дедушка Мороз? Послушай-ка лучше песню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десь самый настоящий праздник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селый, яркий маскарад.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С н е г у р о ч к а.</w:t>
        <w:tab/>
        <w:tab/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д Мороз, давай устроим</w:t>
      </w:r>
    </w:p>
    <w:p>
      <w:pPr>
        <w:pStyle w:val="Normal"/>
        <w:suppressAutoHyphens w:val="true"/>
        <w:spacing w:lineRule="auto" w:line="273"/>
        <w:ind w:left="708" w:firstLine="708"/>
        <w:rPr>
          <w:sz w:val="20"/>
          <w:szCs w:val="20"/>
        </w:rPr>
      </w:pPr>
      <w:r>
        <w:rPr>
          <w:sz w:val="28"/>
          <w:szCs w:val="28"/>
        </w:rPr>
        <w:t>Костюмов праздничный парад</w:t>
      </w:r>
      <w:r>
        <w:rPr>
          <w:rFonts w:cs="Droid Sans Cyr" w:ascii="Droid Sans Cyr" w:hAnsi="Droid Sans Cyr"/>
          <w:sz w:val="20"/>
          <w:szCs w:val="20"/>
        </w:rPr>
        <w:t>!</w:t>
      </w:r>
    </w:p>
    <w:p>
      <w:pPr>
        <w:pStyle w:val="Normal"/>
        <w:suppressAutoHyphens w:val="true"/>
        <w:spacing w:lineRule="auto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spacing w:lineRule="auto" w:line="273"/>
        <w:ind w:first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 е г у р о ч к а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 по кругу мы пройдемся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право, влево    повернемся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м гостям костюм покажем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любуемся друг другом..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ловно мы фотомодели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ружно все идем по    кругу!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firstLine="48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Звучит веселая музыка. Проводится парад костюмов.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онце парада костюмов незаметно в круг входят Водяной и Кикимора и идут вместе со всеми, затем выходят в центр.)</w:t>
      </w:r>
    </w:p>
    <w:p>
      <w:pPr>
        <w:pStyle w:val="Normal"/>
        <w:suppressAutoHyphens w:val="true"/>
        <w:spacing w:lineRule="auto" w:line="273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К и к и м о р а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ли нас тут и не ждали,</w:t>
      </w:r>
    </w:p>
    <w:p>
      <w:pPr>
        <w:pStyle w:val="Normal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ли в гости не позвали?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костюм у нас не хуже —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же кутюрье не нужен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и шляпка у меня...</w:t>
      </w:r>
    </w:p>
    <w:p>
      <w:pPr>
        <w:pStyle w:val="Normal"/>
        <w:suppressAutoHyphens w:val="true"/>
        <w:spacing w:lineRule="auto" w:line="27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 я н о й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сапожки — ой-ля-ля!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rFonts w:ascii="Droid Sans Cyr" w:hAnsi="Droid Sans Cyr" w:cs="Droid Sans Cyr"/>
          <w:i/>
          <w:i/>
          <w:iCs/>
          <w:color w:val="000000"/>
          <w:sz w:val="28"/>
          <w:szCs w:val="28"/>
        </w:rPr>
      </w:pPr>
      <w:r>
        <w:rPr>
          <w:rFonts w:cs="Droid Sans Cyr" w:ascii="Droid Sans Cyr" w:hAnsi="Droid Sans Cyr"/>
          <w:i/>
          <w:iCs/>
          <w:color w:val="000000"/>
          <w:sz w:val="28"/>
          <w:szCs w:val="28"/>
        </w:rPr>
        <w:t>(</w:t>
      </w:r>
      <w:r>
        <w:rPr>
          <w:i/>
          <w:iCs/>
          <w:sz w:val="28"/>
          <w:szCs w:val="28"/>
        </w:rPr>
        <w:t>Демонстрирует сапоги Кикиморе.)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х, ты моя душечка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еленая лягушечка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ики моя, милая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доросль любимая!</w:t>
      </w:r>
    </w:p>
    <w:p>
      <w:pPr>
        <w:pStyle w:val="Normal"/>
        <w:suppressAutoHyphens w:val="true"/>
        <w:spacing w:lineRule="auto" w:line="27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К и к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 и    Водя-Водяной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арень вовсе не дурной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тельняшка, вот пузцо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импатичное лицо.</w:t>
      </w:r>
    </w:p>
    <w:p>
      <w:pPr>
        <w:pStyle w:val="Normal"/>
        <w:suppressAutoHyphens w:val="true"/>
        <w:spacing w:lineRule="auto" w:line="27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К и к. и  В о д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такие милые, самые красивые!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икимора и Водяной обнимаются.)</w:t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Д. М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й, расхвастались вы, братцы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ожет,  хватит обниматься?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Ц е р е м о н м е с т е р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учше спойте иль спляшите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ой талант нам покажите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К и к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то запросто для нас!</w:t>
      </w:r>
    </w:p>
    <w:p>
      <w:pPr>
        <w:pStyle w:val="Normal"/>
        <w:suppressAutoHyphens w:val="true"/>
        <w:spacing w:lineRule="auto" w:line="27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—   таланты    высший класс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есня про козочку! Ой, нет, про розочку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ьфу ты, забыл! Может, про мимозочку?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К и к.</w:t>
      </w:r>
    </w:p>
    <w:p>
      <w:pPr>
        <w:pStyle w:val="Normal"/>
        <w:suppressAutoHyphens w:val="true"/>
        <w:spacing w:lineRule="auto" w:line="273"/>
        <w:ind w:left="708" w:firstLine="708"/>
        <w:rPr/>
      </w:pPr>
      <w:r>
        <w:rPr>
          <w:sz w:val="28"/>
          <w:szCs w:val="28"/>
        </w:rPr>
        <w:t>Про телочку, умник</w:t>
      </w:r>
      <w:r>
        <w:rPr>
          <w:rFonts w:cs="Droid Sans Cyr" w:ascii="Droid Sans Cyr" w:hAnsi="Droid Sans Cyr"/>
          <w:sz w:val="20"/>
          <w:szCs w:val="20"/>
        </w:rPr>
        <w:t>!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музыка к песне «В лесу родилась елочка».)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>К и к.   (</w:t>
      </w:r>
      <w:r>
        <w:rPr>
          <w:i/>
          <w:iCs/>
          <w:sz w:val="28"/>
          <w:szCs w:val="28"/>
        </w:rPr>
        <w:t>поет)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лесу ходила телочка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убила там дрова...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.   (</w:t>
      </w:r>
      <w:r>
        <w:rPr>
          <w:i/>
          <w:iCs/>
          <w:sz w:val="28"/>
          <w:szCs w:val="28"/>
        </w:rPr>
        <w:t>поет)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ы что, совсем сошла с ума?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была все слова.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 xml:space="preserve">К и к   </w:t>
      </w:r>
      <w:r>
        <w:rPr>
          <w:i/>
          <w:iCs/>
          <w:sz w:val="28"/>
          <w:szCs w:val="28"/>
        </w:rPr>
        <w:t>(поет)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у, песню сам тогда ты пой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постою с тобой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 xml:space="preserve">В о д.   </w:t>
      </w:r>
      <w:r>
        <w:rPr>
          <w:i/>
          <w:iCs/>
          <w:sz w:val="28"/>
          <w:szCs w:val="28"/>
        </w:rPr>
        <w:t>(поет)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ще там заинька скакал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лк тоже в лес ходил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ам конь какой-то пробегал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ики, я сам забыл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 xml:space="preserve">К и к   </w:t>
      </w:r>
      <w:r>
        <w:rPr>
          <w:i/>
          <w:iCs/>
          <w:sz w:val="28"/>
          <w:szCs w:val="28"/>
        </w:rPr>
        <w:t>(поет)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у вот, еще меня учил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сам все позабыл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дальше в песне этой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ется про меня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ая я нарядная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м радость принесла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много-много радости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м Кики принесла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Д. М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-то было много фальши —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де-то слышал песню раньше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не мотивчик-то знаком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то песенка о ком?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 xml:space="preserve">Д е т и.  </w:t>
        <w:tab/>
        <w:tab/>
        <w:t>О елочке!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 лесу родилась елочка</w:t>
      </w:r>
    </w:p>
    <w:p>
      <w:pPr>
        <w:pStyle w:val="Normal"/>
        <w:suppressAutoHyphens w:val="true"/>
        <w:spacing w:lineRule="auto" w:line="273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3"/>
        <w:ind w:left="480" w:hanging="480"/>
        <w:rPr/>
      </w:pPr>
      <w:r>
        <w:rPr>
          <w:sz w:val="28"/>
          <w:szCs w:val="28"/>
        </w:rPr>
        <w:t xml:space="preserve">В о д   </w:t>
        <w:tab/>
        <w:tab/>
        <w:t xml:space="preserve">Эй,  Дед   Мороз!   А   шуба  у  тебя красивая, красная, и шапка ничего, и рукавички  </w:t>
      </w:r>
      <w:r>
        <w:rPr>
          <w:i/>
          <w:iCs/>
          <w:sz w:val="28"/>
          <w:szCs w:val="28"/>
        </w:rPr>
        <w:t>(осматривает Деда)</w:t>
      </w:r>
      <w:r>
        <w:rPr>
          <w:sz w:val="28"/>
          <w:szCs w:val="28"/>
        </w:rPr>
        <w:t>.  А вот на ноги ты что это нацепил?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  <w:t xml:space="preserve">Д. М. </w:t>
        <w:tab/>
        <w:t>Как это что? Это же валенки — самая лучшая зимняя обувь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left="480" w:hanging="480"/>
        <w:rPr/>
      </w:pPr>
      <w:r>
        <w:rPr>
          <w:sz w:val="28"/>
          <w:szCs w:val="28"/>
        </w:rPr>
        <w:t xml:space="preserve">В о д. </w:t>
        <w:tab/>
        <w:tab/>
        <w:t>Да зачем они нужны, твои валенки? Вот  сапоги — самое то, что надо.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казывает свои болотные сапоги.)</w:t>
      </w:r>
    </w:p>
    <w:p>
      <w:pPr>
        <w:pStyle w:val="Normal"/>
        <w:suppressAutoHyphens w:val="true"/>
        <w:spacing w:lineRule="auto" w:line="27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Д. М.</w:t>
        <w:tab/>
        <w:tab/>
        <w:t xml:space="preserve"> Да ты зимой замерзнешь в своих сапогах! Нет, валенки — самая подходящая обувь для зимы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.</w:t>
        <w:tab/>
        <w:tab/>
        <w:t xml:space="preserve"> Да в этих... валенках и не убежишь далеко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Д. М.</w:t>
        <w:tab/>
        <w:tab/>
        <w:t xml:space="preserve"> А в сапогах убежишь?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.</w:t>
        <w:tab/>
        <w:tab/>
        <w:t xml:space="preserve">   Конечно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Д. М.</w:t>
        <w:tab/>
        <w:tab/>
        <w:t xml:space="preserve">  А давай проверим?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.</w:t>
        <w:tab/>
        <w:tab/>
        <w:t xml:space="preserve"> Давай! Внимание! Внимание! Объявляется супер-соревнование!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д Мороз и Водяной проводят игру «Валенки или сапоги».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ствуют 2 человека. Один надевает валенки, другой — сапоги.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беждает тот, кто первым обежит елку и вернется на место.</w:t>
      </w:r>
    </w:p>
    <w:p>
      <w:pPr>
        <w:pStyle w:val="Normal"/>
        <w:suppressAutoHyphens w:val="true"/>
        <w:spacing w:lineRule="auto" w:line="273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проводится2-3 раза.</w:t>
      </w:r>
    </w:p>
    <w:p>
      <w:pPr>
        <w:pStyle w:val="Normal"/>
        <w:suppressAutoHyphens w:val="true"/>
        <w:spacing w:lineRule="auto" w:line="27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В о д.</w:t>
        <w:tab/>
        <w:tab/>
        <w:t xml:space="preserve"> Да, Мороз, неплохие у тебя валенки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Д. М.</w:t>
        <w:tab/>
        <w:tab/>
        <w:t xml:space="preserve"> Да и у тебя сапоги ничего!</w:t>
      </w:r>
    </w:p>
    <w:p>
      <w:pPr>
        <w:pStyle w:val="Normal"/>
        <w:suppressAutoHyphens w:val="true"/>
        <w:spacing w:lineRule="auto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3"/>
        <w:rPr/>
      </w:pPr>
      <w:r>
        <w:rPr>
          <w:sz w:val="28"/>
          <w:szCs w:val="28"/>
        </w:rPr>
        <w:t>К и к.</w:t>
      </w:r>
    </w:p>
    <w:p>
      <w:pPr>
        <w:pStyle w:val="Normal"/>
        <w:spacing w:lineRule="auto" w:line="333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К тому же я еще колдовать умею! Вот! Не верите? Я сейчас докажу! . Елку вашу заколдую, на огни ее подую! </w:t>
      </w:r>
    </w:p>
    <w:p>
      <w:pPr>
        <w:pStyle w:val="Normal"/>
        <w:spacing w:lineRule="auto" w:line="333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икимора обегает вокруг елки, дует на нее, елка гаснет</w:t>
      </w:r>
    </w:p>
    <w:p>
      <w:pPr>
        <w:pStyle w:val="Normal"/>
        <w:spacing w:lineRule="auto" w:line="33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33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С н е г. </w:t>
        <w:tab/>
        <w:t xml:space="preserve">Что ты сделала, Кикимора! Зачем огоньки заколдовала? </w:t>
        <w:br/>
        <w:br/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К и к и м.: </w:t>
        <w:tab/>
        <w:t xml:space="preserve">Я не могу! </w:t>
        <w:br/>
      </w:r>
    </w:p>
    <w:p>
      <w:pPr>
        <w:pStyle w:val="Normal"/>
        <w:rPr/>
      </w:pPr>
      <w:r>
        <w:rPr>
          <w:sz w:val="28"/>
          <w:szCs w:val="28"/>
        </w:rPr>
        <w:t>В е д .</w:t>
        <w:tab/>
        <w:tab/>
        <w:t xml:space="preserve"> Почему? Сама заколдовала, сама и расколдуй! </w:t>
        <w:br/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К и к.</w:t>
        <w:tab/>
        <w:tab/>
        <w:t xml:space="preserve"> Заклятие такое сложное. Чтобы его снять, надо, чтобы ребята стихи ей рассказали. </w:t>
        <w:br/>
        <w:br/>
      </w:r>
    </w:p>
    <w:p>
      <w:pPr>
        <w:pStyle w:val="Normal"/>
        <w:ind w:left="708" w:hanging="708"/>
        <w:jc w:val="center"/>
        <w:rPr/>
      </w:pPr>
      <w:r>
        <w:rPr>
          <w:b/>
          <w:bCs/>
          <w:sz w:val="28"/>
          <w:szCs w:val="28"/>
          <w:u w:val="single"/>
        </w:rPr>
        <w:t xml:space="preserve">Стихи </w:t>
      </w:r>
      <w:r>
        <w:rPr>
          <w:i/>
          <w:iCs/>
          <w:sz w:val="28"/>
          <w:szCs w:val="28"/>
        </w:rPr>
        <w:br/>
      </w:r>
      <w:r>
        <w:rPr>
          <w:rFonts w:cs="Verdana" w:ascii="Verdana" w:hAnsi="Verdana"/>
          <w:b/>
          <w:bCs/>
          <w:i/>
          <w:iCs/>
          <w:color w:val="333333"/>
          <w:sz w:val="19"/>
          <w:szCs w:val="19"/>
        </w:rPr>
        <w:br/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С н е г. </w:t>
        <w:tab/>
        <w:t xml:space="preserve">Кикимора опять ты нас обманула , елка не зажглась , хотя стихи были очень хорошие! </w:t>
        <w:br/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К и к.</w:t>
        <w:tab/>
        <w:tab/>
        <w:t xml:space="preserve"> Сама я не справлюсь, нужно что б детки помогли. Скажем дружно: "Раз! Два! Три! </w:t>
        <w:br/>
        <w:t xml:space="preserve">Наша елочка, свети!" </w:t>
        <w:br/>
        <w:br/>
      </w:r>
    </w:p>
    <w:p>
      <w:pPr>
        <w:pStyle w:val="Normal"/>
        <w:ind w:left="708" w:hanging="70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вторяем с детьми слова елка не зажигается .. </w:t>
        <w:br/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К и к.: </w:t>
        <w:tab/>
        <w:tab/>
        <w:t xml:space="preserve">Ну, тогда я не знаю… видимо я всю свою колдовскую силу потеряла </w:t>
        <w:br/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С н е г.:</w:t>
        <w:tab/>
        <w:tab/>
        <w:t xml:space="preserve"> Я придумала !! Дедушка Мороз ты же у нас волшебник, взмахни рукой и елочка сразу же загорится яркими огнями. </w:t>
        <w:br/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Д е д:. </w:t>
        <w:tab/>
        <w:tab/>
        <w:t xml:space="preserve">Молодец внученька!! Хорошо придумала! Совсем старый стал!!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3"/>
        <w:rPr/>
      </w:pPr>
      <w:r>
        <w:rPr>
          <w:sz w:val="28"/>
          <w:szCs w:val="28"/>
        </w:rPr>
        <w:t xml:space="preserve">В м е с т е: </w:t>
        <w:tab/>
        <w:t xml:space="preserve">1 2 3 гори 1 2 3 гори 12 3 гори!! 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 е г.</w:t>
        <w:tab/>
        <w:t xml:space="preserve">Елка зажигается. Ура, ура хлопаем, радуемся! </w:t>
        <w:br/>
        <w:br/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К и к.</w:t>
        <w:tab/>
        <w:t xml:space="preserve"> </w:t>
        <w:tab/>
        <w:t>Ну вот вам и елка красивая (</w:t>
      </w:r>
      <w:r>
        <w:rPr>
          <w:i/>
          <w:iCs/>
          <w:sz w:val="28"/>
          <w:szCs w:val="28"/>
        </w:rPr>
        <w:t>хнычет</w:t>
      </w:r>
      <w:r>
        <w:rPr>
          <w:sz w:val="28"/>
          <w:szCs w:val="28"/>
        </w:rPr>
        <w:t>)… и дед мороз .. и снегурка .. а я как всегда только на пакости гожусь, теперь мне здесь делать нечего(</w:t>
      </w:r>
      <w:r>
        <w:rPr>
          <w:i/>
          <w:iCs/>
          <w:sz w:val="28"/>
          <w:szCs w:val="28"/>
        </w:rPr>
        <w:t>плачет  и обнимается  с водяным. Водяной  пытается успокоить.</w:t>
      </w:r>
      <w:r>
        <w:rPr>
          <w:sz w:val="28"/>
          <w:szCs w:val="28"/>
        </w:rPr>
        <w:br/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С н е г. </w:t>
        <w:tab/>
        <w:tab/>
        <w:t xml:space="preserve">Кикимурушка, ну что ты плачешь!!  Елку мы расколдовали, вон ребята какие собрались, мы сейчас играть будем, а без тебя скучно будет, давай с нами и ты Водяной! </w:t>
        <w:br/>
        <w:br/>
      </w:r>
      <w:r>
        <w:rPr>
          <w:b/>
          <w:bCs/>
          <w:sz w:val="28"/>
          <w:szCs w:val="28"/>
          <w:u w:val="single"/>
        </w:rPr>
        <w:t xml:space="preserve">игра </w:t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1416" w:hanging="1410"/>
        <w:rPr/>
      </w:pPr>
      <w:r>
        <w:rPr>
          <w:sz w:val="28"/>
          <w:szCs w:val="28"/>
        </w:rPr>
        <w:t xml:space="preserve">Д е д. </w:t>
        <w:tab/>
        <w:t xml:space="preserve">Молодцы!! А теперь Подлетайте как снежинки </w:t>
        <w:br/>
        <w:t xml:space="preserve">Легкие пушинки </w:t>
        <w:br/>
        <w:t xml:space="preserve">У елки танцевать </w:t>
        <w:br/>
        <w:t>В огоньках ее сверкать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Хоровод со всеми гостями. </w:t>
      </w:r>
    </w:p>
    <w:p>
      <w:pPr>
        <w:pStyle w:val="Normal"/>
        <w:ind w:left="708" w:hanging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left="1410" w:hanging="1410"/>
        <w:rPr/>
      </w:pPr>
      <w:r>
        <w:rPr>
          <w:sz w:val="28"/>
          <w:szCs w:val="28"/>
        </w:rPr>
        <w:t xml:space="preserve">Д е д.: </w:t>
        <w:tab/>
        <w:tab/>
        <w:t xml:space="preserve">Ну, пора мне собираться, </w:t>
        <w:br/>
        <w:t xml:space="preserve">В путь-дорогу отправляться! </w:t>
        <w:br/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 xml:space="preserve">С н е г. </w:t>
        <w:tab/>
        <w:tab/>
        <w:t xml:space="preserve">Осталось только всем ребятам подарки подарить. </w:t>
        <w:br/>
      </w:r>
    </w:p>
    <w:p>
      <w:pPr>
        <w:pStyle w:val="Normal"/>
        <w:suppressAutoHyphens w:val="true"/>
        <w:spacing w:lineRule="auto" w:line="273"/>
        <w:ind w:left="708" w:hanging="708"/>
        <w:rPr>
          <w:sz w:val="28"/>
          <w:szCs w:val="28"/>
        </w:rPr>
      </w:pPr>
      <w:r>
        <w:rPr>
          <w:sz w:val="28"/>
          <w:szCs w:val="28"/>
        </w:rPr>
        <w:t>Д.М.</w:t>
        <w:tab/>
        <w:tab/>
        <w:t>Конечно……</w:t>
      </w:r>
    </w:p>
    <w:p>
      <w:pPr>
        <w:pStyle w:val="Normal"/>
        <w:suppressAutoHyphens w:val="true"/>
        <w:spacing w:lineRule="auto" w:line="273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3"/>
        <w:ind w:left="708" w:hanging="70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д Мороз со снегурочками раздают подарки.</w:t>
      </w:r>
    </w:p>
    <w:p>
      <w:pPr>
        <w:pStyle w:val="Normal"/>
        <w:suppressAutoHyphens w:val="true"/>
        <w:spacing w:lineRule="auto" w:line="273"/>
        <w:ind w:left="1416" w:hanging="1416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  <w:br/>
      </w:r>
    </w:p>
    <w:p>
      <w:pPr>
        <w:pStyle w:val="Normal"/>
        <w:suppressAutoHyphens w:val="true"/>
        <w:spacing w:lineRule="auto" w:line="273"/>
        <w:ind w:left="1416" w:hanging="1416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uppressAutoHyphens w:val="true"/>
        <w:spacing w:lineRule="auto" w:line="273"/>
        <w:ind w:left="1416" w:hanging="1416"/>
        <w:rPr>
          <w:sz w:val="28"/>
          <w:szCs w:val="28"/>
        </w:rPr>
      </w:pPr>
      <w:r>
        <w:rPr>
          <w:sz w:val="28"/>
          <w:szCs w:val="28"/>
        </w:rPr>
        <w:t>Д.М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 следующего года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иду я через год!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стите, не болейте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праздник вновь придет!</w:t>
      </w:r>
    </w:p>
    <w:p>
      <w:pPr>
        <w:pStyle w:val="Normal"/>
        <w:suppressAutoHyphens w:val="true"/>
        <w:spacing w:lineRule="auto" w:line="273"/>
        <w:rPr/>
      </w:pPr>
      <w:r>
        <w:rPr>
          <w:sz w:val="28"/>
          <w:szCs w:val="28"/>
        </w:rPr>
        <w:t>С н е г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будет вновь веселье,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гра, стихи и пляс.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через год вернемся —</w:t>
      </w:r>
    </w:p>
    <w:p>
      <w:pPr>
        <w:pStyle w:val="Normal"/>
        <w:suppressAutoHyphens w:val="true"/>
        <w:spacing w:lineRule="auto" w:line="273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ы поджидайте нас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Кикимора  и Водяной, Церемонместер   и ведущий прощаются, поздравляют с Новым годом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Новым годом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счастьем новым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м желаю(ем) быть здоровым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ного лет здоровья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default"/>
  </w:font>
  <w:font w:name="Droid Sans Cyr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9:00Z</dcterms:created>
  <dc:creator>техносила</dc:creator>
  <dc:description/>
  <dc:language>en-US</dc:language>
  <cp:lastModifiedBy>техносила</cp:lastModifiedBy>
  <dcterms:modified xsi:type="dcterms:W3CDTF">2012-10-31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