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й сад №45 компенсирующего ви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ельского района Санкт-Петербур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СЕНЬ, ОСЕНЬ В ГОСТИ ПРОСИ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ОВАННАЯ ОБРАЗОВАТЕЛЬНАЯ ДЕЯТЕ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ДАГОГА С ДЕТЬ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ЭЙДО-РАЦИО-МНЕМОТЕХ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и провела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а Ирина Михайл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о подходить к обучению и развитию детей старшего дошкольного возраст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связной речи детей старшего дошкольного возраста посредством мнемотаблиц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и познавательные способнос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психические процессы: память, внимание, мышление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ждать к эмоциональной отзывчивости.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непосредственной организованной образовательной деятельност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здание проблемной ситу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гадывание загадки по мнемотаблице).</w:t>
      </w:r>
    </w:p>
    <w:p>
      <w:pPr>
        <w:pStyle w:val="Style15"/>
        <w:spacing w:lineRule="auto" w:line="360"/>
        <w:ind w:left="4248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. </w:t>
      </w:r>
    </w:p>
    <w:p>
      <w:pPr>
        <w:pStyle w:val="Style15"/>
        <w:spacing w:lineRule="auto" w:line="36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, знаю наперед</w:t>
      </w:r>
    </w:p>
    <w:p>
      <w:pPr>
        <w:pStyle w:val="Style15"/>
        <w:spacing w:lineRule="auto" w:line="36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смекалистый народ.</w:t>
      </w:r>
    </w:p>
    <w:p>
      <w:pPr>
        <w:pStyle w:val="Style15"/>
        <w:spacing w:lineRule="auto" w:line="36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-ка, ребятки</w:t>
      </w:r>
    </w:p>
    <w:p>
      <w:pPr>
        <w:pStyle w:val="Style15"/>
        <w:spacing w:lineRule="auto" w:line="36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ую загад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4790</wp:posOffset>
            </wp:positionH>
            <wp:positionV relativeFrom="paragraph">
              <wp:posOffset>92075</wp:posOffset>
            </wp:positionV>
            <wp:extent cx="3833495" cy="208407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Что за странное письмо, догадайтесь от кого? Расшифруем каждый квадратик. - Как вы думаете, что это может обозначать? (Перекодиров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информации)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 без красок, без кисти и перекрашивает все листья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Кто же это догадались? Докажите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Знаю, что вы очень любите гулять. Где же интереснее провести прогулку осенью? (Ответы детей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- Предлагаю отправиться в осенний лесопарк, а чтобы там оказаться надо выяснить: осень – это хорошее время года или плохое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Хорошо – плохо». (С опорой на мнемотаблицы)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играем в игру «Хорошо - плохо». А вот и наша помощница – таблица. Как вы думаете, почему осень – это плохо? (Дети рассуждают)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этапная работа по таблиц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ожно сказать по каждой из картинок?</w:t>
      </w:r>
      <w:r>
        <w:br w:type="page"/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ы ответов дет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ень – это плохо, потому что солнце светит мало, становится прохлад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небо хмурое, пасмурно, у нас плохое настро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день стал короче, а ночь длиннее, раньше ложимся сп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листья сохнут и опадают, трава желтеет, цветы вын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дует холодный ветер, часто идет дождик, кругом лужи, можно простудить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, потому что птицы собираются в стаи, готовятся к отлету, умолкают птичьи голоса, не слышно их пения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4320</wp:posOffset>
            </wp:positionH>
            <wp:positionV relativeFrom="paragraph">
              <wp:posOffset>40640</wp:posOffset>
            </wp:positionV>
            <wp:extent cx="3211195" cy="216598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Значит осень, какая пора? (Ответы детей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ень – это не только плохо, но и хорошо, почему? (Дети рассуждают)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аналогичная рабо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арианты ответов дете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ень – это хорошо, потому что идут дожди, на полях хорошо дружно всходят озим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начинается листопад, деревья готовятся ко с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птицы готовятся к отлету, дикие животные готовятся к зиме: линяют, делают запасы, утепляют жилища, медведь, еж, барсук   - готовятся ко с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собирают урожай овощей и фрук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можно погулять по «осеннему ковру», «пошуршать» листьями, собрать красивые буке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, потому что можно собрать в лесу шишки и желуди, сделать интересные подел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0340</wp:posOffset>
            </wp:positionH>
            <wp:positionV relativeFrom="paragraph">
              <wp:posOffset>15875</wp:posOffset>
            </wp:positionV>
            <wp:extent cx="3257550" cy="21971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Значит, осень, какая пора? (Ответы детей).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– имитация «Поможем друг другу собраться на прогулку»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Как в лесопарке красиво, так и хочется нарисовать осенний пейзаж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же быть, ведь у нас нет карандашей, ни красок, нет кисти? (Ответы детей)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исуем осень не карандашами, а слов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овесный этюд» (Составление рассказа «Осень» с помощью мнемотаблицы)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нам поможет наша помощница-таблиц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А какими словами можно начать рассказ про «Осень»? </w:t>
      </w:r>
      <w:r>
        <w:rPr>
          <w:rFonts w:cs="Times New Roman" w:ascii="Times New Roman" w:hAnsi="Times New Roman"/>
          <w:i/>
          <w:sz w:val="28"/>
          <w:szCs w:val="28"/>
        </w:rPr>
        <w:t>Осуществляется преобразование из абстрактных символов в образы. После перекодирования осуществляется составление рассказ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можете рассказать по этой картинке? Кто еще знает об этом?</w:t>
      </w:r>
      <w:bookmarkStart w:id="0" w:name="bookmark21"/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27835</wp:posOffset>
            </wp:positionH>
            <wp:positionV relativeFrom="paragraph">
              <wp:posOffset>-177165</wp:posOffset>
            </wp:positionV>
            <wp:extent cx="2913380" cy="2913380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Осень</w:t>
      </w:r>
      <w:bookmarkEnd w:id="0"/>
    </w:p>
    <w:p>
      <w:pPr>
        <w:pStyle w:val="Style15"/>
        <w:spacing w:lineRule="auto" w:line="360"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i/>
          <w:sz w:val="28"/>
          <w:szCs w:val="28"/>
        </w:rPr>
        <w:t xml:space="preserve">Осенью все деревья надевают разноцветный наряд. </w:t>
      </w:r>
    </w:p>
    <w:p>
      <w:pPr>
        <w:pStyle w:val="Style15"/>
        <w:spacing w:lineRule="auto" w:line="360"/>
        <w:jc w:val="both"/>
        <w:rPr/>
      </w:pPr>
      <w:r>
        <w:rPr>
          <w:rFonts w:eastAsia="Arial Unicode MS" w:cs="Times New Roman" w:ascii="Times New Roman" w:hAnsi="Times New Roman"/>
          <w:i/>
          <w:sz w:val="28"/>
          <w:szCs w:val="28"/>
        </w:rPr>
        <w:t>Подул сильный холодный ветер и сорвал с ветки листочек. Он полетел. Солнышко светит мало, часто идет дождь. В лесу после дождя появляются грибы. А мы во время дождя прячемся под зонтик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акими словами можно закончить рассказ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умаю, что у вас получатся интересные рассказы, послушаем их. (</w:t>
      </w:r>
      <w:r>
        <w:rPr>
          <w:rFonts w:cs="Times New Roman" w:ascii="Times New Roman" w:hAnsi="Times New Roman"/>
          <w:i/>
          <w:sz w:val="28"/>
          <w:szCs w:val="28"/>
        </w:rPr>
        <w:t>2-3 рассказа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ень вам дарит новую таблицу, которая поможет быстро выучить стихотворение об осени, а какое узнаете чуть позже.</w:t>
      </w:r>
    </w:p>
    <w:p>
      <w:pPr>
        <w:pStyle w:val="71"/>
        <w:spacing w:lineRule="auto" w:line="360"/>
        <w:ind w:right="20" w:hanging="0"/>
        <w:rPr>
          <w:rFonts w:ascii="Times New Roman" w:hAnsi="Times New Roman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cs="Times New Roman"/>
          <w:i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32560</wp:posOffset>
            </wp:positionH>
            <wp:positionV relativeFrom="paragraph">
              <wp:posOffset>50800</wp:posOffset>
            </wp:positionV>
            <wp:extent cx="3542030" cy="239712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71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71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71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71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71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71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71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71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r>
        <w:br w:type="page"/>
      </w:r>
    </w:p>
    <w:p>
      <w:pPr>
        <w:pStyle w:val="71"/>
        <w:ind w:right="2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писок используемой литерату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усова Л.Е. Удивительные истории. Конспекты занятий по развитию речи с использованием элементов ТРИЗ для детей старшего дошкольного возраста – СПб, «Детство-Пресс», 2000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а Т.В. Учимся по сказке. Развитие мышления дошкольников с помощью мнемотехники – СПб, «Детство-Пресс», 2001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нская Т.Б., Использование метода мнемотехники в обучении расска</w:t>
        <w:softHyphen/>
        <w:t>зыванию детей дошкольного возраста: Учеб но-методическое пособие. - СПб: ООО «ИЗДАТЕЛЬСТВО «ДЕТСТВО- ПРЕСС», 2009. - 64 с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а Л.Г., Кочергина А.В., Обухова Л.А., «Сценарии занятий по экологическому воспитанию дошкольников» - М.: ВАКО, 200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7" w:color="000000"/>
        <w:left w:val="single" w:sz="12" w:space="17" w:color="000000"/>
        <w:bottom w:val="single" w:sz="12" w:space="17" w:color="000000"/>
        <w:right w:val="single" w:sz="12" w:space="17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eastAsia="Times New Roman"/>
      <w:i/>
      <w:i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180"/>
    </w:pPr>
    <w:rPr>
      <w:rFonts w:eastAsia="Times New Roman"/>
      <w:i/>
      <w:iCs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3:00Z</dcterms:created>
  <dc:creator>OEM</dc:creator>
  <dc:description/>
  <cp:keywords/>
  <dc:language>en-US</dc:language>
  <cp:lastModifiedBy>Администратор</cp:lastModifiedBy>
  <cp:lastPrinted>2013-01-30T17:38:00Z</cp:lastPrinted>
  <dcterms:modified xsi:type="dcterms:W3CDTF">2013-02-12T07:47:00Z</dcterms:modified>
  <cp:revision>29</cp:revision>
  <dc:subject/>
  <dc:title/>
</cp:coreProperties>
</file>