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«Шараповская средняя общеобразовательная школ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Новооскольского района Белгородской области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lineRule="auto" w:line="600"/>
        <w:ind w:left="0" w:right="0" w:hanging="0"/>
        <w:jc w:val="center"/>
        <w:rPr/>
      </w:pPr>
      <w:r>
        <w:rPr>
          <w:rFonts w:ascii="Times New Roman CYR" w:hAnsi="Times New Roman CYR"/>
          <w:b/>
          <w:sz w:val="36"/>
        </w:rPr>
        <w:t>Открытое логопедическое занятие</w:t>
      </w:r>
    </w:p>
    <w:p>
      <w:pPr>
        <w:pStyle w:val="Normal"/>
        <w:widowControl w:val="false"/>
        <w:bidi w:val="0"/>
        <w:spacing w:lineRule="auto" w:line="600"/>
        <w:ind w:left="0" w:right="0" w:hanging="0"/>
        <w:jc w:val="center"/>
        <w:rPr/>
      </w:pPr>
      <w:r>
        <w:rPr>
          <w:rFonts w:ascii="Times New Roman CYR" w:hAnsi="Times New Roman CYR"/>
          <w:b/>
          <w:sz w:val="36"/>
        </w:rPr>
        <w:t>«Золотая волшебница – осень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spacing w:lineRule="auto" w:line="360"/>
        <w:ind w:left="0" w:right="0" w:firstLine="5954"/>
        <w:jc w:val="left"/>
        <w:rPr/>
      </w:pPr>
      <w:r>
        <w:rPr>
          <w:rFonts w:ascii="Times New Roman CYR" w:hAnsi="Times New Roman CYR"/>
          <w:b/>
          <w:sz w:val="28"/>
        </w:rPr>
        <w:t>Подготовила:</w:t>
      </w:r>
      <w:r>
        <w:rPr>
          <w:rFonts w:ascii="Times New Roman CYR" w:hAnsi="Times New Roman CYR"/>
          <w:sz w:val="28"/>
        </w:rPr>
        <w:t xml:space="preserve"> Лохманова </w:t>
      </w:r>
    </w:p>
    <w:p>
      <w:pPr>
        <w:pStyle w:val="Normal"/>
        <w:widowControl w:val="false"/>
        <w:bidi w:val="0"/>
        <w:spacing w:lineRule="auto" w:line="360"/>
        <w:ind w:left="0" w:right="0" w:firstLine="5954"/>
        <w:jc w:val="left"/>
        <w:rPr/>
      </w:pPr>
      <w:r>
        <w:rPr>
          <w:rFonts w:ascii="Times New Roman CYR" w:hAnsi="Times New Roman CYR"/>
          <w:sz w:val="28"/>
        </w:rPr>
        <w:t xml:space="preserve">Светлана Васильевна, </w:t>
      </w:r>
    </w:p>
    <w:p>
      <w:pPr>
        <w:pStyle w:val="Normal"/>
        <w:widowControl w:val="false"/>
        <w:bidi w:val="0"/>
        <w:spacing w:lineRule="auto" w:line="360"/>
        <w:ind w:left="0" w:right="0" w:firstLine="5954"/>
        <w:jc w:val="left"/>
        <w:rPr/>
      </w:pPr>
      <w:r>
        <w:rPr>
          <w:rFonts w:ascii="Times New Roman CYR" w:hAnsi="Times New Roman CYR"/>
          <w:sz w:val="28"/>
        </w:rPr>
        <w:t>учитель - логопед</w:t>
      </w:r>
    </w:p>
    <w:p>
      <w:pPr>
        <w:pStyle w:val="Normal"/>
        <w:widowControl w:val="false"/>
        <w:bidi w:val="0"/>
        <w:spacing w:lineRule="auto" w:line="360"/>
        <w:ind w:left="0" w:right="0" w:firstLine="5954"/>
        <w:jc w:val="left"/>
        <w:rPr/>
      </w:pPr>
      <w:r>
        <w:rPr>
          <w:rFonts w:ascii="Times New Roman CYR" w:hAnsi="Times New Roman CYR"/>
          <w:sz w:val="28"/>
        </w:rPr>
        <w:t>МБОУ «Шараповская СОШ»</w:t>
      </w:r>
    </w:p>
    <w:p>
      <w:pPr>
        <w:pStyle w:val="Normal"/>
        <w:widowControl w:val="false"/>
        <w:bidi w:val="0"/>
        <w:spacing w:lineRule="auto" w:line="360"/>
        <w:ind w:left="0" w:right="0" w:firstLine="5954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5954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32"/>
        </w:rPr>
      </w:pPr>
      <w:r>
        <w:rPr>
          <w:rFonts w:ascii="Times New Roman CYR" w:hAnsi="Times New Roman CYR"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Шараповка, 2012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32"/>
        </w:rPr>
        <w:t>«</w:t>
      </w:r>
      <w:r>
        <w:rPr>
          <w:rFonts w:ascii="Times New Roman CYR" w:hAnsi="Times New Roman CYR"/>
          <w:b/>
          <w:sz w:val="32"/>
        </w:rPr>
        <w:t>Золотая волшебница – осень</w:t>
      </w:r>
      <w:r>
        <w:rPr>
          <w:rFonts w:ascii="Times New Roman CYR" w:hAnsi="Times New Roman CYR"/>
          <w:sz w:val="32"/>
        </w:rPr>
        <w:t>»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 xml:space="preserve">Цели занятия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Symbol" w:hAnsi="Symbol"/>
          <w:sz w:val="20"/>
        </w:rPr>
        <w:t></w:t>
      </w:r>
      <w:r>
        <w:rPr>
          <w:sz w:val="20"/>
        </w:rPr>
        <w:t xml:space="preserve">  </w:t>
      </w:r>
      <w:r>
        <w:rPr>
          <w:rFonts w:ascii="Times New Roman CYR" w:hAnsi="Times New Roman CYR"/>
          <w:sz w:val="28"/>
        </w:rPr>
        <w:t>развить связную  речь младших школьников на материале лексической  темы «Осень»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Symbol" w:hAnsi="Symbol"/>
          <w:sz w:val="20"/>
        </w:rPr>
        <w:t></w:t>
      </w:r>
      <w:r>
        <w:rPr>
          <w:sz w:val="20"/>
        </w:rPr>
        <w:t xml:space="preserve">   </w:t>
      </w:r>
      <w:r>
        <w:rPr>
          <w:sz w:val="28"/>
        </w:rPr>
        <w:t xml:space="preserve">обогащать активный и пассивный словарь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 xml:space="preserve">Задач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</w:rPr>
        <w:tab/>
      </w:r>
      <w:r>
        <w:rPr>
          <w:rFonts w:ascii="Times New Roman CYR" w:hAnsi="Times New Roman CYR"/>
          <w:sz w:val="28"/>
        </w:rPr>
        <w:t>развитие общей и мелкой моторик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</w:rPr>
        <w:tab/>
      </w:r>
      <w:r>
        <w:rPr>
          <w:rFonts w:ascii="Times New Roman CYR" w:hAnsi="Times New Roman CYR"/>
          <w:sz w:val="28"/>
        </w:rPr>
        <w:t>сенсорное воспитание, развитие зрительного и слухового внимания и памят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</w:rPr>
        <w:tab/>
      </w:r>
      <w:r>
        <w:rPr>
          <w:rFonts w:ascii="Times New Roman CYR" w:hAnsi="Times New Roman CYR"/>
          <w:sz w:val="28"/>
        </w:rPr>
        <w:t xml:space="preserve">развитие устной речи, лексико-грамматической стороны реч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</w:rPr>
        <w:tab/>
      </w:r>
      <w:r>
        <w:rPr>
          <w:rFonts w:ascii="Times New Roman CYR" w:hAnsi="Times New Roman CYR"/>
          <w:sz w:val="28"/>
        </w:rPr>
        <w:t>развитие фонематического восприят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Symbol" w:hAnsi="Symbol"/>
          <w:sz w:val="20"/>
        </w:rPr>
        <w:t></w:t>
      </w:r>
      <w:r>
        <w:rPr>
          <w:rFonts w:ascii="Symbol" w:hAnsi="Symbol"/>
          <w:sz w:val="20"/>
        </w:rPr>
        <w:tab/>
      </w:r>
      <w:r>
        <w:rPr>
          <w:rFonts w:ascii="Times New Roman CYR" w:hAnsi="Times New Roman CYR"/>
          <w:sz w:val="28"/>
        </w:rPr>
        <w:t xml:space="preserve">развитие умения работать в группе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>Оборудование:</w:t>
      </w:r>
      <w:r>
        <w:rPr>
          <w:rFonts w:ascii="Times New Roman CYR" w:hAnsi="Times New Roman CYR"/>
          <w:sz w:val="28"/>
        </w:rPr>
        <w:t xml:space="preserve"> демонстрационное оборудование и слайды с осенними пейзажами, звуковоспроизводящая аппаратура, аудиозаписи или музыкальное сопровождение, муляжи грибов, корзинка с яблоками, осенние листья и яркий цветной плакат с темой занятия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ХОД ЗАНЯТ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  <w:sz w:val="28"/>
        </w:rPr>
        <w:t xml:space="preserve">Помещение оформлено осенними листьями, в центре цветной слайд с темой занятия. Звучит музыкальная заставка, демонстрируются осенние слайды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Внимание! Проверь, дружок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Готов ли ты начать урок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Всё ль на месте, всё ль в порядке –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Ручка, книжка и тетрадк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Будем отвечать активно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Хорошо себя вести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Чтобы гости дороги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>Захотели вновь прий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</w:rPr>
        <w:t>Сегодня мы отправляемся в трудное, но занимательно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путешествие по царству осе</w:t>
        <w:softHyphen/>
        <w:t>ни. Прежде чем отправиться, проведем раз</w:t>
        <w:softHyphen/>
        <w:t xml:space="preserve">минку. 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нёт к земле деревья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Тучи нагоняет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ыль с дороги тёмной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м в лицо бросает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И в реке, и в море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олны поднимает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Кто о нем загадку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Дети, отгадает? (Ветер)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Что за птица?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Черная, больша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д землёй повисла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олнце закрывая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Крупными слезами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Эта птица плачет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т неё подальше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Мама дочку прячет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Как она примчится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сё вокруг темнеет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Чтобы не промокнуть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Убегу скорее.  (Туча)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 мамой мы пошли гулять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тал он землю поливать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оливал да поливал —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сех под зонтики загнал. (Дождь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Логопед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Да, ребята, я вас знаю!</w:t>
        <w:br/>
        <w:t>Вы догадливы, ловки.</w:t>
        <w:br/>
        <w:t>А теперь под «Чунгу-Чангу»</w:t>
        <w:br/>
        <w:t>Разомнём мы язычк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Артикуляционная гимнастика</w:t>
      </w:r>
      <w:r>
        <w:rPr>
          <w:rFonts w:ascii="Times New Roman CYR" w:hAnsi="Times New Roman CYR"/>
          <w:sz w:val="28"/>
        </w:rPr>
        <w:t xml:space="preserve"> под музыкальный аккомпанемен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Чунга-Чанга, синий небосвод,                Лопатка.</w:t>
        <w:br/>
        <w:t>Чунга-Чанга, лето круглый год,              Болтушка.</w:t>
        <w:br/>
        <w:t xml:space="preserve">Чунга-Чанга, весело живём,                    Чашечка.    </w:t>
        <w:br/>
        <w:t xml:space="preserve">Чунга-Чанга, песенки поём!                    Качелька. </w:t>
        <w:br/>
        <w:t>Чудо-остров, чудо-остров,                      Лошадка.</w:t>
        <w:br/>
        <w:t>Жить на нём легко и просто,</w:t>
        <w:br/>
        <w:t xml:space="preserve">Жить на нём легко и просто,                  Грибок.  </w:t>
        <w:br/>
        <w:t>Чунга-Чанга!</w:t>
        <w:br/>
        <w:t>Наше счастье постоянно –                      Лошадка.</w:t>
        <w:br/>
        <w:t>Жуй кокосы, ешь бананы,</w:t>
        <w:br/>
        <w:t>Жуй кокосы, ешь бананы,                       Грибок.</w:t>
        <w:br/>
        <w:t xml:space="preserve">Чунга-Чанга!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i/>
          <w:i/>
          <w:sz w:val="28"/>
        </w:rPr>
      </w:pPr>
      <w:r>
        <w:rPr>
          <w:rFonts w:ascii="Times New Roman CYR" w:hAnsi="Times New Roman CYR"/>
          <w:b/>
          <w:i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i/>
          <w:sz w:val="28"/>
        </w:rPr>
        <w:t>Загадка,</w:t>
      </w:r>
      <w:r>
        <w:rPr>
          <w:rFonts w:ascii="Times New Roman CYR" w:hAnsi="Times New Roman CYR"/>
          <w:i/>
          <w:sz w:val="28"/>
        </w:rPr>
        <w:t xml:space="preserve"> говорит один из детей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обирают урожай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Разноцветный лес красивый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Мокнут скошенные нивы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Тучи по небу гуляют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тицы к югу улетают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рибники в леса спешат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Листья жёлтые летят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Ёжик листья собирает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вою норку утепляет. (Осень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i/>
          <w:sz w:val="28"/>
        </w:rPr>
        <w:t>Появляется осен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Осень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Добрый день, а вот и я,</w:t>
        <w:br/>
        <w:t>Здравствуйте, мои друзья!</w:t>
        <w:br/>
        <w:t>Вас не видела весь год,</w:t>
        <w:br/>
        <w:t>Наступил и мой черёд.</w:t>
        <w:br/>
        <w:t>Очень долго вас ждала</w:t>
        <w:br/>
        <w:t>И подарки припасла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 xml:space="preserve">Все участники инсценировки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Здравствуй, Осень! Здравствуй, Осень!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Хорошо, что ты пришла!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У тебя мы, осень, спросим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Что в подарок принесла?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сень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Принесла я вам мук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Все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Значит, будут пироги!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сень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Принесла вам гречки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Все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Каша будет в печке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сень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Принесла вам овощей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Все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И для супа и для щей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сень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Рады ли вы грушам?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Все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Мы их впрок насушим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сень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А уж яблоки, что мед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  <w:lang w:eastAsia="en-US"/>
        </w:rPr>
        <w:t>Все</w:t>
      </w:r>
      <w:r>
        <w:rPr>
          <w:color w:val="000000"/>
          <w:sz w:val="28"/>
          <w:lang w:eastAsia="en-US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На варенье и компот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сень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Принесла и меду полную колоду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  <w:lang w:eastAsia="en-US"/>
        </w:rPr>
        <w:t>Все</w:t>
      </w:r>
      <w:r>
        <w:rPr>
          <w:color w:val="000000"/>
          <w:sz w:val="28"/>
          <w:lang w:eastAsia="en-US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Ты и яблок, ты и меду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 xml:space="preserve">Ты и хлеба принесла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А хорошую погоду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Нам в подарок припасла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</w:rPr>
        <w:t>Осень</w:t>
      </w:r>
      <w:r>
        <w:rPr>
          <w:color w:val="000000"/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</w:rPr>
        <w:t>Дождику вы рады?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8"/>
          <w:lang w:eastAsia="en-US"/>
        </w:rPr>
        <w:t>Все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8"/>
          <w:lang w:eastAsia="en-US"/>
        </w:rPr>
        <w:t>Не хотим, не надо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Логопед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Дождик шумно пробежал,</w:t>
        <w:br/>
        <w:t>Всех ребяток распугал.</w:t>
        <w:br/>
        <w:t xml:space="preserve">А теперь отдохнём </w:t>
        <w:br/>
        <w:t>И о дождике песенку споём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i/>
          <w:i/>
          <w:sz w:val="28"/>
        </w:rPr>
      </w:pPr>
      <w:r>
        <w:rPr>
          <w:rFonts w:ascii="Times New Roman CYR" w:hAnsi="Times New Roman CYR"/>
          <w:i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i/>
          <w:sz w:val="28"/>
        </w:rPr>
        <w:t>Дети выходят и поют песню «Дождь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 xml:space="preserve">Логопед: </w:t>
      </w:r>
      <w:r>
        <w:rPr>
          <w:rFonts w:ascii="Times New Roman CYR" w:hAnsi="Times New Roman CYR"/>
          <w:sz w:val="28"/>
        </w:rPr>
        <w:t xml:space="preserve">Ребята, осень забыла свою корзинку. Смотрите, а в ней письмо, </w:t>
      </w:r>
      <w:r>
        <w:rPr>
          <w:i/>
          <w:sz w:val="28"/>
        </w:rPr>
        <w:t xml:space="preserve"> </w:t>
      </w:r>
      <w:r>
        <w:rPr>
          <w:sz w:val="28"/>
        </w:rPr>
        <w:t>но осенний дождик размыл некоторые строчки и вам придется самим догадаться, о чем там было написано.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Рассказ «Осень»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 смену лету пришла ... (золотая осень). Солнышко все реже и реже выглядывает ... (из—за туч). Деревья надели ... (разноцветный наряд). ... (красные, желтые) листья горят на солнышке, а затем ... (опадают, кружатся, укрывают) землю золотым ковром. Дождик ... (моросит) и заставляет прятаться ... (по домам). Птицы собираются в стаи ... (и улетают в теплые края). Зверям некогда резвиться, они делают ... (запасы на зиму). Скоро белокрылая зима вступит в свои права.</w:t>
      </w:r>
    </w:p>
    <w:p>
      <w:pPr>
        <w:pStyle w:val="NoSpacing"/>
        <w:bidi w:val="0"/>
        <w:ind w:left="0" w:right="0" w:hanging="0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>Логопед: Игра «Что лишнее и почему?»</w:t>
      </w:r>
    </w:p>
    <w:p>
      <w:pPr>
        <w:pStyle w:val="NoSpacing"/>
        <w:bidi w:val="0"/>
        <w:ind w:left="0" w:right="0" w:hanging="0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>Логопед:</w:t>
      </w:r>
      <w:r>
        <w:rPr>
          <w:color w:val="000000"/>
          <w:sz w:val="28"/>
        </w:rPr>
        <w:t xml:space="preserve"> Начало осени считается грибной порой. Проверим ваши знания о грибах: назовите, какие грибы я показываю (муляжи грибов)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Коричневой шляпкой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Приветствую вас.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Я скромный грибок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Безо всяких прикрас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Под белой березой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Нашел я приют.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Скажите – ка дети,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Меня как зовут? (</w:t>
      </w:r>
      <w:r>
        <w:rPr>
          <w:rFonts w:ascii="Times New Roman CYR" w:hAnsi="Times New Roman CYR"/>
          <w:b/>
          <w:sz w:val="28"/>
        </w:rPr>
        <w:t>Подберезовик</w:t>
      </w:r>
      <w:r>
        <w:rPr>
          <w:rFonts w:ascii="Times New Roman CYR" w:hAnsi="Times New Roman CYR"/>
          <w:sz w:val="28"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В лесу осеннем в сентябр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В скучный день дождливы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Вырос гриб во всей крас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Важный, горделивы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од осиной его до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Шляпа красная на не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Многим этот гриб знако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ак его мы назовем? (</w:t>
      </w:r>
      <w:r>
        <w:rPr>
          <w:rFonts w:ascii="Times New Roman CYR" w:hAnsi="Times New Roman CYR"/>
          <w:b/>
          <w:sz w:val="28"/>
        </w:rPr>
        <w:t>Подосиновик</w:t>
      </w:r>
      <w:r>
        <w:rPr>
          <w:rFonts w:ascii="Times New Roman CYR" w:hAnsi="Times New Roman CYR"/>
          <w:sz w:val="28"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Важный толстый борови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Вырос у дорож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 уважению привы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Гриб на толстой ножке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ак увидим, что он близк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Трудно мимо нам прой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разу кланяемся низко 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Белый гриб встал на пути.  (</w:t>
      </w:r>
      <w:r>
        <w:rPr>
          <w:rFonts w:ascii="Times New Roman CYR" w:hAnsi="Times New Roman CYR"/>
          <w:b/>
          <w:sz w:val="28"/>
        </w:rPr>
        <w:t>Боровик</w:t>
      </w:r>
      <w:r>
        <w:rPr>
          <w:rFonts w:ascii="Times New Roman CYR" w:hAnsi="Times New Roman CYR"/>
          <w:sz w:val="28"/>
        </w:rPr>
        <w:t xml:space="preserve">)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Д.</w:t>
      </w:r>
      <w:r>
        <w:rPr>
          <w:rFonts w:ascii="Times New Roman CYR" w:hAnsi="Times New Roman CYR"/>
          <w:sz w:val="28"/>
        </w:rPr>
        <w:t>: Боровик - так называется, потому что растет в бору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одберезовик - так называется, потому что растет под березой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Подосиновик - так называется, потому что растет под осиной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</w:rPr>
        <w:t>А теперь давайте поиграем в игру «</w:t>
      </w:r>
      <w:r>
        <w:rPr>
          <w:b/>
          <w:color w:val="000000"/>
          <w:sz w:val="28"/>
        </w:rPr>
        <w:t>Угадай свой гриб</w:t>
      </w:r>
      <w:r>
        <w:rPr>
          <w:color w:val="000000"/>
          <w:sz w:val="28"/>
        </w:rPr>
        <w:t>» (под музыкальный аккомпанемент)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Логопед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</w:rPr>
        <w:t>Осень навевает самые различные оттенки настроения</w:t>
      </w:r>
      <w:r>
        <w:rPr>
          <w:b/>
          <w:color w:val="000000"/>
          <w:sz w:val="28"/>
        </w:rPr>
        <w:t xml:space="preserve">. </w:t>
      </w:r>
      <w:r>
        <w:rPr>
          <w:color w:val="000000"/>
          <w:sz w:val="28"/>
        </w:rPr>
        <w:t>Много стихов написано об этом прекрасном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времени года. Давайте послушаем подготовленные вами стихи об осен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i/>
          <w:sz w:val="28"/>
        </w:rPr>
        <w:t>Дети по очереди читают стихи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1. Вот и осень наступила,</w:t>
        <w:br/>
        <w:t>Всё вокруг позолотила,</w:t>
        <w:br/>
        <w:t xml:space="preserve">Разукрасила рябину, </w:t>
        <w:br/>
        <w:t xml:space="preserve">Подрумянила калину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Улетают птицы разные,</w:t>
        <w:br/>
        <w:t>Смолк их звонкий перепев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2. 1 Ходит осень по дорожке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</w:t>
      </w:r>
      <w:r>
        <w:rPr>
          <w:rFonts w:ascii="Times New Roman CYR" w:hAnsi="Times New Roman CYR"/>
          <w:sz w:val="28"/>
        </w:rPr>
        <w:t>Промочила в лужах ножк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Льют дожди, и нет просвета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Затерялось где-то лето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2.2  Ходит осень, бродит осень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Ветер с клёна листья сбросил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од ногами коврик новый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Жёлто - розовый - кленовый. </w:t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3. А рябина осень празднует,</w:t>
        <w:br/>
        <w:t>Бусы алые наде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Жёлтый кружится листок,</w:t>
        <w:br/>
        <w:t>Путается в сучьях,</w:t>
        <w:br/>
        <w:t xml:space="preserve">Неба синий лоскуток </w:t>
        <w:br/>
        <w:t>Затерялся в тучах.</w:t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4. Поздний серенький рассвет</w:t>
        <w:br/>
        <w:t>В поле над овином</w:t>
        <w:br/>
        <w:t xml:space="preserve">Прорывается нет – нет </w:t>
        <w:br/>
        <w:t>Криком журавлиным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Дни давно короче стали,</w:t>
        <w:br/>
        <w:t>Листья золотом горят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br/>
        <w:t xml:space="preserve">5. Улетают птичьи стаи </w:t>
        <w:br/>
        <w:t>За далёкие моря.</w:t>
        <w:br/>
        <w:t>Тихо-тихо на опушке,</w:t>
        <w:br/>
        <w:t>Уж кукушки не слыхать.</w:t>
        <w:br/>
        <w:t xml:space="preserve">И готовятся зверюшки </w:t>
        <w:br/>
        <w:t>Зиму долгую встречать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6. Шёл октябрь лесной тропинкой </w:t>
        <w:br/>
        <w:t>С целым ворохом обнов</w:t>
        <w:br/>
        <w:t>И сказал: «Свои новинки</w:t>
        <w:br/>
        <w:t>Здесь оставить я готов!»</w:t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7. И на выдумку богатый </w:t>
        <w:br/>
        <w:t xml:space="preserve">Натворил октябрь чудес – </w:t>
        <w:br/>
        <w:t xml:space="preserve">В платья всех цветов заката </w:t>
        <w:br/>
        <w:t>Нарядил осенний лес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ПЕСНЯ «Осень наступил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 CYR" w:hAnsi="Times New Roman CYR"/>
          <w:b/>
          <w:sz w:val="28"/>
        </w:rPr>
        <w:t xml:space="preserve">Логопед: </w:t>
      </w:r>
      <w:r>
        <w:rPr>
          <w:rFonts w:ascii="Times New Roman" w:hAnsi="Times New Roman"/>
          <w:sz w:val="28"/>
        </w:rPr>
        <w:t>Вот и подходит к концу наше увлекательное путешествие по царству осени. Вы все хорошо отвечали на вопросы, старались правильно и красиво говорить, были активными. Вы выразительно читали наизусть стихи об осени, отгадывали загадки. И вот вам ещё один подарок от осени. Угощайтесь!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i/>
          <w:sz w:val="28"/>
        </w:rPr>
        <w:t>(логопед раздает яблоки)</w:t>
      </w:r>
    </w:p>
    <w:sectPr>
      <w:type w:val="nextPage"/>
      <w:pgSz w:w="12240" w:h="15840"/>
      <w:pgMar w:left="1701" w:right="850" w:gutter="0" w:header="0" w:top="568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 CYR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 CYR"/>
      <w:color w:val="auto"/>
      <w:kern w:val="2"/>
      <w:sz w:val="20"/>
      <w:szCs w:val="24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 CYR"/>
      <w:color w:val="auto"/>
      <w:kern w:val="2"/>
      <w:sz w:val="22"/>
      <w:szCs w:val="24"/>
      <w:lang w:val="ru-RU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80</Words>
  <Characters>7225</Characters>
  <CharactersWithSpaces>6159</CharactersWithSpace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0:41:00Z</dcterms:created>
  <dc:creator>Шараповская</dc:creator>
  <dc:description/>
  <dc:language>en-US</dc:language>
  <cp:lastModifiedBy/>
  <cp:lastPrinted>2012-10-23T11:09:00Z</cp:lastPrinted>
  <dcterms:modified xsi:type="dcterms:W3CDTF">2013-02-07T10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араповская</vt:lpwstr>
  </property>
</Properties>
</file>