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3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>
          <w:trHeight w:val="14481" w:hRule="atLeast"/>
        </w:trPr>
        <w:tc>
          <w:tcPr>
            <w:tcW w:w="94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е автономное дошкольное образовательное учреждение Белоярского района «Детский сад «Алёнушка» п. Сосновка»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lang w:eastAsia="ru-RU"/>
              </w:rPr>
              <w:t>Конспек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lang w:eastAsia="ru-RU"/>
              </w:rPr>
              <w:t>мультимедийной разработ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lang w:eastAsia="ru-RU"/>
              </w:rPr>
              <w:t>логопедической деятельности в подготовительной группе для детей с ОН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44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  <w:lang w:eastAsia="ru-RU"/>
              </w:rPr>
              <w:t>«Автоматизация звука «Ш» в слогах, словах и предложениях»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4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4"/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tbl>
            <w:tblPr>
              <w:tblW w:w="92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54"/>
              <w:gridCol w:w="3003"/>
            </w:tblGrid>
            <w:tr>
              <w:trPr>
                <w:trHeight w:val="1553" w:hRule="atLeast"/>
              </w:trPr>
              <w:tc>
                <w:tcPr>
                  <w:tcW w:w="625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Style15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Выполнила:  </w:t>
                  </w:r>
                </w:p>
                <w:p>
                  <w:pPr>
                    <w:pStyle w:val="Style15"/>
                    <w:spacing w:lineRule="auto" w:line="276" w:before="0" w:after="200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учитель-логопед Кириллова  Р. А.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ервая  кв. категория</w:t>
                  </w:r>
                </w:p>
              </w:tc>
            </w:tr>
          </w:tbl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Сосновка, 2012</w:t>
            </w:r>
          </w:p>
        </w:tc>
      </w:tr>
    </w:tbl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 xml:space="preserve"> Закрепить  правильное произношение звука «Ш» в ходе развития словаря и лексико-грамматических категорий через интеграцию образовательных областей – «Коммуникация»,  «Социализация», «Познание», «Здоровье», </w:t>
      </w:r>
      <w:r>
        <w:rPr>
          <w:rFonts w:cs="Times New Roman" w:ascii="Times New Roman" w:hAnsi="Times New Roman"/>
          <w:bCs/>
          <w:sz w:val="24"/>
          <w:szCs w:val="24"/>
        </w:rPr>
        <w:t>«Физическая культура», «Чтение художественной литератур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sz w:val="24"/>
          <w:szCs w:val="24"/>
        </w:rPr>
        <w:t xml:space="preserve">1) Закрепить правильное произношение и артикуляцию звука </w:t>
      </w:r>
      <w:r>
        <w:rPr>
          <w:rFonts w:cs="Times New Roman" w:ascii="Times New Roman" w:hAnsi="Times New Roman"/>
        </w:rPr>
        <w:t xml:space="preserve"> [Ш];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лять умения пользоваться моделями при анализе характеристики звуков; </w:t>
      </w:r>
    </w:p>
    <w:p>
      <w:pPr>
        <w:pStyle w:val="Style15"/>
        <w:rPr>
          <w:rStyle w:val="FontStyle21"/>
        </w:rPr>
      </w:pPr>
      <w:r>
        <w:rPr>
          <w:rFonts w:cs="Times New Roman" w:ascii="Times New Roman" w:hAnsi="Times New Roman"/>
        </w:rPr>
        <w:t xml:space="preserve">3) закрепить </w:t>
      </w:r>
      <w:r>
        <w:rPr>
          <w:rStyle w:val="FontStyle21"/>
        </w:rPr>
        <w:t>понятия «звук», «буква», «слог», «слово»;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4) </w:t>
      </w:r>
      <w:r>
        <w:rPr>
          <w:rStyle w:val="FontStyle21"/>
        </w:rPr>
        <w:t>обогащение (активизация) словарного запа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</w:rPr>
        <w:t>Развивающие:</w:t>
      </w:r>
      <w:r>
        <w:rPr>
          <w:rFonts w:cs="Times New Roman" w:ascii="Times New Roman" w:hAnsi="Times New Roman"/>
        </w:rPr>
        <w:t xml:space="preserve"> 1) </w:t>
      </w:r>
      <w:r>
        <w:rPr>
          <w:rStyle w:val="FontStyle21"/>
        </w:rPr>
        <w:t>Развитие навыков звукового  анализа сл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</w:rPr>
        <w:t>) развивать тонкую и общую моторик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азвивать зрительное и слуховое восприятие, внимание и память, мышление, </w:t>
      </w:r>
      <w:r>
        <w:rPr>
          <w:rFonts w:cs="Times New Roman" w:ascii="Times New Roman" w:hAnsi="Times New Roman"/>
        </w:rPr>
        <w:t>творческое воображение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ывающие:</w:t>
      </w:r>
      <w:r>
        <w:rPr>
          <w:rFonts w:cs="Times New Roman" w:ascii="Times New Roman" w:hAnsi="Times New Roman"/>
          <w:sz w:val="24"/>
          <w:szCs w:val="24"/>
        </w:rPr>
        <w:t xml:space="preserve"> 1) Помогать детям в освоении способов взаимодействия со сверстниками в совместной деятельности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) воспитывать интерес к учебной деятельности;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ррекционные:</w:t>
      </w:r>
      <w:r>
        <w:rPr>
          <w:rFonts w:cs="Times New Roman" w:ascii="Times New Roman" w:hAnsi="Times New Roman"/>
          <w:sz w:val="24"/>
          <w:szCs w:val="24"/>
        </w:rPr>
        <w:t xml:space="preserve"> 1) На протяжении всего занятия соблюдать фонетический режи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ранять нарушения образования флексий (изменяющиеся при склонении или спряжении окончания слова) в структуре фра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ная работа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уществительные: </w:t>
      </w:r>
      <w:r>
        <w:rPr>
          <w:rFonts w:cs="Times New Roman" w:ascii="Times New Roman" w:hAnsi="Times New Roman"/>
          <w:i/>
        </w:rPr>
        <w:t>кушетка, кукушонок, кукушата, лягушонок, лягушата, мышонок, мыша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агательные</w:t>
      </w:r>
      <w:r>
        <w:rPr>
          <w:rFonts w:cs="Times New Roman" w:ascii="Times New Roman" w:hAnsi="Times New Roman"/>
          <w:i/>
        </w:rPr>
        <w:t>:  шаловливый, шустры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голы: </w:t>
      </w:r>
      <w:r>
        <w:rPr>
          <w:rFonts w:cs="Times New Roman" w:ascii="Times New Roman" w:hAnsi="Times New Roman"/>
          <w:i/>
        </w:rPr>
        <w:t>шалит, шумит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ы и оборудова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резентация, мультимедийное оборудов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Индивидуальные зеркала на каждого ребён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хема характеристики звуков, мяч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аточный матери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Набор символов звуков, звуковая дорож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чётные палоч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ая работа: </w:t>
      </w:r>
    </w:p>
    <w:p>
      <w:pPr>
        <w:pStyle w:val="Style15"/>
        <w:rPr/>
      </w:pPr>
      <w:r>
        <w:rPr>
          <w:rFonts w:cs="Times New Roman" w:ascii="Times New Roman" w:hAnsi="Times New Roman"/>
        </w:rPr>
        <w:t>Коррекция произношения звука [Ш]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фонематического восприятия и представ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гласными и согласными звуками, деление слов на слоги, работа с предложением, звуковой анализ сло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Закрепление обобщающих понятий «Игрушки», «Посуда», «Одежда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3" w:type="dxa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78"/>
        <w:gridCol w:w="2144"/>
        <w:gridCol w:w="4110"/>
        <w:gridCol w:w="2381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од уро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йствия детей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детей на познавательную деятельност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ствуйте, ребята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авайте улыбнемся друг  другу и поздороваемся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тоят около педагога, здоров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му занят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А теперь  на свой стульчик сядет тот, кто правильно повторит чистоговорк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-ша-ша – мама моет малыш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-шу-шу – помогите малыш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-шу-шу – я уже пиш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-шо-шо – говорим мы хорош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-шо-шо – я рисую хорош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-ши-ши – что-то шепчут камыш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говаривания чистоговорки ребёнок идет на своё мес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темы и цели занятия. Мотивация к познавательной деятель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ти, кто догадался, какой звук сегодня мы будем изучать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рно, это звук [ш]. Сегодня мы будем закреплять произношение звука [ш] и познакомимся с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ой ША.</w:t>
            </w:r>
          </w:p>
          <w:p>
            <w:pPr>
              <w:pStyle w:val="Style16"/>
              <w:shd w:fill="FFFFFF" w:val="clear"/>
              <w:spacing w:before="28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детей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епить правильную артикуляцию звука [ш]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сегодня к нам в гости пришел Мышонок Мыша. Какие звуки повторяются в середине слов Мыша и Мышон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Ш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, поставьте перед собой зеркала и произнесите звук [Ш]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делают наши губы, когда мы произносим звук [ш] 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бы выдвигаются вперед. Они круглы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Что делает наш язычок, когда мы произносим звук [ш]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зык поднимается к небу, за верхние зубы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какой воздух – теплый или холодный выходит изо рта, когда мы произносим звук [ш]? Поднесем ладонь ко рту и скажем все ш-ш-ш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х теплы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, когда мы говорим [ш], губы округлены, слегка выдвинуты вперед, широкий язык поднимается к бугоркам за верхние зубы. Струя воздуха выходит тепла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что делает голос, когда мы произносим [ш]: он включается или молчит? Приложите все руку к шее, скажем ш-ш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омике было тихо, голос не включался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носят звук [ш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индивидуальными зерка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я пользоваться моделями при анализе характеристики звуков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а звук [ш] какой он: гласный или согласный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, звук [ш] согласный, звонкий или глухой звук [ш]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хо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звук [ш] твердый или мягкий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, верно звук [ш] – это твердый, глухой, согласный звук. Обозначаем синим кружочком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доску вывешивается схема характеристики зв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[ш] в словах, классификация предметов по назначени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ята, наш гость Мыша очень страшный шалун, однажды Мышонок Мыша как всегда шалил дома, и натворил такой беспорядок. Нам надо навести порядок и расставить все предметы по своим местам: одежду на вешалку, игрушки на кушетку, а посуду на шкаф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ай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правильного ответа детей, по щелчку предметы двигаются на свои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I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образование существительных, обозначающих детёнышей животны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навели порядок и Мыша решил позвать к себе гостей: мышку, кукушку и лягушку, а вместе с ними придут и их детёныши. Сначала один детёныш, а потом много детёныш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ышь – мышонок – мыш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укушка – кукушонок – кукуш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Лягушка – лягушонок – лягушат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II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звука [Ш] в предложения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Мышонок Мыша снова задумал шалить: я скажу предложение, а вы подумайте, правильно ли они составлены. Поймавший мяч, должен правильно составить  предложени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шка боится мышки. – Мышка боится ко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ышка ест мышку. – Мышка ест пыш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Шкаф сидит под мышкой. – Мышка сидит под шкаф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умажка шуршит мышкой. – Мышка шуршит бумаж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рка тянет мышку в норку. – Мышка тянет корку в но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и стоят в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ое упражнение с мячом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лкой моторики ру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ая игра с движен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малышка кукушо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шил братишке капюш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 примерил – как прекрас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 примерил –  хорош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надули и сверну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овь надули, поверну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ждь покапал и проше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оваривают и выполняют движения по тексту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онематических представл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, у нашего Мышонка Мыши беспорядок на столе. Надо сначала отобрать картинки со зву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ш], а затем убрать оста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цы!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бирают картинк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уш, уши, шар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вой анализ слов при помощи моду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бята, Мышонок Мыша даёт задание выложить схемы слов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уш, уши, шар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роверим, правильно ли выполнили задание. (По щелчку появляется схема слова, по следующему щелчку картинка приближается к схеме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о схемой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кладывают схему слова и проверяют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I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буквой Ш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теперь Мышонок Мыша хочет узнать букву Ш.</w:t>
            </w:r>
          </w:p>
          <w:p>
            <w:pPr>
              <w:pStyle w:val="Style16"/>
              <w:shd w:fill="FFFFFF" w:val="clear"/>
              <w:spacing w:before="280" w:after="0"/>
              <w:contextualSpacing/>
              <w:rPr/>
            </w:pPr>
            <w:r>
              <w:rPr/>
              <w:t>Но сначала вспомним, чем отличается звук от буквы. (Звуки мы произносим и слышим, а буквы мы пишем и читаем).</w:t>
            </w:r>
          </w:p>
          <w:p>
            <w:pPr>
              <w:pStyle w:val="Style16"/>
              <w:shd w:fill="FFFFFF" w:val="clear"/>
              <w:spacing w:before="28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не можем звук увидеть,</w:t>
              <w:br/>
              <w:t>И не можем в руки взять.</w:t>
              <w:br/>
              <w:t>Звук мы можем только слышать,</w:t>
              <w:br/>
              <w:t>А еще его сказ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ква Ш с тремя шипами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хватай её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покажем нашему Мышонку как можно выложить из палочек букву Ш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ладывают из палочек букву Ш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II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 зан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цы. Я думаю, что наш гость Мышонок Мыша остался очень доволен вами. В течение всего занятия он наблюдал за вами, видел, что вы вели себя правильно: не шумели, не шалили. И он вел себя так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какой звук мы сегодня повторя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, звук [ш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какой это зву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твердый, глухой, согласный зв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мы еще занималис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равилось ли вам воспитывать Мышонка Мыш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н тоже очень был рад встрече с вами и за это угощает вас своим любимым печень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свидания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4:43:00Z</dcterms:created>
  <dc:creator>Роза</dc:creator>
  <dc:description/>
  <cp:keywords/>
  <dc:language>en-US</dc:language>
  <cp:lastModifiedBy>Пользователь 1</cp:lastModifiedBy>
  <cp:lastPrinted>2012-12-10T14:04:00Z</cp:lastPrinted>
  <dcterms:modified xsi:type="dcterms:W3CDTF">2003-01-02T00:15:00Z</dcterms:modified>
  <cp:revision>18</cp:revision>
  <dc:subject/>
  <dc:title/>
</cp:coreProperties>
</file>