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литерату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Начальная школа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Полчанинова С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  Лев Николаевич Толстой «Два бра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: 1.  </w:t>
      </w:r>
      <w:r>
        <w:rPr>
          <w:sz w:val="28"/>
          <w:szCs w:val="28"/>
        </w:rPr>
        <w:t xml:space="preserve">Организовать учебную деятельность детей по             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 xml:space="preserve">       </w:t>
      </w:r>
      <w:r>
        <w:rPr>
          <w:sz w:val="28"/>
          <w:szCs w:val="28"/>
        </w:rPr>
        <w:t>ознакомлению с творчеством Л.Н.Толстог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здать условия для повторения знаний о сказк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 основе материала урока учить детей работать с текстом, развивать речь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я в тренировке выразительного чтения. </w:t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Ребята! У вас хорошее настроение? Вот такое?   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меня тоже такое настроение. Начнём наш урок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еловек, который хочет научиться выразительно читать, должен                 уметь управлять мимикой, передавать настроение героя. Предлагаю вам потренироваться. Покажите мне такое настроение: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 xml:space="preserve">. А теперь, вот такое: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sz w:val="28"/>
          <w:szCs w:val="28"/>
        </w:rPr>
        <w:t xml:space="preserve">. А сейчас, вот такое: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sz w:val="28"/>
          <w:szCs w:val="28"/>
        </w:rPr>
        <w:t>. (Дети несколько раз тренируются)</w:t>
      </w:r>
    </w:p>
    <w:p>
      <w:pPr>
        <w:pStyle w:val="Normal"/>
        <w:rPr/>
      </w:pPr>
      <w:r>
        <w:rPr>
          <w:sz w:val="28"/>
          <w:szCs w:val="28"/>
        </w:rPr>
        <w:t xml:space="preserve">Мы будем читать стихотворение с разными настроениями: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>,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sz w:val="28"/>
          <w:szCs w:val="28"/>
        </w:rPr>
        <w:t xml:space="preserve">,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то что за хоров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то сказок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казка – умница и прел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нами рядышком жи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очерёдно читают то с радостью, то с грустью, то с равнодуш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, усложним задание: к нашему настроению добавим и силу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дем читать стихотворение тихо; громко; нормальным голос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Когда мы читаем выразительно, то используем силу нашего голоса и мимикой помогаем передать настроение героев.</w:t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Ребята, кто догадался, с какими произведениями мы будем сегодня работать на уроке? (Со сказ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какой сказки этот отрыв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Девочка вошла в столовую и увидела на столе три чашки с похлёбкой. Первая чашка очень большая, вторая поменьше, третья маленькая. Подле каждой чашки лежала ложка: большая, средняя, малень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вочка захотела сесть. Видит, у стола стоит три стула. Один большой – Михайлы Иваныча, другой поменьше – Настасьи Петровны, третий маленький – Мишутк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з сказки «Три медведя» Л.Н.Толстого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С творчеством какого писателя мы будем сегодня знаком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 творчеством  Л. Н. Толстого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Учитель:  </w:t>
      </w:r>
      <w:r>
        <w:rPr>
          <w:sz w:val="28"/>
          <w:szCs w:val="28"/>
        </w:rPr>
        <w:t>Это тема  наш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биографией писа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На доске вывешены тема урока, портрет писателя, таблица «Произведения Л.Н.Толстого», стоят книги с его произведениям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бщение о писателе готовит хорошо читающий ученик, увлекающийся литературо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в Николаевич Толстой был удивительным человеком. Он прожил долгую, интересную жизнь. Когда Толстой был маленьким, он любил гулять в парке, в лесу и мечтать о том, чтобы все люди на земле были счастливы. Став взрослым, он не оставил своей мечты и организовал для бедных детей школу в своём имении «Ясная поляна». Там он обучал их всему, что знал сам. Обучая детей, он писал для них сказки, басни; составил «Азбуку». Посмотрите, сколько замечательных произведений для детей написал Лев Николаевич Толстой.  Лев Николаевич так умел общаться с людьми, что все его считали другом, товарищем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Учитель:  </w:t>
      </w:r>
      <w:r>
        <w:rPr>
          <w:sz w:val="28"/>
          <w:szCs w:val="28"/>
        </w:rPr>
        <w:t>Спасибо. Посмотрите на таблиц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715000" cy="2171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171880"/>
                          <a:chOff x="0" y="0"/>
                          <a:chExt cx="571500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7680" y="819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7680" y="819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7680" y="819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6960" y="819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6960" y="819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7680" y="819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3160" y="361800"/>
                            <a:ext cx="140832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едения Л.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стого</w:t>
                              </w:r>
                            </w:p>
                          </w:txbxContent>
                        </wps:txbx>
                        <wps:bodyPr lIns="53280" rIns="5328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47600"/>
                            <a:ext cx="8362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047600"/>
                            <a:ext cx="8362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1047600"/>
                            <a:ext cx="8362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1047600"/>
                            <a:ext cx="8362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760" y="1047600"/>
                            <a:ext cx="8362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720" y="1047600"/>
                            <a:ext cx="8362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171pt" coordorigin="0,0" coordsize="9000,3420">
                <v:rect id="shape_0" stroked="f" o:allowincell="f" style="position:absolute;left:0;top:0;width:899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5" stroked="t" o:allowincell="f" style="position:absolute;left:4500;top:12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4500;top:12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4500;top:12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4499;top:12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4499;top:12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4500;top:12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1" fillcolor="#bbe0e3" stroked="t" o:allowincell="f" style="position:absolute;left:3391;top:570;width:2217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едения Л.Н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стог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0;top:1650;width:1316;height:71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1536;top:1650;width:1316;height:71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3073;top:1650;width:1316;height:71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4609;top:1650;width:1316;height:71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6146;top:1650;width:1316;height:71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7683;top:1650;width:1316;height:71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Какие  произведения мы с вами уже знаем  и можем вписать в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шу таблицу? (сказки, бас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конце изучения нашей темы мы заполним всю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е знакомство со сказк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Сказку Л.Н.Толстого читают хорошо читающие дет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еседа после чт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онравилась ли вам сказка? Ваши впечат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очему Лев Николаевич Толстой определил жанр своего произ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как «сказка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Что это за сказка? (бытовая, литератур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С каким настроением надо читать эту сказку? Какова сила голоса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Вам в сказке встретились такие выраже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юбо было на них смотре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ивилис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ерна не убыло.</w:t>
      </w:r>
    </w:p>
    <w:p>
      <w:pPr>
        <w:pStyle w:val="Normal"/>
        <w:ind w:left="648" w:hanging="0"/>
        <w:rPr>
          <w:sz w:val="28"/>
          <w:szCs w:val="28"/>
        </w:rPr>
      </w:pPr>
      <w:r>
        <w:rPr>
          <w:sz w:val="28"/>
          <w:szCs w:val="28"/>
        </w:rPr>
        <w:t>Как вы понимаете их значени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Физминутка. Как говорят части т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 с вами умеем хорошо говорить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как говорят наши части тела? Покажем?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голова говорит «да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голова говорит «нет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плечи говорят «не  знаю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рука говорит «до свидания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палец ругаетс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рука говорит «иди сюда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руки здороваютс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оги говорят «не хочу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голова и руки говорят «мы спим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ичное знакомство со сказк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Сказку Л.Н.Толстого читают  дети «жужжащим чтением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еседа после чтени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зовите главных героев сказк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йдите и прочитайте, чем занимались брать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 они поделили зерно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 чём думал старший брат? Прочитайт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 чём думал младший брат? Прочитайт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чему зерна не убыло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чему ещё крепче стала любовь между братьями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е братья? Опишите их, используя слова для справок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е, жадные, честные, трудолюбивые, отзывчивые, злые, верные, заботливые, грубые, щедры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Чему учит нас сказ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Прочитайте сказку ещё раз и подумайте, какая из трёх пословиц больше всего подходит к нашему произведению? Почему? (Читают слабо читающие дети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меро одного не жду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ружба крепка не лестью, а правдой и честь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леб всему го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изминутка. Зарядка для глаз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ab/>
        <w:t>Очень долго мы чи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аже глазки у нас у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право, влево посмотрит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немножко отдохни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жмурили глазки, открыли (3 раз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мотрели на часы, на парту (3 раз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ироко открыли глаза, закрыли (3 раза)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 Закрепление знаний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Игра «Перевёртыши». Я читаю вам сказку, а вы, если слышите, что какие-то факты не соответствуют её содержанию, то хлопаете в ладоши и исправляе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дном селе жили два </w:t>
      </w:r>
      <w:r>
        <w:rPr>
          <w:b/>
          <w:sz w:val="28"/>
          <w:szCs w:val="28"/>
        </w:rPr>
        <w:t>друга</w:t>
      </w:r>
      <w:r>
        <w:rPr>
          <w:sz w:val="28"/>
          <w:szCs w:val="28"/>
        </w:rPr>
        <w:t xml:space="preserve"> (брата). Землю пахали, </w:t>
      </w:r>
      <w:r>
        <w:rPr>
          <w:b/>
          <w:sz w:val="28"/>
          <w:szCs w:val="28"/>
        </w:rPr>
        <w:t xml:space="preserve">траву </w:t>
      </w:r>
      <w:r>
        <w:rPr>
          <w:sz w:val="28"/>
          <w:szCs w:val="28"/>
        </w:rPr>
        <w:t xml:space="preserve">(хлеб) сеяли. У старшего брата детей не было, а у младшего было </w:t>
      </w:r>
      <w:r>
        <w:rPr>
          <w:b/>
          <w:sz w:val="28"/>
          <w:szCs w:val="28"/>
        </w:rPr>
        <w:t xml:space="preserve">семеро </w:t>
      </w:r>
      <w:r>
        <w:rPr>
          <w:sz w:val="28"/>
          <w:szCs w:val="28"/>
        </w:rPr>
        <w:t xml:space="preserve">(пятеро) детей. Жили братья дружно, что любо было на них посмотреть. Одною осенью поспел у них </w:t>
      </w:r>
      <w:r>
        <w:rPr>
          <w:b/>
          <w:sz w:val="28"/>
          <w:szCs w:val="28"/>
        </w:rPr>
        <w:t xml:space="preserve">картофель </w:t>
      </w:r>
      <w:r>
        <w:rPr>
          <w:sz w:val="28"/>
          <w:szCs w:val="28"/>
        </w:rPr>
        <w:t xml:space="preserve">(хлеб). Они убрали и поделили поровну зёрна. Пришёл </w:t>
      </w:r>
      <w:r>
        <w:rPr>
          <w:b/>
          <w:sz w:val="28"/>
          <w:szCs w:val="28"/>
        </w:rPr>
        <w:t>вечер</w:t>
      </w:r>
      <w:r>
        <w:rPr>
          <w:sz w:val="28"/>
          <w:szCs w:val="28"/>
        </w:rPr>
        <w:t xml:space="preserve"> (ночь).  Лёг старший брат, не спится ему. Он думал: «Хорошо ли мы хлеб поделили? У брата семья большая, ему на детей хлеба много надо. Пойду и подложу ему своих </w:t>
      </w:r>
      <w:r>
        <w:rPr>
          <w:b/>
          <w:sz w:val="28"/>
          <w:szCs w:val="28"/>
        </w:rPr>
        <w:t>яблок</w:t>
      </w:r>
      <w:r>
        <w:rPr>
          <w:sz w:val="28"/>
          <w:szCs w:val="28"/>
        </w:rPr>
        <w:t xml:space="preserve"> (зёрен)». Так и сдела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Не спалось ночью и младшему брату. Он думал: «Хорошо ли мы с братом хлеб поделили? Мы-то с женой молодые; дети нам на помощь растут; А брат с женой одинокие, постарее нас. Надо ему хлеба от меня прибавить». Задумал и сдела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Днём смотрят </w:t>
      </w:r>
      <w:r>
        <w:rPr>
          <w:b/>
          <w:sz w:val="28"/>
          <w:szCs w:val="28"/>
        </w:rPr>
        <w:t>приятели</w:t>
      </w:r>
      <w:r>
        <w:rPr>
          <w:sz w:val="28"/>
          <w:szCs w:val="28"/>
        </w:rPr>
        <w:t xml:space="preserve"> (братья): зерна не убыло. Подивились, но друг другу ничего не сказали. И так несколько </w:t>
      </w:r>
      <w:r>
        <w:rPr>
          <w:b/>
          <w:sz w:val="28"/>
          <w:szCs w:val="28"/>
        </w:rPr>
        <w:t xml:space="preserve">дней </w:t>
      </w:r>
      <w:r>
        <w:rPr>
          <w:sz w:val="28"/>
          <w:szCs w:val="28"/>
        </w:rPr>
        <w:t xml:space="preserve">(ночей) братья друг другу хлеб перекладывали, пока один другого на месте не заста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С тех пор ещё крепче стала любовь между братьями. И прожили они счастливо до глубокой молодости  (старост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! Какие внимательные читате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А теперь работаем в парах, задание в тетрадях на с. 41 №1,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е итогов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 творчеством какого писателя мы познакомились на уроке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то интересного вы запомнили из его биографии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ое произведение мы прочитали сегодня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ему оно нас учит?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109 – 110 выразительно  чита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тех, кому понравилась сказка, может нарисовать иллюстрацию и подготовить переска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тех, кому захотелось побольше узнать о писателе, может дополнительно о нём прочитать на с. 109.</w:t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Спасибо за работу на уроке. Какое у вас настроение, покажите мне: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>,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sz w:val="28"/>
          <w:szCs w:val="28"/>
        </w:rPr>
        <w:t xml:space="preserve">,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8"/>
        </w:tabs>
        <w:ind w:left="136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724"/>
        </w:tabs>
        <w:ind w:left="2724" w:hanging="396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0:54:00Z</dcterms:created>
  <dc:creator>User</dc:creator>
  <dc:description/>
  <cp:keywords/>
  <dc:language>en-US</dc:language>
  <cp:lastModifiedBy>user</cp:lastModifiedBy>
  <cp:lastPrinted>2008-01-20T17:21:00Z</cp:lastPrinted>
  <dcterms:modified xsi:type="dcterms:W3CDTF">2013-02-15T05:48:00Z</dcterms:modified>
  <cp:revision>7</cp:revision>
  <dc:subject/>
  <dc:title>Открытый урок по литературе в 3 классе</dc:title>
</cp:coreProperties>
</file>