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-викторина биологии в 7-м классе по теме “Разнообразие беспозвоночных  животных” представляет собой мультимедийную разработку, выполненную в программе Power Point,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в виде презентации (Приложение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Использование презентации на уроке дает возможность подготовить большее количество необходимого материала для обобщения по пройденной теме, использовать большое количество иллюстраций. Урок, представленный в данной форме, наполнен разнообразным материалом по данной теме. В презентации задействованы основные экспозиции типов и экологических групп беспозвоночных животных, демонстрирующих их многообразие. В разработке освещены многие представители беспозвоночных животных, хорошо известные учащимся, так и неизвестные виды других континент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урока необходимы: компьютер, экран, мультимедийный проектор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данного урока выбрана с целью повышения интереса к предмету, развития биологического мировоззрения, обобщения пройденного материала. Многие вопросы этого урока будут раскрыты учащимися, при их умении анализировать и находить правильный ответ, переходя от частного к общему. Важно также отметить неоценимое эстетическое значение животных в жизни человек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открытого урока на тему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нообразие Беспозвоночных Животны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обобщающий (урок-виктори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урока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пройденного материа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 учащиеся закрепляют ранее полученные знания, получают представления о многообразии животного мира и их роли в природе и в жизни челове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урок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углубления знания о представителях различных типов и классов беспозвоночных животных, их многообразии и разнообразии условий их обитания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е о виде как систематической категории; показ принципов классификации животных, на основе чего продолжение формирования умения определять место животного в системе органического мир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ирование возможных пробелов знаний через личностное участие каждого в работе на уроке на предельном уровне способнос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учащихся к выводу о том, что многообразие животных взаимосвязано с разнообразием условий их обитания и адаптации к ним. </w:t>
      </w:r>
    </w:p>
    <w:p>
      <w:pPr>
        <w:pStyle w:val="Style17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нятия значимости этого многообразия и формирование чувства ответственности за их сохран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вивающ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творческих способностей детей на пропаганду сохранения существующего многообразия животных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едиа-коммуникативных способностей учащихся средствами компьютер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Вступительное слово учител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Ход игры-викторины «Разнообразие Беспозвоночных животных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ительное слово учителя, оценки, домашнее зад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-викторины «Разнообразие Беспозвоночных животных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этап игр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мся на три команды. Выбираем капитанов. Названия коман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тур. Зоологические задачи</w:t>
      </w:r>
      <w:r>
        <w:rPr>
          <w:rFonts w:cs="Times New Roman" w:ascii="Times New Roman" w:hAnsi="Times New Roman"/>
          <w:sz w:val="24"/>
          <w:szCs w:val="24"/>
        </w:rPr>
        <w:t xml:space="preserve"> – мультимедийная презентация (слайд-вопрос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по очередности получает задачу. Нет ответа – вопрос переходит к другой команде. 1 верный ответ – 1 балл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 теме «Простейшие»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ростейшие практически не изменились за много миллионов лет?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у простейших рефлексы?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сходства и различия между спорой и цистой? Ответ объяснит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ъяснить, что одни и те же простейшие распространены практически по всему земному шару?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примеры паразитических простейших. Как они приспособлены к паразитизму?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знаки сходства и отличия фораманиферы и эвглены зелен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 теме « Губки»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губки ведут сидячий образ жизни?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исходит фильтрация воды в теле губки?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а ли различная окраска тела у губок? Почему?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егенерация? Приведите пример регенерации у известных вам беспозвоночных животных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их губок фильтрация будет происходить активнее – у морских или пресноводных? Почему?</w:t>
      </w:r>
    </w:p>
    <w:p>
      <w:pPr>
        <w:pStyle w:val="Style17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древности люди использовали представителей типа Губ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 теме «Кишечнополостные»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личить передний конец тела гидры от заднего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заключается разница между барьерным рифом и атоллом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нии живут в симбиозе с раками-отшельниками. В чем заключается обоюдная выгода этих отношений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ому признаку кишечнополостные более прогрессивны, чем простейшие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ком животном писал  А.К. Дойл в рассказе «Львиная грива»?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особенность кишечнополостных  позволила им выжить до сегодняшнего времен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 теме «Черви»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элефантиаз? Какие животные служат причиной заболевания данной болезнью?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рвя называют «вооруженной угрозой» и почему?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реди Плоских червей – большая часть является свободноживущими хищниками?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ких червей имеются анальные и головная лопасти?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признакам мы можем определить Плоских червей?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испособления наиболее характерны для Круглых Червей и почему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 тур. Зоологическая шарада - </w:t>
      </w:r>
      <w:r>
        <w:rPr>
          <w:rFonts w:cs="Times New Roman" w:ascii="Times New Roman" w:hAnsi="Times New Roman"/>
          <w:sz w:val="24"/>
          <w:szCs w:val="24"/>
        </w:rPr>
        <w:t>мультимедийная презентация (фрагмент – целая картинка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команда получает  по 1 конверту с фрагментами картино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– собрать из различных частей – фрагментов картинок 4 беспозвоночных животных. Дать каждому животному краткое описание и таксономическую характеристику. Решение анаграмм – капитаны команд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 тур. Битва на острове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презентация (экологическая группа – представители, ареал обита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команды попадают на неизвестный остров - каждая команда выбирает неизвестный лист бумаги. Задание собрать зоологическую коллекцию беспозвоночных животных. По имеющейся характеристике составить зоологическое описание экологических групп животных. Ответ обоснова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ебуса – команд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игр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ключительное слово учителя, оценки, домашне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ГРАММ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глена зеленая – яалнезе ангэел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еба дизентерийная – бамеа ийняаредениз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паносома - осмаонапрт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ярийный плазмодий – йынярмалий злпмоаидй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лия - ялирса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нелла - ласкиен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фимедон - ндомеиф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нтелла - лалтенкаа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шечнополост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лия - ияоел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новодная гидра – аядноовнсреп арди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релия - яируа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коралл – йыснарк лкроа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е Черв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планария – лбаяе нраалпя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очный сосальщик – ыйнпчееночо щькисаос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ой цепень – сойноив непьц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чий цепень  - чбыйи непьц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е черв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ая аскарида – яаксеечлвоеч дрисака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овая аскарида – вяаоклу дрисака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оглав - лгао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6699250" cy="3242310"/>
            <wp:effectExtent l="0" t="0" r="0" b="0"/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15635" cy="4361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3618865" cy="5875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587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716270" cy="4869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829300" cy="4375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833110" cy="4374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832475" cy="4164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833110" cy="49320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US" w:eastAsia="en-US"/>
        </w:rPr>
        <w:t xml:space="preserve">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82265" cy="62712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946140" cy="4391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78325" cy="4492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17130/pril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20:00Z</dcterms:created>
  <dc:creator>BRC</dc:creator>
  <dc:description/>
  <cp:keywords/>
  <dc:language>en-US</dc:language>
  <cp:lastModifiedBy>Гал</cp:lastModifiedBy>
  <cp:lastPrinted>2010-03-12T20:31:00Z</cp:lastPrinted>
  <dcterms:modified xsi:type="dcterms:W3CDTF">2010-03-12T17:35:00Z</dcterms:modified>
  <cp:revision>3</cp:revision>
  <dc:subject/>
  <dc:title>Урок-викторина биологии в 7-м классе по теме “Разнообразие беспозвоночных  животных” представляет собой мультимедийную разработку, выполненную в программе Power Point, в виде презентации (Приложение)</dc:title>
</cp:coreProperties>
</file>