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АМЯТКА РОДИТЕЛЯМ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я хочу помочь своему ребенку быстро и легко привыкнуть к детскому саду, я буду прививать ему следующие навык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ообслуживания (еда, одевание, горшок),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ыт общения  с детьми и другими взрослым,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ыт нахождения без мамы,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овые навыки,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жим дня приближенный к режиму детского сад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буду помнить, как важн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самим родителям настроиться на посещение ребенком д/с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(не показывать ребенку свои переживания),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формировать у ребенка положительный настрой на садик,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убеждать его словами и своим поведением, в том, что он по-прежнему любим,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подбадривать и хвалить за любые успехи,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помочь ребенку понять, что посещение садика – это объективная необходимость, которую надо принять,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 первое время не оставлять ребенка надолго в детском саду,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не нарушать режим дня, чтобы не беспокоить ни своего ребенка, ни других дет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сентябрю я подготовлю все необходимо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ля посещения физкультурного занятия: </w:t>
      </w:r>
      <w:r>
        <w:rPr>
          <w:b/>
          <w:i/>
          <w:sz w:val="32"/>
          <w:szCs w:val="32"/>
        </w:rPr>
        <w:t>х/б футболка без рисунка, х/б легкие длинные спортивные штаны, спортивные тапки на мягкой белой подошве (желательно на липучках, без шнурков), х/б носки, спортивная кофта для холодного времен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ля посещения бассейна: </w:t>
      </w:r>
      <w:r>
        <w:rPr>
          <w:b/>
          <w:i/>
          <w:sz w:val="32"/>
          <w:szCs w:val="32"/>
        </w:rPr>
        <w:t>резиновая (силиконовая) шапочка, плавки, полотенце, тапочки, теплый спортивный костюм, футболка, носки, платок (если на спортивной кофте нет капюшона), массажная расческа.</w:t>
      </w:r>
      <w:r>
        <w:rPr>
          <w:b/>
          <w:i/>
          <w:sz w:val="32"/>
          <w:szCs w:val="32"/>
          <w:u w:val="single"/>
        </w:rPr>
        <w:t xml:space="preserve"> Все вещи должны быть сложены в подписанный пакет. Полотенце и шапочку тоже подписать.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59:00Z</dcterms:created>
  <dc:creator>Пользователь</dc:creator>
  <dc:description/>
  <dc:language>en-US</dc:language>
  <cp:lastModifiedBy>Пользователь</cp:lastModifiedBy>
  <cp:lastPrinted>2007-04-24T14:48:00Z</cp:lastPrinted>
  <dcterms:modified xsi:type="dcterms:W3CDTF">2007-04-24T10:57:00Z</dcterms:modified>
  <cp:revision>1</cp:revision>
  <dc:subject/>
  <dc:title>ПАМЯТКА РОДИТЕЛЯМ</dc:title>
</cp:coreProperties>
</file>