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Министерство образования и науки Р .Б.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Управление образования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МО  «Мухоршибирский район»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МБОУ «Никольская средняя общеобразовательная школа»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ОЛЕРАНТНОСТЬ В ЗЕРКАЛЕ РУССКИХ И БУРЯТСКИХ ПОСЛОВИЦ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                                                                                              </w:t>
      </w:r>
      <w:r>
        <w:rPr>
          <w:rFonts w:cs="Times New Roman"/>
          <w:b/>
          <w:color w:val="000000"/>
        </w:rPr>
        <w:t>Автор: Калашников Владимир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000000"/>
        </w:rPr>
        <w:t>учащийся 10 класса</w:t>
      </w:r>
    </w:p>
    <w:p>
      <w:pPr>
        <w:pStyle w:val="Normal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Руководитель: Калашникова Н.Т.</w:t>
      </w:r>
    </w:p>
    <w:p>
      <w:pPr>
        <w:pStyle w:val="Normal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учитель русского языка и литературы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8" w:after="67"/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 w:before="28" w:after="67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28" w:after="67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28" w:after="67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28" w:after="67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28" w:after="67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28" w:after="67"/>
        <w:ind w:firstLine="720"/>
        <w:jc w:val="both"/>
        <w:rPr>
          <w:bCs/>
        </w:rPr>
      </w:pPr>
      <w:r>
        <w:rPr>
          <w:bCs/>
        </w:rPr>
        <w:t>СОДЕРЖАНИЕ:</w:t>
      </w:r>
    </w:p>
    <w:p>
      <w:pPr>
        <w:pStyle w:val="Normal"/>
        <w:spacing w:lineRule="auto" w:line="360" w:before="28" w:after="67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28" w:after="67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ВЫБОР ТЕМЫ---------------------------------------------------------------------------------------       3 </w:t>
      </w:r>
    </w:p>
    <w:p>
      <w:pPr>
        <w:pStyle w:val="Normal"/>
        <w:spacing w:lineRule="auto" w:line="360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ЦЕЛЬ ИССЛЕДОВАНИЯ-----------------------------------------------------------------------       4      </w:t>
      </w:r>
    </w:p>
    <w:p>
      <w:pPr>
        <w:pStyle w:val="Normal"/>
        <w:spacing w:lineRule="auto" w:line="360" w:before="280" w:after="280"/>
        <w:ind w:left="-284" w:hanging="0"/>
        <w:jc w:val="both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ЗАДАЧИ ИССЛЕДОВАНИЯ--------------------------------------------------------------------       4           </w:t>
      </w:r>
    </w:p>
    <w:p>
      <w:pPr>
        <w:pStyle w:val="Normal"/>
        <w:spacing w:lineRule="auto" w:line="360" w:before="280" w:after="280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left="-284" w:hanging="0"/>
        <w:jc w:val="both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>. ОБЪЕКТ ИССЛЕДОВАНИЯ-------------------------------------------------------------------        5</w:t>
      </w:r>
    </w:p>
    <w:p>
      <w:pPr>
        <w:pStyle w:val="Normal"/>
        <w:spacing w:lineRule="auto" w:line="360"/>
        <w:ind w:left="-284" w:hanging="0"/>
        <w:jc w:val="both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. ПРЕДМЕТ ИССЛЕДОВАНИЯ------------------------------------------------------------------        5</w:t>
      </w:r>
    </w:p>
    <w:p>
      <w:pPr>
        <w:pStyle w:val="Normal"/>
        <w:spacing w:lineRule="auto" w:line="360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" w:after="67"/>
        <w:ind w:left="-284" w:hanging="0"/>
        <w:jc w:val="both"/>
        <w:rPr>
          <w:bCs/>
        </w:rPr>
      </w:pPr>
      <w:r>
        <w:rPr>
          <w:color w:val="000000"/>
          <w:lang w:val="en-US"/>
        </w:rPr>
        <w:t>VI</w:t>
      </w:r>
      <w:r>
        <w:rPr>
          <w:color w:val="000000"/>
        </w:rPr>
        <w:t>. МЕТОДЫ ИССЛЕДОВАНИЯ-----------------------------------------------------------------         5</w:t>
      </w:r>
    </w:p>
    <w:p>
      <w:pPr>
        <w:pStyle w:val="Normal"/>
        <w:spacing w:lineRule="auto" w:line="360" w:before="28" w:after="67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28" w:after="67"/>
        <w:ind w:left="-284" w:hanging="0"/>
        <w:jc w:val="both"/>
        <w:rPr>
          <w:bCs/>
        </w:rPr>
      </w:pPr>
      <w:r>
        <w:rPr>
          <w:color w:val="000000"/>
          <w:lang w:val="en-US"/>
        </w:rPr>
        <w:t>V</w:t>
      </w:r>
      <w:r>
        <w:rPr>
          <w:rFonts w:cs="Times New Roman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>.</w:t>
      </w:r>
      <w:r>
        <w:rPr>
          <w:rFonts w:cs="Times New Roman"/>
        </w:rPr>
        <w:t>АКТУАЛЬНОСТЬ ИССЛЕДОВАНИЯ-------------------------------------------------------       5</w:t>
      </w:r>
    </w:p>
    <w:p>
      <w:pPr>
        <w:pStyle w:val="Normal"/>
        <w:spacing w:lineRule="auto" w:line="360" w:before="28" w:after="67"/>
        <w:ind w:left="-284" w:hanging="0"/>
        <w:jc w:val="both"/>
        <w:rPr>
          <w:bCs/>
        </w:rPr>
      </w:pPr>
      <w:r>
        <w:rPr>
          <w:lang w:val="en-US"/>
        </w:rPr>
        <w:t>VIII</w:t>
      </w:r>
      <w:r>
        <w:rPr/>
        <w:t>. ЗНАЧИМОСТЬ ИССЛЕДОВАНИЯ----------------------------------------------------------       5</w:t>
      </w:r>
    </w:p>
    <w:p>
      <w:pPr>
        <w:pStyle w:val="Style21"/>
        <w:spacing w:lineRule="auto" w:line="360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en-US"/>
        </w:rPr>
        <w:t>IX</w:t>
      </w:r>
      <w:r>
        <w:rPr/>
        <w:t>. СОКРОВИЩНИЦА НАРОДНОЙ МУДРОСТИ.--------------------------------------------       6</w:t>
      </w:r>
    </w:p>
    <w:p>
      <w:pPr>
        <w:pStyle w:val="Normal"/>
        <w:spacing w:lineRule="auto" w:line="360" w:before="28" w:after="67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en-US"/>
        </w:rPr>
        <w:t>X</w:t>
      </w:r>
      <w:r>
        <w:rPr/>
        <w:t>. ИДЕНТИЧНЫЕ ПОСЛОВИЦЫ ------------------------------------------------------------------     7</w:t>
      </w:r>
    </w:p>
    <w:p>
      <w:pPr>
        <w:pStyle w:val="Style21"/>
        <w:numPr>
          <w:ilvl w:val="0"/>
          <w:numId w:val="1"/>
        </w:numPr>
        <w:spacing w:lineRule="auto" w:line="360"/>
        <w:ind w:left="-284" w:hanging="0"/>
        <w:jc w:val="both"/>
        <w:rPr/>
      </w:pPr>
      <w:r>
        <w:rPr/>
        <w:t xml:space="preserve">ПОСЛОВИЦЫ, ИМЕЮЩИЕ ОДИН СМЫСЛ, НО </w:t>
      </w:r>
    </w:p>
    <w:p>
      <w:pPr>
        <w:pStyle w:val="Style21"/>
        <w:spacing w:lineRule="auto" w:line="360"/>
        <w:ind w:left="0" w:hanging="0"/>
        <w:jc w:val="both"/>
        <w:rPr/>
      </w:pPr>
      <w:r>
        <w:rPr/>
        <w:t>ИСПОЛЬЗУЮЩИЕ РАЗНЫЕ СРАВНЕНИЯ.-------------------------------------------------      9</w:t>
      </w:r>
    </w:p>
    <w:p>
      <w:pPr>
        <w:pStyle w:val="Normal"/>
        <w:spacing w:lineRule="auto" w:line="360" w:before="28" w:after="67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en-US"/>
        </w:rPr>
        <w:t>XII</w:t>
      </w:r>
      <w:r>
        <w:rPr/>
        <w:t>. ПОСЛОВИЦЫ, ОТРАЖАЮЩИЕ СПЕЦИФИКУ МЕНТАЛЬНОСТИ ЭТНОСА.    -10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en-US"/>
        </w:rPr>
        <w:t>XIII</w:t>
      </w:r>
      <w:r>
        <w:rPr/>
        <w:t>. ВЫВОД. -----------------------------------------------------------------------------------------------20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 w:before="28" w:after="67"/>
        <w:ind w:left="-284" w:hanging="0"/>
        <w:jc w:val="both"/>
        <w:rPr>
          <w:bCs/>
        </w:rPr>
      </w:pPr>
      <w:r>
        <w:rPr>
          <w:lang w:val="en-US"/>
        </w:rPr>
        <w:t>XIV</w:t>
      </w:r>
      <w:r>
        <w:rPr/>
        <w:t>.ИСПОЛЬЗОВАННАЯ ЛИТЕРАТУРА-------------------------------------------------------------20</w:t>
      </w:r>
    </w:p>
    <w:p>
      <w:pPr>
        <w:pStyle w:val="Normal"/>
        <w:spacing w:lineRule="auto" w:line="360" w:before="28" w:after="67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28" w:after="67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" w:after="67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" w:after="67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" w:after="67"/>
        <w:ind w:firstLine="720"/>
        <w:jc w:val="right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 w:before="28" w:after="67"/>
        <w:ind w:firstLine="720"/>
        <w:jc w:val="right"/>
        <w:rPr>
          <w:b/>
          <w:b/>
          <w:bCs/>
        </w:rPr>
      </w:pPr>
      <w:r>
        <w:rPr>
          <w:b/>
          <w:bCs/>
        </w:rPr>
        <w:t>Толерантное отношение к чужой</w:t>
      </w:r>
    </w:p>
    <w:p>
      <w:pPr>
        <w:pStyle w:val="Normal"/>
        <w:spacing w:lineRule="auto" w:line="360" w:before="28" w:after="67"/>
        <w:ind w:firstLine="720"/>
        <w:jc w:val="right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культуре не заложено в природе человека,</w:t>
      </w:r>
    </w:p>
    <w:p>
      <w:pPr>
        <w:pStyle w:val="Normal"/>
        <w:spacing w:lineRule="auto" w:line="360" w:before="28" w:after="67"/>
        <w:ind w:firstLine="720"/>
        <w:jc w:val="right"/>
        <w:rPr>
          <w:b/>
          <w:b/>
          <w:bCs/>
        </w:rPr>
      </w:pPr>
      <w:r>
        <w:rPr>
          <w:b/>
          <w:bCs/>
        </w:rPr>
        <w:t xml:space="preserve">национальная толерантность – </w:t>
      </w:r>
    </w:p>
    <w:p>
      <w:pPr>
        <w:pStyle w:val="Normal"/>
        <w:spacing w:lineRule="auto" w:line="360" w:before="28" w:after="67"/>
        <w:ind w:firstLine="720"/>
        <w:jc w:val="right"/>
        <w:rPr>
          <w:b/>
          <w:b/>
          <w:bCs/>
        </w:rPr>
      </w:pPr>
      <w:r>
        <w:rPr>
          <w:b/>
          <w:bCs/>
        </w:rPr>
        <w:t>это качество, которое должно стать</w:t>
      </w:r>
    </w:p>
    <w:p>
      <w:pPr>
        <w:pStyle w:val="Normal"/>
        <w:spacing w:lineRule="auto" w:line="360" w:before="28" w:after="67"/>
        <w:ind w:firstLine="720"/>
        <w:jc w:val="right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результатом самовоспитания общества людей.</w:t>
      </w:r>
    </w:p>
    <w:p>
      <w:pPr>
        <w:pStyle w:val="Normal"/>
        <w:spacing w:lineRule="auto" w:line="360" w:before="28" w:after="67"/>
        <w:ind w:firstLine="720"/>
        <w:jc w:val="right"/>
        <w:rPr>
          <w:b/>
          <w:b/>
          <w:bCs/>
        </w:rPr>
      </w:pPr>
      <w:r>
        <w:rPr>
          <w:b/>
          <w:bCs/>
        </w:rPr>
        <w:t>Б. Шоу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ВЫБОР ТЕМЫ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 xml:space="preserve">      </w:t>
      </w:r>
      <w:r>
        <w:rPr>
          <w:rFonts w:cs="Times New Roman"/>
        </w:rPr>
        <w:t xml:space="preserve">Я живу в Республике Бурятия, на древней и прекрасной земле.  Национальный состав Республики Бурятии позволяет судить о полиэтничности данного региона. Основные этнические группы здесь составляют буряты и русские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Русские- 67,8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Буряты-27,8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другие национальности- 4,4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</w:t>
      </w:r>
      <w:r>
        <w:rPr>
          <w:rFonts w:cs="Times New Roman"/>
        </w:rPr>
        <w:t>В Мухоршибирском районе   среди лесистых сопок ,с востока подпираемыми склонами Майдана и  Сангурайки на юг простираются нивы обработанных земель ,и на запад ,на сколько охватывает глаз, уходит Тугнуйская  межгорная долина, раскинулось мое родное старинное семейское село Никольское ,которое было основано в 1765 году сосланными в Сибирь старообрядцами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   </w:t>
      </w:r>
      <w:r>
        <w:rPr>
          <w:rFonts w:cs="Times New Roman"/>
        </w:rPr>
        <w:t>Это крайнее село на юго-востоке не только Мухоршибирского района, но и всей республики Бурятия, где по речушке Дыйдухе проходит граница с Читинской областью. Рядом с ним расположены как русские села, так и бурятские улусы, в которых бок о бок , в мире, дружбе и согласии  проживают и русские и буряты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</w:t>
      </w:r>
      <w:r>
        <w:rPr/>
        <w:t xml:space="preserve">Мы постоянно впитываем, осваиваем обычаи и традиции своих соседей-бурят, в школе изучаем историю других народов, постигаем общность социально-исторического развития. И дети, и взрослые накапливают опыт межнационального общения в совместной деятельности, в повседневных контактах. Именно это помогает преодолеть национальное самомнение, самовозвеличивание, чувство национальной исключи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Я считаю, что каждый человек должен обрести уважение к чести и достоинству каждого народа, доказать, что нет народа лучше или хуже другого. Главное в каждом: каков он человек, а не к какой национальности он принадлежит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</w:t>
      </w:r>
      <w:r>
        <w:rPr/>
        <w:t>Наша школа работает по воспитательной программе «Школа русской культуры со знанием культуры бурят»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Мы знакомимся с языком, историей, культурой, бытом как русских,так и  бурят.</w:t>
      </w:r>
    </w:p>
    <w:p>
      <w:pPr>
        <w:pStyle w:val="Normal"/>
        <w:spacing w:lineRule="auto" w:line="360"/>
        <w:jc w:val="both"/>
        <w:rPr/>
      </w:pPr>
      <w:r>
        <w:rPr/>
        <w:t>Это позволяет на практике утверждать принципы бесконфликтного взаимопонимания и сотрудничества, расширяет наши  знания о народах, живущих в родном крае, дает возможность формировать взаимную терпимость и естественную готовность каждого человека к продуктивному межнациональному и межкультурному взаимодействию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>На уроках литературы мы знакомились с фольклором русского народа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 xml:space="preserve">А в  этом учебном году мы стали изучать элективный курс «Писатели Бурятии </w:t>
      </w:r>
      <w:r>
        <w:rPr>
          <w:rFonts w:cs="Times New Roman"/>
          <w:lang w:val="en-US"/>
        </w:rPr>
        <w:t>XX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XXI</w:t>
      </w:r>
      <w:r>
        <w:rPr>
          <w:rFonts w:cs="Times New Roman"/>
        </w:rPr>
        <w:t xml:space="preserve"> веков»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>«Жить в Бурятии и не знать ее литературу, фольклор в которой накоплены эстетические ,нравственные, социальные ценности  народа- это непростительное упущение.»</w:t>
      </w:r>
      <w:r>
        <w:rPr>
          <w:rStyle w:val="FootnoteCharacters"/>
          <w:rStyle w:val="FootnoteAnchor"/>
          <w:rFonts w:cs="Times New Roman"/>
        </w:rPr>
        <w:footnoteReference w:id="2"/>
      </w:r>
      <w:r>
        <w:rPr>
          <w:rFonts w:cs="Times New Roman"/>
        </w:rPr>
        <w:t xml:space="preserve">  Наша учительница   разработала программу курса на историческом материале, произведениях устного народного творчества, памятниках письменности, поэтических и прозаических произведений писателей и поэтов Бурятии, краеведческих материалах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Данный элективный курс даже и не учебная дисциплина, а  великолепная возможность для того, чтобы мы знали не только русский,но и бурятский фольклор, который  стал основой, на котором возникли дружба и добрососедские отношения между народами и этносами, ее населяющими. Знать и чтить обычаи и традиции, богатейший фольклор людей той земли, на которой живёшь – святой долг каждого гражданина и патриота. 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</w:t>
      </w:r>
      <w:r>
        <w:rPr>
          <w:rFonts w:cs="Times New Roman"/>
        </w:rPr>
        <w:t>Основой бытовой повседневной толерантности является толерантность в общении (коммуникативная толерантность)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Совпадают ли основополагающие нормы и ценности у бурят и русских? А мир пословиц наших народов-это своего рода энциклопедия жизни. Ничто лучше этого пласта народной мудрости не поможет мне повысить  этнокультурную осведомленность.Это и стало для меня выбором темы для исследования.</w:t>
      </w:r>
    </w:p>
    <w:p>
      <w:pPr>
        <w:pStyle w:val="Normal"/>
        <w:spacing w:lineRule="auto" w:line="360" w:before="280" w:after="280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ЦЕЛЬ ИССЛЕДОВАНИЯ :</w:t>
      </w:r>
      <w:r>
        <w:rPr>
          <w:color w:val="000000"/>
        </w:rPr>
        <w:t xml:space="preserve">провести сопоставительный анализ русских и бурятских пословиц и поговорок ,чтобы </w:t>
      </w:r>
      <w:r>
        <w:rPr/>
        <w:t xml:space="preserve"> выявить :есть ли совпадения афористических изречений у бурят и русских, различия и чем это обусловлено   </w:t>
      </w:r>
      <w:r>
        <w:rPr>
          <w:rFonts w:cs="Times New Roman"/>
        </w:rPr>
        <w:t>,как в пословицах наших народов отображен реальный мир, реальные условия его жизни, общественное самосознание наших братских народов, менталитет, национальный характер, образ жизни, традиции, обычаи, мораль, система ценностей, мироощущение, видение мира.</w:t>
      </w:r>
    </w:p>
    <w:p>
      <w:pPr>
        <w:pStyle w:val="Normal"/>
        <w:spacing w:lineRule="auto" w:line="360" w:before="280" w:after="280"/>
        <w:ind w:left="284" w:hanging="0"/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ЗАДАЧИ ИССЛЕДОВАНИЯ: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Провести сопоставительный анализ русских и бурятских пословиц и поговорок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Заглянуть поглубже в этот вид народного творчества, чтобы понять особенности, тонкости мировосприятия двух народов : чем они жили, дышали, к чему стремились, что порицали и пред чем преклонялись.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Выявить идентичные  пословицы русского народа и бурятского</w:t>
      </w:r>
    </w:p>
    <w:p>
      <w:pPr>
        <w:pStyle w:val="Style21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Выявить пословицы имеющие один смысл,но использующие разные сравнения</w:t>
      </w:r>
    </w:p>
    <w:p>
      <w:pPr>
        <w:pStyle w:val="Style21"/>
        <w:numPr>
          <w:ilvl w:val="0"/>
          <w:numId w:val="3"/>
        </w:numPr>
        <w:spacing w:lineRule="auto" w:line="360" w:before="0" w:after="280"/>
        <w:contextualSpacing/>
        <w:jc w:val="both"/>
        <w:rPr>
          <w:color w:val="000000"/>
        </w:rPr>
      </w:pPr>
      <w:r>
        <w:rPr>
          <w:color w:val="000000"/>
        </w:rPr>
        <w:t>Проанализировать пословицы, отражающие специфику ментальности этноса.</w:t>
      </w:r>
    </w:p>
    <w:p>
      <w:pPr>
        <w:pStyle w:val="Normal"/>
        <w:spacing w:lineRule="auto" w:line="360" w:before="280" w:after="28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ОБЪЕКТ ИССЛЕДОВАНИЯ :</w:t>
      </w:r>
      <w:r>
        <w:rPr>
          <w:color w:val="000000"/>
        </w:rPr>
        <w:t>Русские и бурятские пословицы и поговорки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ПРЕДМЕТ ИССЛЕДОВАНИЯ:</w:t>
      </w:r>
      <w:r>
        <w:rPr/>
        <w:t xml:space="preserve"> связь между культурой, бытом, духовными ценностями двух народов посредством сопоставления </w:t>
      </w:r>
      <w:r>
        <w:rPr>
          <w:color w:val="000000"/>
        </w:rPr>
        <w:t>содержания</w:t>
      </w:r>
      <w:r>
        <w:rPr/>
        <w:t xml:space="preserve"> пословиц и поговорок ,через </w:t>
      </w:r>
      <w:r>
        <w:rPr>
          <w:color w:val="000000"/>
        </w:rPr>
        <w:t xml:space="preserve">  способность меткого образного изречения передавать свои мысли, чувства, ощущения, жизненный опыт, свое восприятие окружающего мира и происходящих в нем различных явлений для более глубокого понимания народной истории и души, формирования толерантности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709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МЕТОДЫ ИССЛЕДОВАНИЯ:</w:t>
      </w:r>
      <w:r>
        <w:rPr/>
        <w:t xml:space="preserve"> </w:t>
      </w:r>
      <w:r>
        <w:rPr>
          <w:color w:val="000000"/>
        </w:rPr>
        <w:t>избран комплекс взаимодополняющих методов исследования: изучение специальной литературы, сравнительно-сопоставительный, классификация, опрос.</w:t>
      </w:r>
    </w:p>
    <w:p>
      <w:pPr>
        <w:pStyle w:val="Style21"/>
        <w:numPr>
          <w:ilvl w:val="0"/>
          <w:numId w:val="6"/>
        </w:numPr>
        <w:spacing w:lineRule="auto" w:line="360"/>
        <w:ind w:left="709" w:hanging="0"/>
        <w:jc w:val="both"/>
        <w:rPr/>
      </w:pPr>
      <w:r>
        <w:rPr>
          <w:rFonts w:cs="Times New Roman"/>
          <w:b/>
        </w:rPr>
        <w:t>АКТУАЛЬНОСТЬ ИССЛЕДОВАНИЯ</w:t>
      </w:r>
      <w:r>
        <w:rPr>
          <w:rFonts w:cs="Times New Roman"/>
        </w:rPr>
        <w:t xml:space="preserve"> :</w:t>
      </w:r>
      <w:r>
        <w:rPr/>
        <w:t xml:space="preserve"> формирование, развитие и становление толерантности начинается ,по-моему мнению, со знания народной афористики ,которая характеризуется устремленностью к духовности, нацеленностью на толерантность, солидарность, добро,  любовь. Благодаря своей глубокой философской общности и художественной ценности пословицы и сейчас могут решать практические ,нравственные проблемы, которые возникают перед человеком в жизни (как должно поступать, что следует считать добром и злом и т.д.,),т.е формировать убеждения и привычки в соответствии с определенными нравственными принципами :кто бы ни был человек по национальности. Не секрет,что  в нашем современном обществе происходит эрозия моральных ценностей, извращается представление об идеале. "Умение жить" становится нравственным кредо уже многих людей. Появляется знак равенства между законами нравственности и тем, про что говорят: "так принято", "так все делают. А когда исчезают моральные тормоза, их место заступают иные принципы, выраженные в пословице "с волками жить - по-волчьи выть»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/>
          <w:color w:val="000000"/>
        </w:rPr>
        <w:t xml:space="preserve">      </w:t>
      </w:r>
      <w:r>
        <w:rPr/>
        <w:t xml:space="preserve">Пословицы –это своеобразный кодекс тех этических норм, которым      должен следовать всякий человек ,любой национальности . 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hanging="0"/>
        <w:jc w:val="both"/>
        <w:rPr>
          <w:color w:val="000000"/>
        </w:rPr>
      </w:pPr>
      <w:r>
        <w:rPr>
          <w:rFonts w:cs="Times New Roman"/>
          <w:b/>
        </w:rPr>
        <w:t xml:space="preserve">           </w:t>
      </w:r>
      <w:r>
        <w:rPr>
          <w:b/>
          <w:lang w:val="en-US"/>
        </w:rPr>
        <w:t>VIII</w:t>
      </w:r>
      <w:r>
        <w:rPr>
          <w:b/>
        </w:rPr>
        <w:t>.ЗНАЧИМОСТЬ</w:t>
      </w:r>
      <w:r>
        <w:rPr/>
        <w:t xml:space="preserve"> </w:t>
      </w:r>
      <w:r>
        <w:rPr>
          <w:b/>
        </w:rPr>
        <w:t xml:space="preserve">ИССЛЕДОВАНИЯ </w:t>
      </w:r>
      <w:r>
        <w:rPr/>
        <w:t xml:space="preserve">определяется тем, что  результаты работы                             демонстрируют ,что пословицы –это своеобразный  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кодекс тех этических норм, которым должен следовать всякий человек любой национальности . И то, что делить нашим народам нечего, у них всё равно есть внутреннее родство духа, пропитывающее их и преодолевающее национальные различия</w:t>
      </w:r>
    </w:p>
    <w:p>
      <w:pPr>
        <w:pStyle w:val="Style21"/>
        <w:spacing w:lineRule="auto" w:line="360"/>
        <w:ind w:left="142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lang w:val="en-US"/>
        </w:rPr>
        <w:t>IX</w:t>
      </w:r>
      <w:r>
        <w:rPr>
          <w:b/>
        </w:rPr>
        <w:t>. СОКРОВИЩНИЦА НАРОДНОЙ МУДРОСТИ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</w:t>
      </w:r>
      <w:r>
        <w:rPr/>
        <w:t xml:space="preserve">Трудно сказать, с каких времен среди народа начали ходить пословицы – устные краткие изречения на самые разные темы. Неизвестно и время возникновения первых поговорок – метких речений, которые способны в разговоре выразительно и точно охарактеризовать что-либо без утомительных и сложных пояснений. Неоспоримо одно: и пословицы, и поговорки возникли в отдаленной древности и с той поры сопутствуют народу на всем протяжении его истории. Особые свойства сделали пословицы и поговорки столь стойкими и необходимыми в быту и речи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</w:t>
      </w:r>
      <w:r>
        <w:rPr/>
        <w:t>Пословица не простое изречение. Она выражает мнение народа. В ней заключена народная оценка жизни, наблюдения народного ума. Не всякое изречение становилось пословицей, а только такое, которое согласовывалось с образом жизни и мыслями множества людей. Подобные изречения могут существовать очень долго, переходя из века в век вместе со своим народом. За каждой из пословиц стоит авторитет поколений, их создавших. Поэтому пословицы не спорят, не доказывают – они просто утверждают или отрицают что-либо в уверенности, что все сказанное в них – твердая истина.         Прислушайтесь, как категорично и твердо звучат они: «Что посеешь, то и пожнешь», «Звонки бубны за горами, а к нам придут, как лукошко», «В чужой монастырь со своим уставом не ходят»,  «В местах, где бадарчин бывает, прегрешений всяких много, а в тех местах, где мухи водятся, там и личинок-червяков много» - «Бадаршанай ябаhан газарта баршад тодхор олон, батаганын ябаhан газарта γтэ хорхой олон»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Пословицы прочно ложатся в память. Их запоминание облегчается разными созвучиями, рифмами, ритмикой, порой весьма искусной. Люди, создавшие пословицы, не знали грамоты, и не было у простого народа иного способа хранить свой жизненный опыт и свои наблюд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</w:t>
      </w:r>
      <w:r>
        <w:rPr/>
        <w:t>Традиции русского и бурятского народов  происходили и развивались на протяжении веков, в процессе становления и развития самого человека. Они имеют богатую историю. Глубокие по содержанию и национальные по форме они представляют ценный результат развития русского и бурятского народов и служат связующим звеном прошлого и настоящего. Возрождение национального самосознания в единстве с нравственным опытом поведения и духовностью культуры приобретает в настоящее время особую актуально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 xml:space="preserve">Одним из источников изучения жизни народа служат народные афористичные изречения (пословицы, поговорки), которые не потеряли своей актуальности и в настоящее время. Народные афоризмы, предельно короткие по форме и безгранично глубокие по смыслу, охватывают буквально все темы, затрагивая жизненные и вопросы морали и истины в их взаимопроникновении. Эти фундаментальные начала – познание и нравственность, а также взаимосвязь мира природы и внутреннего мира человека – и определяют доминанту афористического творчества народа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Использование в повседневной речи малых фольклорных форм, в частности, пословиц и поговорок, придает ей образность, яркость, выразительность, тот особый, колорит, который делает речь экспрессивной, действенной, весомой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Пословицы есть у всех народов, и вот так определяют это понятие разные народы: буряты – цветом языка, ненанизанными жемчужинами; китайцы – достопамятными изречениями мудрости; древние римляне называли пословицы училищем народа; древние греки – господствующими мнениями, русские – речью умной, здравой, сказанной недаром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В.И.Даль писал: «Пословица – коротенькая притча; суждение приговор, поучение, высказанное обиняком и пущенное в оборот под чеканом народности. «Пословицы и поговорки правдивы, слова народов точны» - «Оньhон угэ оносогой, олоной γгэ тудасатай»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</w:t>
      </w:r>
      <w:r>
        <w:rPr/>
        <w:t>Пословицы и поговорки дают богатейший материал для изучении истории и быта нравов народов, они также представляют собой своеобразный кодекс тех этических норм, которым должен следовать человек. В форме пословиц и поговорок народной педагогикой разработана система правил – наставлений являющаяся учебником нравственного воспитания. Знание пословиц и поговорок того или иного народа способствует не только лучшему знанию языка, но и лучшему пониманию образа мыслей и характера народа, формированию толерант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. ИДЕНТИЧНЫЕ ПОСЛОВИЦЫ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С поселением староверов за Байкалом происходило постоянное взаимопроникновение и взаимовлияние русской и бурятской культур в хозяйственной и бытовой жизни этих народов. Идентичность жизненных принципов, ментальности многих народов породило явление идентичности пословиц русских и бурят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</w:t>
      </w:r>
      <w:r>
        <w:rPr/>
        <w:t>Я провел опрос жителей улуса Кусота и жителей села Никольск . И выбрал пословицы, которые полностью совпадают или отличаются лишь несколькими словесными элемента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40"/>
      </w:tblGrid>
      <w:tr>
        <w:trPr>
          <w:trHeight w:val="66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сская пословиц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Бурятская пословица</w:t>
            </w:r>
          </w:p>
        </w:tc>
      </w:tr>
      <w:tr>
        <w:trPr>
          <w:trHeight w:val="80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Волков бояться –в лес не ходить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Волков бояться - в лес не ходить - Шоноhоо айха hаа ой гаралтагγй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одному не спится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Голодному не спится - γлэн хγн γргэhэгуй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212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Если дают - берите, если выгоняют – выходите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Если дают - берите, если выгоняют - выходите - Угэбэл - абагты, улдэбэл – гараг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И волки сыты и овцы целы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И волки сыты и овцы целы - Шоно садхалан, хонин бγтэн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Как бельмо на глазу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Как бельмо на глазу - Нюдэндэ бууhан Бог шэнги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906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Как небо и земля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 небо и земля - Газар тэнгэри хоёр шэнги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937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Неразумного учить всё равно, что в бездонную кадку воду лить.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Бестолкового учить всё равно, что в бездонную бочку воду лить - Олиггγй хγндэ ном заахада, оёоргγй торходо уhа хэhэнтэй адли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908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ло мастера боится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Дело мастера боится - Шадаха байхада хэхэдэ бэлэн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777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Дурная голова ногам покою не даёт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Дурная голова ногам покою не даёт - Тэнэг тархи хγлθθ эсээхэ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1159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Не говори «Гоп»,пока не перепрыгнешь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Когда перескочишь на другой конец, только тогда хвались: "Вот, посмотрите на меня!"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866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vertAlign w:val="superscript"/>
              </w:rPr>
            </w:pPr>
            <w:r>
              <w:rPr/>
              <w:t>Конь на четырёх ногах и то спотыкается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Конь на четырёх ногах и то спотыкается - Будэрдэггγй морин байдаггγй</w:t>
            </w:r>
            <w:r>
              <w:rPr>
                <w:vertAlign w:val="superscript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>2</w:t>
      </w:r>
      <w:r>
        <w:rPr/>
        <w:t xml:space="preserve"> Варфоломеева Татьяна Сергеевна,41 год, жительница с. Никольск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3  </w:t>
      </w:r>
      <w:r>
        <w:rPr/>
        <w:t>Черных Галина Петровна,55 лет, жительница с. Никольск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>4</w:t>
      </w:r>
      <w:r>
        <w:rPr/>
        <w:t xml:space="preserve"> Цыденова Туяна Дашиевна- жительница улуса  Кусоты (52 года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  <w:t xml:space="preserve">5.  </w:t>
      </w:r>
      <w:r>
        <w:rPr/>
        <w:t>Цыбикжапова Туяна Доржиевна жительница улуса  Кусоты (58 лет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spacing w:lineRule="auto" w:line="360"/>
        <w:ind w:left="851" w:hanging="993"/>
        <w:jc w:val="both"/>
        <w:rPr>
          <w:b/>
          <w:b/>
        </w:rPr>
      </w:pPr>
      <w:r>
        <w:rPr>
          <w:b/>
        </w:rPr>
        <w:t>ПОСЛОВИЦЫ, ИМЕЮЩИЕ ОДИН СМЫСЛ, НО ИСПОЛЬЗУЮЩИЕ РАЗНЫЕ СРАВН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Также при опросе жителей улуса Кусота  и жителей села Никольск , мне удалось выяснить: бурятские  и русские пословицы передают одни и те же смысловые ситуации, и на этом основывается их сходство. "Строительный" материал, который использован для создания пословиц у наших  народов, отличен. В этом и проявляется их специфика. " Первая лепешка сырая - Тγрγγшын шанги тγγхэй", - говорят буряты . « Первый блин комом", - вторят им русские, оформляя ту же мысль с помощью своих бытовых реали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27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Русская пословица</w:t>
            </w:r>
            <w:r>
              <w:rPr>
                <w:vertAlign w:val="superscript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рятская пословица</w:t>
            </w:r>
          </w:p>
        </w:tc>
      </w:tr>
      <w:tr>
        <w:trPr>
          <w:trHeight w:val="111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город, то норов; что деревня, то обыча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край ,то и обычай; что народ ,то и ве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разных долинах и собаки лают по-разному, в различных улусах и говорят по-другому - Гол голой нохойн дуун ондоо, айл айлай хγγрынь ондоо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оров буду- и денег добу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дешь жив и здоров, будет и имущество - Элγγр мэндэ ябахада эд зθθри олдохо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ижняя соломка лучше дальнего сенц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изкий черт лучше далёкого бурхана - Холын бурханhаа ойрын шγдхэр дээрэ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вут как кошка с соба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вут, как волк с овцой - Шоно хонин хоёр бололсохо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все золото, что блест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золотом обнаруживается бронза - Алтанай саанаhаа гуулин гараба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словом в карман не полез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словом в пазуху он не полезет - γгэ бэдэржэ, γбэрθθ уудалхагγй хγн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мухи делать сл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Из мухи делать медведя - Батаганаае баабгай болгохо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говори «Гоп»,пока не перепрыгнеш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гда перескочишь на другой конец, только тогда хвались: "Вот, посмотрите на меня!"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105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да ветер поду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да седло накренится - Эмээлэй хэлтыhэн тээшэ зантай</w:t>
            </w:r>
          </w:p>
        </w:tc>
      </w:tr>
      <w:tr>
        <w:trPr>
          <w:trHeight w:val="134" w:hRule="atLeast"/>
        </w:trPr>
        <w:tc>
          <w:tcPr>
            <w:tcW w:w="94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6  </w:t>
            </w:r>
            <w:r>
              <w:rPr>
                <w:sz w:val="22"/>
                <w:szCs w:val="22"/>
              </w:rPr>
              <w:t>Жалсанова Дарима Найдан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,жительница с. Кусоты ,47 л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7 </w:t>
            </w:r>
            <w:r>
              <w:rPr>
                <w:sz w:val="22"/>
                <w:szCs w:val="22"/>
              </w:rPr>
              <w:t xml:space="preserve"> Доноева Любовь Батоевна ,жительница с. Кусоты, 62 г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8 </w:t>
            </w:r>
            <w:r>
              <w:rPr>
                <w:sz w:val="22"/>
                <w:szCs w:val="22"/>
              </w:rPr>
              <w:t xml:space="preserve"> Бодрова Полина Алексеевна ,жительница с. Никольск,72 г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9  </w:t>
            </w:r>
            <w:r>
              <w:rPr>
                <w:sz w:val="22"/>
                <w:szCs w:val="22"/>
              </w:rPr>
              <w:t xml:space="preserve"> Шаданова Светлана Дамбиновна , жительница с. Кусоты  ,40 ле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жими руками жар загребать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Ловить чужими руками змею - Хγнэй гараар могой барюулха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 на губах не обсох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олозиво на губах не обсохло - Уралайнь уураг хатаагγй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94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111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то чарку допивает ,тот веку не дожива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уляшки да пирушки оставят без поду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Водку пить - для здоровья вредно, по айлам шляться - для хозяйства вредно - Архи уухада аминда харша, айл хэсэхэдэ ажалда харша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11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ьяному море по коле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Напившемуся водки северное море по пояс, река Ангара - по колено - Архи ууhан хγндэ ара далай бэhэсээ, Ангар горхон γбдэгсее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XII</w:t>
      </w:r>
      <w:r>
        <w:rPr>
          <w:b/>
        </w:rPr>
        <w:t>. ПОСЛОВИЦЫ, ОТРАЖАЮЩИЕ СПЕЦИФИКУ МЕНТАЛЬНОСТИ ЭТНОСА.</w:t>
      </w:r>
      <w:r>
        <w:rPr/>
        <w:t xml:space="preserve"> </w:t>
      </w:r>
    </w:p>
    <w:p>
      <w:pPr>
        <w:pStyle w:val="Style22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>Национальный менталитет проявляется в отражении особенностей быта, обычаев, истории и культуры, главным образом в строевых его единицах, к числу которых мы относим и пословицы и поговорки. Главное назначение пословиц - давать народную оценку объективных явлений действительности, выражая тем самым мировоззрение. В пословицах и поговорках выражается свойственный народу склад ума, способ суждения, особенность воззрения; в них проявляются быт и обиход, дух и характер, нравы и обычаи, верования и суеверия.</w:t>
      </w:r>
    </w:p>
    <w:p>
      <w:pPr>
        <w:pStyle w:val="Style22"/>
        <w:spacing w:lineRule="auto" w:line="360"/>
        <w:jc w:val="both"/>
        <w:rPr/>
      </w:pPr>
      <w:r>
        <w:rPr>
          <w:rFonts w:cs="Times New Roman"/>
        </w:rPr>
        <w:t xml:space="preserve">    </w:t>
      </w:r>
      <w:r>
        <w:rPr/>
        <w:t xml:space="preserve">Вот что сказал И. М. Снегирёв: «Кажется, нигде столь резко и ярко не высказывается внешняя и внутренняя жизнь народов всеми её проявлениями, как в пословицах, в кои облекается его дух, ум и характер» </w:t>
      </w:r>
    </w:p>
    <w:p>
      <w:pPr>
        <w:pStyle w:val="Style22"/>
        <w:spacing w:lineRule="auto" w:line="360"/>
        <w:jc w:val="both"/>
        <w:rPr/>
      </w:pPr>
      <w:r>
        <w:rPr/>
        <w:t xml:space="preserve">Пословицы и поговорки наиболее наглядно иллюстрируют и образ жизни, и географическое положение, и историю, и традиции той или иной общности, объединенной одной культурой.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Менталитет любой нации имеет групповой характер и приобретается человеком под влиянием окружения, в котором он созревает и живёт.  Ментальность  же формируется под влиянием национального языка, народных традиций, народной культуры, народной мудрости и проявляется в тех реалиях, которым данный народ отдаёт предпочтение. Многие черты русского и бурятского  менталитета нашли своё отражение в  пословицах  и поговорках. В них человек говорит за себя, сам указывает на черты, присущие ем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9. </w:t>
      </w:r>
      <w:r>
        <w:rPr/>
        <w:t>Шаданова Светлана Дамбиновна , жительница с. Кусоты  ,40 лет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>Я проанализировал  пословицы русские и бурятские, которые услышала от жителей бурятского улуса и русского села  ,в которых отражены особенности ментальности  русского человека и ментальность бурята.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Инициатив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Русская пословица</w:t>
            </w:r>
            <w:r>
              <w:rPr>
                <w:vertAlign w:val="superscript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Бурятская пословица</w:t>
            </w:r>
            <w:r>
              <w:rPr>
                <w:vertAlign w:val="superscript"/>
              </w:rPr>
              <w:t>1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 лежачий камень вода не те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Лежебока с тела спадает, а ходящий человек мясо ест - Хэбтеhен хγн хээли алдаха, ябаhан хγн яhа зууха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дать с моря пог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Ожидать до тех пор, пока рога козла дорастут до нёба, а хвост верблюда - до земли - Тэхын эбэрэй тэнгэридэ хγрэтэр, тэмээнэй hθθлэй газарта хγрэтэр хγлеэхэ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ПОЧИТАНИЕ СТАРШИ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</w:t>
      </w:r>
      <w:r>
        <w:rPr/>
        <w:t xml:space="preserve">Как русские так и буряты с раннего возраста прививали детям строгие этические нормы, нравственные принципы, правила поведения в семье и обществе. Они воспитывали в детях почтительное отношение к родителям, уважение к старшему поколению, особенно к старикам, приучали вставать и здороваться, когда в дом входили старики. В присутствии старших считалось неприличным громко разговаривать, прерывать или вмешиваться в разговор, держать руки на затылке, за спиной, складывать руки на груди, сидеть, вытянув ноги в сторону старших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</w:t>
      </w:r>
      <w:r>
        <w:rPr/>
        <w:t>Как русская ,так и бурятская пословица подчеркивает житейский опыт и мудрость старого человека.</w:t>
      </w:r>
    </w:p>
    <w:p>
      <w:pPr>
        <w:pStyle w:val="Normal"/>
        <w:spacing w:lineRule="auto" w:line="360"/>
        <w:jc w:val="both"/>
        <w:rPr/>
      </w:pPr>
      <w:r>
        <w:rPr/>
        <w:t>В русской и бурятской традициях большую роль играла преемственность — накопление опыта и передача его следующим поколениям. Русский и бурят  традиционно ссылались на опыт дедов и прадедов в обоснование и своих поступков, и своих прав. Старики были главными авторитетами в хранении нравственно-эстетических традиций, знатоками фольклора и хранителями исторического знания, поэтому нормой русской и бурятской этики было уважение к старику, стремление почтить его возраст и опыт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10 </w:t>
      </w:r>
      <w:r>
        <w:rPr/>
        <w:t xml:space="preserve"> Бодрова Полина Алексеевна ,жительница с. Никольск,72 года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11  </w:t>
      </w:r>
      <w:r>
        <w:rPr/>
        <w:t xml:space="preserve"> Шаданова Светлана Дамбиновна , жительница с. Кусоты  ,40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Русская пословица</w:t>
            </w:r>
            <w:r>
              <w:rPr>
                <w:vertAlign w:val="superscript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рятская пословица</w:t>
            </w:r>
            <w:r>
              <w:rPr>
                <w:vertAlign w:val="superscript"/>
              </w:rPr>
              <w:t>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дой работает, старый — ум да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ушайся советов старших - в жизни не прогадаеш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рик — да лучше семерых молоды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ай старого пса - вплоть до утра, а слово, сказанное стариком - на всю жизнь - Хγгшэн нохойн хусаhан - γγр сайса, γбгэн хγнэй хэлэhэн - γе дууh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 старых не проживеш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смейся над старыми: и сам будешь стар - γбгэд хγгшэдые наада бγ бари, γтэлхэ саг θθртэшни ерэхэ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дость плечами покрепче, старость голово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то родителей почитает, тот холоднее железа - Тγрэлхидтθθ муу хγн тγмэрhθθ хγйтэ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ОТНОШЕНИЕ К ТРУДУ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rFonts w:cs="Times New Roman"/>
        </w:rPr>
        <w:t xml:space="preserve">   </w:t>
      </w:r>
      <w:r>
        <w:rPr/>
        <w:t xml:space="preserve">Буряты и русские- трудолюбивы. Они обладают множеством талантов и способностей практически во всех областях общественной жизни. Наши народы шли сложной исторической дорогой, и на их исконное природное трудолюбие всегда влияло, влияет и сейчас множество как положительных, стимулирующих так и отрицательных, отваживающих от созидательной работы, факторов. </w:t>
      </w:r>
    </w:p>
    <w:p>
      <w:pPr>
        <w:pStyle w:val="Normal"/>
        <w:spacing w:lineRule="auto" w:line="360"/>
        <w:jc w:val="both"/>
        <w:rPr/>
      </w:pPr>
      <w:r>
        <w:rPr/>
        <w:t>Труд издревле был славен и почитаем в среде крестьян и ремесленников, книжников и торговых людей, охотников, пастухов, воинов и иноков. "Землю солнце красит, а человека труд", - говорится в русской пословице , «Труд-это счастье»-вторят буря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сская пословица</w:t>
            </w:r>
            <w:r>
              <w:rPr>
                <w:vertAlign w:val="superscript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Бурятская пословица</w:t>
            </w:r>
            <w:r>
              <w:rPr>
                <w:vertAlign w:val="superscript"/>
              </w:rPr>
              <w:t>13</w:t>
            </w:r>
          </w:p>
        </w:tc>
      </w:tr>
      <w:tr>
        <w:trPr>
          <w:trHeight w:val="15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работе и работника зн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ясь человеком становятся, а преодолевая гору - аргамаком - Ажал хэжэ хγн болодог, арые дабажа хγлэг болодог</w:t>
            </w:r>
          </w:p>
        </w:tc>
      </w:tr>
      <w:tr>
        <w:trPr>
          <w:trHeight w:val="1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ешь лениться ,будешь с сумой води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ленивца котелок пустой, а у распустёхи- посуда - Залхуу хγнэй заглуу хооhон, hамуу хγнэй hаба хооhон</w:t>
            </w:r>
          </w:p>
        </w:tc>
      </w:tr>
      <w:tr>
        <w:trPr>
          <w:trHeight w:val="18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ленился –и хлеба лишил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нивец и до своей полки не достанет, неудачник и к воде не подойдёт - Залхуу хγн забагтаа хγрэхэгγй, заяанай муу уhандаа хγрэхэгγй</w:t>
            </w:r>
          </w:p>
        </w:tc>
      </w:tr>
      <w:tr>
        <w:trPr>
          <w:trHeight w:val="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 труда не выловишь и рыбки из пру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 труда не поймаешь и окуня - Ажалгγйгθθр алганашье барихагγйш</w:t>
            </w:r>
          </w:p>
        </w:tc>
      </w:tr>
    </w:tbl>
    <w:p>
      <w:pPr>
        <w:pStyle w:val="Style21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ОТНОШЕНИЕ К ДРУЖБЕ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Слова «дружба», «друг» и их антонимы – «вражда», «недруг», «враг», очень активно функционируют как в русской, так и в бурятской речи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>Какое значение вкладывают русские и буряты в само понятие "дружба" - одно и то же или разное? Вывод, который я сделал проанализировав пословицы о дружбе следующий: наши народы почитают дружбу величайшей социальной и нравственной ценностью. «Если найдешь разумного друга, готового идти вместе, праведно живущего, мудрого, превозмогающего все невзгоды,-- -- иди с ним, радостный и вдумчивый. Если не найдешь разумного друга, готового идти вместе, праведно живущего, мудрого,- иди один, как царь, отказавшийся от завоеванного царства…» - учит Дхаммапада, собрание религиозно-этических изречений раннего буддизма (III- I вв. до н. э.)          Совершенная же дружба бескорыстна и не знает разграничения. Соображения пользы, удовольствия, взаимопомощи, не имеют в такой дружбе решающего значения, потому что отношение к другу в принципе не отличается от отношения к самому себе. «Все проявления дружбы из отношения к самому себе распространяются на отношение к другим. И все пословицы в этом соглас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Русская пословица</w:t>
            </w:r>
            <w:r>
              <w:rPr>
                <w:vertAlign w:val="superscript"/>
                <w:lang w:val="en-US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  <w:lang w:val="en-US"/>
              </w:rPr>
            </w:pPr>
            <w:r>
              <w:rPr/>
              <w:t>Бурятская пословица</w:t>
            </w:r>
            <w:r>
              <w:rPr>
                <w:vertAlign w:val="superscript"/>
                <w:lang w:val="en-US"/>
              </w:rPr>
              <w:t>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имей сто рублей, а имей сто друз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но перепилить закалённое железо и трудно расстаться с милым другом - Хатааhан тγмэрые γрэхэ бэрхэ, ханилhан нγхэрhθθ hалаха бэрхэ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льше той любви не бывает, как друг за друга умира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ворящий "я" - в одиночестве, а говорящий "мы" - со всеми - Биб гэhэн гансаараа, бидэ гэhэн олооро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рый друг лучше ста родственник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жные люди под бараньей шкурой помещаются - Эбтэй уладууд эрьеын арhанда багта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ыл у друга, пил воду - показалась слаще мед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еющий друзей подобен степи, не имеющий друзей - пригоршне - Танилтай хγн талын шэнээн, танилгγй хγн адхын шэнээ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12 </w:t>
      </w:r>
      <w:r>
        <w:rPr/>
        <w:t>Ерофеева Татьяна Тимофеевна,жительница с. Никольск 53 года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13 </w:t>
      </w:r>
      <w:r>
        <w:rPr/>
        <w:t>Эрдынеева Долгорма Жамсуевна ,жительница улуса. Кусоты , 66 лет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ОТНОШЕНИЕ К ДЕТЯМ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аждые отец или мать принимают на себя ряд обязательств по отношению к детям и должны достойно вырастить и воспитать его, еще маленького человек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аже если мыслить категориями исключительно эгоистическими, то и в этом случае воспитание детей жизненно необходимо, иначе на кого надеяться человеку в старости, кто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оддержит тогда, когда уже не будет сил ходить, кто будет за нас молиться после нашей смерти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тношение к своим родителям. Если дети не уважают и не любят родителей, они, сами став таковыми, пожнут плоды в младшем поколении. Об этом говорят как бурятские, так и русские пословицы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  <w:lang w:val="en-US"/>
              </w:rPr>
            </w:pPr>
            <w:r>
              <w:rPr/>
              <w:t>Русская пословица</w:t>
            </w:r>
            <w:r>
              <w:rPr>
                <w:vertAlign w:val="superscript"/>
                <w:lang w:val="en-US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  <w:lang w:val="en-US"/>
              </w:rPr>
            </w:pPr>
            <w:r>
              <w:rPr/>
              <w:t>Бурятская пословица</w:t>
            </w:r>
            <w:r>
              <w:rPr>
                <w:vertAlign w:val="superscript"/>
                <w:lang w:val="en-US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кого детей много,тот не забыт от бо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еющий детей - поднимется, дерево с корнями- листвой покроется - Yритэ хγн θθдэлхэ, γндэhэтэ модон намаалх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кого детки ,у того и з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еющий детей, других не осуждай - Yрэтэ хγн хγниие бγ хэл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одной печи, да неодинаковы кала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сыновей того же человека один выходит хорошим, а другой плохим - Нэгэ хγнэй хγбγγд нэгэниинь hайн.нэгэниинь му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ь пазуху прорвала,деткам прячучи,а детки пазухи прорвали от матки прячу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сли родителей - о детях, а мысли детей - о тайге - Эхэ эсэгын hанаан γри бэедээ, γри бэеын hанаан ой тайга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осинки не родятся апельсин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свиньи не родятся бобренки и соболята - Гахайhаа халюу булган тγрэхэгγй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14 </w:t>
      </w:r>
      <w:r>
        <w:rPr/>
        <w:t>Варфоломеева Агафья Сысоевна ,жительница с. Никольск 75 лет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15 </w:t>
      </w:r>
      <w:r>
        <w:rPr/>
        <w:t>Сандитова Валентина Найдановна  ,жительница улуса. Кусоты , 69 лет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ОТНОШЕНИЕ К ЧЕЛОВЕКУ С ПЛОХИМИ ЧЕРТАМИ ХАРАКТЕР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Я провел опрос (опрошено 6 человек: 3 русских,3 бурята. Возраст опрошенных: 15 лет-2человека ,43 года,41 год,70 лет, 72 года) жителей села Никольск и улуса Кусоты и на вопрос: Какая ,по-вашему ,самая плохая черта человека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от ответы моих сельчан: эгоизм, неумение считаться с другими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черствость, вранье, наглость, самоуверенность, ложь, высокомерие, зависть, подлость, трусость и двуличие, наглость, бесчувственность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«Cамая плохая черта характера от которой могут очень сильно страдать все окружающие её обладателя, это жестокость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одобные ответы я услышал и от своих соседей-Кусотинце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то нашло отражение в пословица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78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сская послов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рятская пословиц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Торчит меж людей как пугало в горохе.</w:t>
            </w:r>
            <w:r>
              <w:rPr>
                <w:vertAlign w:val="superscript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лохой человек людей оскорбляет, а никудышный конь за деревья задевает - Хγнэй муу хγниие дайраха, мориной муу модо дайраха</w:t>
            </w:r>
            <w:r>
              <w:rPr>
                <w:vertAlign w:val="superscript"/>
              </w:rPr>
              <w:t>1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Плохой человек-помеха людям</w:t>
            </w:r>
            <w:r>
              <w:rPr>
                <w:vertAlign w:val="superscript"/>
                <w:lang w:val="en-US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лохой человек найдет плохого, колотушка найдёт колышко - Муунь алдахагγй, мунсань гадаhаа алдахагγй</w:t>
            </w:r>
            <w:r>
              <w:rPr>
                <w:vertAlign w:val="superscript"/>
              </w:rPr>
              <w:t>1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цене хорошая лошадь, в почете хороший человек</w:t>
            </w:r>
            <w:r>
              <w:rPr>
                <w:vertAlign w:val="superscript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лохой человек рассказывает о том, что он ел, мудрец рассказывает о том, что он видел - Муу хγн эдиhэнээ хэлэхэ, hайн хγн ябаhанаа хэлэхэ</w:t>
            </w:r>
            <w:r>
              <w:rPr>
                <w:vertAlign w:val="superscript"/>
              </w:rPr>
              <w:t>1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Живет ни себе,ни людям</w:t>
            </w:r>
            <w:r>
              <w:rPr>
                <w:vertAlign w:val="superscript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лохой человек славу людей портит, сорная трава урожай портит - Муу хγн зониие бузарлаха, муу γбhэн таряае бузарлаха</w:t>
            </w:r>
            <w:r>
              <w:rPr>
                <w:vertAlign w:val="superscript"/>
              </w:rPr>
              <w:t>18</w:t>
            </w:r>
          </w:p>
        </w:tc>
      </w:tr>
      <w:tr>
        <w:trPr>
          <w:trHeight w:val="88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Хорошему человеку везде хорошо, а худому везде худо.</w:t>
            </w:r>
            <w:r>
              <w:rPr>
                <w:vertAlign w:val="superscript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словам - лисица, а по делам - волк - Yгэ хэлээрээ унэгэн, γйлэ хэрэгээрээ шоно</w:t>
            </w:r>
            <w:r>
              <w:rPr>
                <w:vertAlign w:val="superscript"/>
              </w:rPr>
              <w:t>18</w:t>
            </w:r>
          </w:p>
        </w:tc>
      </w:tr>
      <w:tr>
        <w:trPr>
          <w:trHeight w:val="1605" w:hRule="atLeast"/>
        </w:trPr>
        <w:tc>
          <w:tcPr>
            <w:tcW w:w="93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16 </w:t>
            </w:r>
            <w:r>
              <w:rPr>
                <w:sz w:val="22"/>
                <w:szCs w:val="22"/>
              </w:rPr>
              <w:t>Ерофеева Татьяна Тимофеевна,жительница с. Никольск 53 г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17 </w:t>
            </w:r>
            <w:r>
              <w:rPr>
                <w:sz w:val="22"/>
                <w:szCs w:val="22"/>
              </w:rPr>
              <w:t>Брылева Ирина Трифоновна ,жительница с. Никольск 71 год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18  </w:t>
            </w:r>
            <w:r>
              <w:rPr>
                <w:sz w:val="22"/>
                <w:szCs w:val="22"/>
              </w:rPr>
              <w:t>Санжидаева Екатерина Цыбикжаповна,жительница улуса Кусоты ,47 ле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Вчера солгал, а сегодня лгуном обзывают.</w:t>
            </w:r>
            <w:r>
              <w:rPr>
                <w:vertAlign w:val="superscript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равда ценна, а ложь грязна - Yнэн юумэ γнэтэй, буруу юумэ буритай</w:t>
            </w:r>
            <w:r>
              <w:rPr>
                <w:vertAlign w:val="superscript"/>
              </w:rPr>
              <w:t>2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Как ни мудри, а совесть не перемудришь.</w:t>
            </w:r>
            <w:r>
              <w:rPr>
                <w:vertAlign w:val="superscript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равдивое слово сильнее льва, справедливый человек дороже золота- Yнэн юумэ γнθθрθθ гараха юм</w:t>
            </w:r>
            <w:r>
              <w:rPr>
                <w:vertAlign w:val="superscript"/>
              </w:rPr>
              <w:t>2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Не тот хорош, кто лицом пригож, а тот хорош, кто для дела гож.</w:t>
            </w:r>
            <w:r>
              <w:rPr>
                <w:vertAlign w:val="superscript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ренебрегающий своим конём, едет, не взнуздав, пренебрегающий соседями, входит в затрапезном виде- Адуугаа баhааша амгайгшаар, айлаа баааша нэмhэгээр</w:t>
            </w:r>
            <w:r>
              <w:rPr>
                <w:vertAlign w:val="superscript"/>
              </w:rPr>
              <w:t>2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На Руси не все караси - есть и ерши.</w:t>
            </w:r>
            <w:r>
              <w:rPr>
                <w:vertAlign w:val="superscript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угливая лошадь и от своей тени шарахается - hортогой морин hγγдэрhээ γргэдэг</w:t>
            </w:r>
            <w:r>
              <w:rPr>
                <w:vertAlign w:val="superscript"/>
              </w:rPr>
              <w:t>2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Бесчестный человек готов на бесчестное дело.</w:t>
            </w:r>
            <w:r>
              <w:rPr>
                <w:vertAlign w:val="superscript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ять пальцев на руках неровны, и люди неодинаковы - Гарай табан хурган адли бэшэ, гараhан тγрэhэн зон адли бэшэ</w:t>
            </w:r>
            <w:r>
              <w:rPr>
                <w:vertAlign w:val="superscript"/>
              </w:rPr>
              <w:t>2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Добрая слава на печке лежит, а худая по свету бежит.</w:t>
            </w:r>
            <w:r>
              <w:rPr>
                <w:vertAlign w:val="superscript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пейник, собирающий всякий хлам, прицепляется и к хвосту собаки - Нобшо татадаг носоргоно нохойн hγγлдэ аhалдана</w:t>
            </w:r>
            <w:r>
              <w:rPr>
                <w:vertAlign w:val="superscript"/>
              </w:rPr>
              <w:t>2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Кого почитают, того и величают.</w:t>
            </w:r>
            <w:r>
              <w:rPr>
                <w:vertAlign w:val="superscript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ндальный человек подобен собаке, а сварливый человек - вороне - Хэрγγлшэ хγн нохойдол адли, хэнтэг хγн хирээдэл адли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Склочник подобен собаке, а жадный - ворону - Хэрγγлшэ хγн нохой мэтэ, хэнтэг хγн хирээ мэтэ</w:t>
            </w:r>
            <w:r>
              <w:rPr>
                <w:vertAlign w:val="superscript"/>
              </w:rPr>
              <w:t>2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В человеке важен не чин, а начин.</w:t>
            </w:r>
            <w:r>
              <w:rPr>
                <w:vertAlign w:val="superscript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Слово истинное - масло топлёное, а искренний человек - драгоценность - Yнэн γгэ шара тоhон, γнэншэ хγн эрдэни зэндэмэни</w:t>
            </w:r>
            <w:r>
              <w:rPr>
                <w:vertAlign w:val="superscript"/>
              </w:rPr>
              <w:t>21</w:t>
            </w:r>
          </w:p>
        </w:tc>
      </w:tr>
      <w:tr>
        <w:trPr>
          <w:trHeight w:val="75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Всякий родится, да не всякий в люди годится.</w:t>
            </w:r>
            <w:r>
              <w:rPr>
                <w:vertAlign w:val="superscript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астливый тяжбами не занимается - Заяата хγн заргагγй</w:t>
            </w:r>
            <w:r>
              <w:rPr>
                <w:vertAlign w:val="superscript"/>
              </w:rPr>
              <w:t>21</w:t>
            </w:r>
          </w:p>
        </w:tc>
      </w:tr>
      <w:tr>
        <w:trPr>
          <w:trHeight w:val="915" w:hRule="atLeast"/>
        </w:trPr>
        <w:tc>
          <w:tcPr>
            <w:tcW w:w="932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vertAlign w:val="superscript"/>
              </w:rPr>
              <w:t xml:space="preserve">19 </w:t>
            </w:r>
            <w:r>
              <w:rPr/>
              <w:t>Парфенова Валентина Михайловна,жительница с. Никольск, 59 л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vertAlign w:val="superscript"/>
              </w:rPr>
              <w:t>20</w:t>
            </w:r>
            <w:r>
              <w:rPr>
                <w:sz w:val="22"/>
                <w:szCs w:val="22"/>
              </w:rPr>
              <w:t xml:space="preserve"> Сандитова Валентина Найдановна  ,жительница улуса. Кусоты , 69 л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vertAlign w:val="superscript"/>
              </w:rPr>
              <w:t>21</w:t>
            </w:r>
            <w:r>
              <w:rPr>
                <w:sz w:val="22"/>
                <w:szCs w:val="22"/>
              </w:rPr>
              <w:t xml:space="preserve"> Эрдынеева Долгорма Жамсуевна ,жительница улуса. Кусоты , 66 ле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Не тот человек, кто для себя живет, а тот, кто для народа счастье кует.</w:t>
            </w:r>
            <w:r>
              <w:rPr>
                <w:vertAlign w:val="superscript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Такой, как никчемная веревка и как развязавшийся ремешок - Дэмы орхиhон дээhэн, hула орхиhон hур</w:t>
            </w:r>
            <w:r>
              <w:rPr>
                <w:vertAlign w:val="superscript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Чем больше плодов на дереве, тем скромнее его ветки книзу клонятся.</w:t>
            </w:r>
            <w:r>
              <w:rPr>
                <w:vertAlign w:val="superscript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Только неумный человек сам себя хвалит - Адаг тэнэг бэеэ магтаха</w:t>
            </w:r>
            <w:r>
              <w:rPr>
                <w:vertAlign w:val="superscript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С виду хорош, а поведись — продаст за грош.</w:t>
            </w:r>
            <w:r>
              <w:rPr>
                <w:vertAlign w:val="superscript"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с десять раз умирает - Аймхай хγн арба γхэдэг</w:t>
            </w:r>
            <w:r>
              <w:rPr>
                <w:vertAlign w:val="superscript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Каковы веки, таковы и человеки.</w:t>
            </w:r>
            <w:r>
              <w:rPr>
                <w:vertAlign w:val="superscript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У доброжелательного человека и дети доброжелательные, у сварливого человека и дети сварливы - Юрθθлшын хγγгэд юрθθлшэ, хараалшын хθθгэд хараалша</w:t>
            </w:r>
            <w:r>
              <w:rPr>
                <w:vertAlign w:val="superscript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Людей не суди, на себя погляди.</w:t>
            </w:r>
            <w:r>
              <w:rPr>
                <w:vertAlign w:val="superscript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У плохого человека собачий век - Муу хγн нохой наhатай</w:t>
            </w:r>
            <w:r>
              <w:rPr>
                <w:vertAlign w:val="superscript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с своей тени боится</w:t>
            </w:r>
            <w:r>
              <w:rPr>
                <w:vertAlign w:val="superscript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Увидев тень свою, топор схватил, увидев хвост свой, клыки показал - hγγдэрээ хараад, hγхэеэ бариба; hγγлээ хараад, hоёогоо харуулба</w:t>
            </w:r>
            <w:r>
              <w:rPr>
                <w:vertAlign w:val="superscript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В лицо — друг, за спиной — враг.</w:t>
            </w:r>
            <w:r>
              <w:rPr>
                <w:vertAlign w:val="superscript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Умный, но коварный человек хуже дурака - Харатай сэсэн тэнэгhээ доро</w:t>
            </w:r>
            <w:r>
              <w:rPr>
                <w:vertAlign w:val="superscript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 xml:space="preserve">Быстрого коня нет нужды подгонять,умелому человеку нет нужды помогать. </w:t>
            </w:r>
            <w:r>
              <w:rPr>
                <w:vertAlign w:val="superscript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Умелого человека зверь встречает - Бэрхэ хγниие ан угтаха</w:t>
            </w:r>
            <w:r>
              <w:rPr>
                <w:vertAlign w:val="superscript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vertAlign w:val="superscript"/>
        </w:rPr>
        <w:t xml:space="preserve">22 </w:t>
      </w:r>
      <w:r>
        <w:rPr/>
        <w:t>Третьякова Надежда Епифановна, жительница с. Никольск,58 ле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vertAlign w:val="superscript"/>
        </w:rPr>
        <w:t xml:space="preserve">23 </w:t>
      </w:r>
      <w:r>
        <w:rPr/>
        <w:t>Дондуков Баир Нимаевич ,жительс. Кусоты ,43 года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ОТНОШЕНИЕ К ВИНУ, ПЬЯНСТВУ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Русское пьянство. Хорошо известно, что это явление – одно из наиболее рельефных, отличительных черт русской натуры и его корни необычайно глубоки. “Пьянство – страшное бедствие, которое переживает в настоящее время Россия, то пьянство, которое опустошает русскую землю, пожирая неисчислимые жертвы, и приносит столько бед народу, что никакие беды и напасти с ним не могут соперничать.” Эти слова, сказанные в начале века доктором Латышевым А.И., и сейчас, ни в коей мере, не потеряли своей актуальности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/>
        </w:rPr>
        <w:t xml:space="preserve">    </w:t>
      </w:r>
      <w:r>
        <w:rPr/>
        <w:t>«У нашего народа существовали правовые законы - уложения, первоначально называемые нормами обычного права, в них имелись специальные статьи, которые запрещали молодым употреблять "горячительные" напитки, а людям среднего возраста ограничивали употребление вина...»-говорит  доктор исторических наук Ширап  Бодиевич Чимитдоржие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татьи достаточно сурово наказывали тех, кто злоупотреблял крепкими напитками. Этими правовыми нормами бурят-монгольский народ руководствовался в повседневной жизни, строго следил за их выполнением, поэтому в прошлом появление в обществе пьяных людей было редчайшим явлением. В основном на праздниках употребляли молочное вино (тогооной архи, тарасун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егодня, к сожалению, картина другая...На улицах мы видим как  пьяных русских,так и бурят.  Я надеюсь, что в борьбе с этим страшным социальным злом поможет и возрождение народных традиций, этико-правовых норм, которых придерживались наши пред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 xml:space="preserve">            </w:t>
      </w:r>
      <w:r>
        <w:rPr/>
        <w:t>Русские и бурятские  пословицы, дошедшие до нас из глубины веков и отразившие многовековой социально-исторический опыт народа, донесли  до нас информацию о его отношении к пьянству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сская пословица</w:t>
            </w:r>
            <w:r>
              <w:rPr>
                <w:vertAlign w:val="superscript"/>
                <w:lang w:val="en-US"/>
              </w:rPr>
              <w:t>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рятская пословица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чше знаться с дураком, чем с кабак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ьян, как туша - Шал мяхан hогту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вином поводишься – нагишом находиш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ьяница без айрака, курильщик без кисета - Айраггγй архиншан, алшуургγй тамхинша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vertAlign w:val="superscript"/>
        </w:rPr>
      </w:pPr>
      <w:r>
        <w:rPr/>
        <w:t>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vertAlign w:val="superscript"/>
        </w:rPr>
      </w:pPr>
      <w:r>
        <w:rPr>
          <w:vertAlign w:val="superscript"/>
        </w:rPr>
        <w:t xml:space="preserve">25 </w:t>
      </w:r>
      <w:r>
        <w:rPr/>
        <w:t>Варфоломеева Татьяна Сергеевна ,жительница с. Никольск 41 год</w:t>
      </w:r>
      <w:r>
        <w:rPr>
          <w:vertAlign w:val="superscript"/>
        </w:rPr>
        <w:t xml:space="preserve">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vertAlign w:val="superscript"/>
        </w:rPr>
        <w:t xml:space="preserve">26 </w:t>
      </w:r>
      <w:r>
        <w:rPr/>
        <w:t>Пахомова Светлана Насыковна, жительница с. Кусоты ,45 лет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жаль молодца ни бита, ни ранена – жаль молодца похмельн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ьяного бешеный боится - hогтууhаа галзуу айх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ж пьет – полдома горит; жена пьет – весь дом гор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подпускай к колодцу слепой скотины, не показывай водки пьяному - hохор γхэртэ худаг бγ γзγγлэ, hогтуу хγндэ архи бγ харуу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 пьян, а дети голод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ку пить - для здоровья вредно, по айлам шляться - для хозяйства вредно - Архи уухада аминда харша, айл хэсэхэдэ ажалда харш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се вышеизложенное позволяет сделать нам вывод о том, что пьянство как у русских, так и у бурят  никогда не находило одобрения в народе, это было зло, болезнь и это осознавалось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>Я исследовал и другие ментальности русских и ментальности бурят: фатализм, справедливость, отношение к Родине, смелость, преданность духовное единство с природой, сохранение родного очага, забота о приумножении рода</w:t>
      </w:r>
      <w:r>
        <w:rPr>
          <w:b/>
        </w:rPr>
        <w:t xml:space="preserve"> </w:t>
      </w:r>
      <w:r>
        <w:rPr/>
        <w:t xml:space="preserve">и т.д.Это отражено как в русских, так и в бурятских пословицах. Это и неудивительно, ведь   пословицы возникли в речи тружеников – пахарей, бондарей, охотников, скотоводов, пастухов ,стряпух, поэтому они являют полное единство бытовой речи и русских и бурят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>Как русские, так и бурятские пословицы редко бывают спокойными по своей эмоциональной окраске. Они, как и люди, их создавшие, гневаются, печалятся, смеются, трунят, веселятся, плачут, стонут, охают, кричат, озорничают, балагурят, пугают, предостерегают, учат, негодуют – словом, в них столько же чувств, сколько в их творце – в народе, какой бы национальности он не был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>Ценности, родились в истории человеческого рода как некие духовные опоры, помогающие человеку устоять перед лицом рока, тяжелых жизненных испытаний. Ценности упорядочивают действительность, вносят в ее осмысление оценочные моменты. Они соотносятся с представлением об идеале, желаемом, нормативном. Ценности придают смысл человеческой жизни. Оказалось, что традиционные и современные ценностные ориентации русских и бурят  являются идентичны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>. ВЫВОД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>Сопоставление пословиц показало, что идентичность жизненных принципов, ментальности наших народов породило явление аналогичности    пословиц у русских и бурят.</w:t>
      </w:r>
    </w:p>
    <w:p>
      <w:pPr>
        <w:pStyle w:val="Normal"/>
        <w:spacing w:lineRule="auto" w:line="360"/>
        <w:jc w:val="both"/>
        <w:rPr/>
      </w:pPr>
      <w:r>
        <w:rPr/>
        <w:t xml:space="preserve">Мы рождены одной землей. Пусть у каждого из нас  свои обычаи, образ жизни, пища, одежда, праздники, вера, но духовные ценности  у нас общие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>«Если будет вражда между своими, то не будет добра» - θθhэд хоорондоо хёмороошон еедэ нара харадаггγй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/>
        <w:t>Я думаю, что русские и буряты если не родные, то точно двоюродные брать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XIV</w:t>
      </w:r>
      <w:r>
        <w:rPr>
          <w:b/>
        </w:rPr>
        <w:t>.ИСПОЛЬЗОВАННАЯ ЛИТЕРАТУРА: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/>
      </w:pPr>
      <w:r>
        <w:rPr/>
        <w:t>«Писатели Бурятии 20-21 веков»-экспериментальное учебное пособие..-г.Улан-Удэ: издательство»Белиг»,2008г.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/>
      </w:pPr>
      <w:r>
        <w:rPr/>
        <w:t xml:space="preserve">В.И.Даль «Пословицы русского народа» В.И.Даль-СПб.,.г.Москва «Эксмо»,2005  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/>
      </w:pPr>
      <w:r>
        <w:rPr/>
        <w:t>World Sayings.ru - Бурятские пословицы и поговорки с переводом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/>
      </w:pPr>
      <w:r>
        <w:rPr/>
        <w:t xml:space="preserve">Лопуленко Н.А. «Толерантность и культурная традиция» Москва: РУДН,2002. 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/>
      </w:pPr>
      <w:r>
        <w:rPr/>
        <w:t xml:space="preserve">Лебедева Н.М. «Межкультурный диалог» Тренинг этнокультурной компетентности . Москва,2003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numPr>
          <w:ilvl w:val="0"/>
          <w:numId w:val="2"/>
        </w:numPr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С.Д. Намсараев, доктор пед. наук ,профессор,член РА соц. наук «Писатели Бурятии 20-21 веков».Предисловие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1288" w:hanging="72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;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Sendnya;Courier New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Sendnya;Courier New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Sendnya;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Sendnya;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Sendnya;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8:00Z</dcterms:created>
  <dc:creator>Admin</dc:creator>
  <dc:description/>
  <cp:keywords/>
  <dc:language>en-US</dc:language>
  <cp:lastModifiedBy>GT</cp:lastModifiedBy>
  <cp:lastPrinted>2011-10-20T20:27:00Z</cp:lastPrinted>
  <dcterms:modified xsi:type="dcterms:W3CDTF">2013-02-15T10:20:00Z</dcterms:modified>
  <cp:revision>10</cp:revision>
  <dc:subject/>
  <dc:title/>
</cp:coreProperties>
</file>