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widowControl w:val="false"/>
        <w:spacing w:before="12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тематическому планированию по английскому языку для 5 класса</w:t>
      </w:r>
    </w:p>
    <w:p>
      <w:pPr>
        <w:pStyle w:val="Normal"/>
        <w:spacing w:before="120" w:after="0"/>
        <w:ind w:right="256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предмета «Иностранный язык»</w:t>
      </w:r>
    </w:p>
    <w:p>
      <w:pPr>
        <w:pStyle w:val="Normal"/>
        <w:spacing w:before="120" w:after="0"/>
        <w:ind w:right="256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spacing w:before="120" w:after="0"/>
        <w:ind w:right="256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before="120" w:after="0"/>
        <w:ind w:right="256" w:hanging="0"/>
        <w:jc w:val="both"/>
        <w:rPr/>
      </w:pPr>
      <w:r>
        <w:rPr>
          <w:sz w:val="20"/>
          <w:szCs w:val="20"/>
        </w:rPr>
        <w:t xml:space="preserve">Иностранный язык как учебный предмет характеризуется: 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нацелена на реализацию личностно-ориентированного, коммуникативно-когнитивного, социокультурного деятельностного подхода к обучению английскому языку.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Normal"/>
        <w:spacing w:before="120" w:after="0"/>
        <w:ind w:right="256" w:firstLine="5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Цели обучения английскому языку 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ение иностранного языка в целом и английского в частности в основной школе направлено на достижение следующих целей: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spacing w:before="120" w:after="0"/>
        <w:ind w:right="256" w:hanging="0"/>
        <w:jc w:val="both"/>
        <w:rPr/>
      </w:pPr>
      <w:r>
        <w:rPr>
          <w:i/>
          <w:sz w:val="20"/>
          <w:szCs w:val="20"/>
        </w:rPr>
        <w:t>речевая компетенция</w:t>
      </w:r>
      <w:r>
        <w:rPr>
          <w:sz w:val="20"/>
          <w:szCs w:val="20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before="120" w:after="0"/>
        <w:ind w:right="256" w:hanging="0"/>
        <w:jc w:val="both"/>
        <w:rPr/>
      </w:pPr>
      <w:r>
        <w:rPr>
          <w:i/>
          <w:sz w:val="20"/>
          <w:szCs w:val="20"/>
        </w:rPr>
        <w:t>языковая компетенция</w:t>
      </w:r>
      <w:r>
        <w:rPr>
          <w:sz w:val="20"/>
          <w:szCs w:val="20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before="120" w:after="0"/>
        <w:ind w:right="256" w:hanging="0"/>
        <w:jc w:val="both"/>
        <w:rPr/>
      </w:pPr>
      <w:r>
        <w:rPr>
          <w:i/>
          <w:sz w:val="20"/>
          <w:szCs w:val="20"/>
        </w:rPr>
        <w:t>социокультурная компетенция</w:t>
      </w:r>
      <w:r>
        <w:rPr>
          <w:sz w:val="20"/>
          <w:szCs w:val="20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before="120" w:after="0"/>
        <w:ind w:right="256" w:hanging="0"/>
        <w:jc w:val="both"/>
        <w:rPr/>
      </w:pPr>
      <w:r>
        <w:rPr>
          <w:i/>
          <w:sz w:val="20"/>
          <w:szCs w:val="20"/>
        </w:rPr>
        <w:t>компенсаторная компетенция</w:t>
      </w:r>
      <w:r>
        <w:rPr>
          <w:sz w:val="20"/>
          <w:szCs w:val="20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before="120" w:after="0"/>
        <w:ind w:right="256" w:hanging="0"/>
        <w:jc w:val="both"/>
        <w:rPr/>
      </w:pPr>
      <w:r>
        <w:rPr>
          <w:i/>
          <w:sz w:val="20"/>
          <w:szCs w:val="20"/>
        </w:rPr>
        <w:t>учебно-познавательная компетенция</w:t>
      </w:r>
      <w:r>
        <w:rPr>
          <w:sz w:val="20"/>
          <w:szCs w:val="20"/>
        </w:rPr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before="120" w:after="0"/>
        <w:ind w:right="256" w:firstLine="360"/>
        <w:jc w:val="both"/>
        <w:rPr/>
      </w:pPr>
      <w:r>
        <w:rPr>
          <w:sz w:val="20"/>
          <w:szCs w:val="20"/>
        </w:rPr>
        <w:t>Программа предназначена учителям, работающим по данному УМК в 5 классе общеобразовательных учреждений.</w:t>
      </w:r>
    </w:p>
    <w:p>
      <w:pPr>
        <w:pStyle w:val="Normal"/>
        <w:spacing w:before="120" w:after="0"/>
        <w:ind w:right="256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чая  программа  составлена на основе Федерального компонента государственного стандарта основного общего образования (2004 год), примерной программы основного общего образования Министерства образования и науки РФ по иностранным языкам и  Программы курса английского языка для 5-9 классов общеобразовательных учреждений “</w:t>
      </w:r>
      <w:r>
        <w:rPr>
          <w:sz w:val="20"/>
          <w:szCs w:val="20"/>
          <w:lang w:val="en-US"/>
        </w:rPr>
        <w:t>Happ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glis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”   К.Кауфман и М.Кауфман. (2011г.)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конкретизирует содержание предметных тем образовательного стандарта, дает точное распределение учебных часов по темам  курса</w:t>
      </w:r>
    </w:p>
    <w:p>
      <w:pPr>
        <w:pStyle w:val="Normal"/>
        <w:spacing w:before="120" w:after="0"/>
        <w:ind w:right="256" w:hanging="0"/>
        <w:jc w:val="both"/>
        <w:rPr/>
      </w:pPr>
      <w:r>
        <w:rPr>
          <w:sz w:val="20"/>
          <w:szCs w:val="20"/>
        </w:rPr>
        <w:t xml:space="preserve">Рабочая программа  рассчитана на  </w:t>
      </w:r>
      <w:r>
        <w:rPr>
          <w:b/>
          <w:sz w:val="20"/>
          <w:szCs w:val="20"/>
        </w:rPr>
        <w:t xml:space="preserve">102 </w:t>
      </w:r>
      <w:r>
        <w:rPr>
          <w:sz w:val="20"/>
          <w:szCs w:val="20"/>
        </w:rPr>
        <w:t xml:space="preserve">учебных часа из расчета 3 часа в неделю. </w:t>
      </w:r>
    </w:p>
    <w:p>
      <w:pPr>
        <w:pStyle w:val="Normal"/>
        <w:spacing w:before="120" w:after="0"/>
        <w:ind w:right="25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УМК вход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before="120" w:after="0"/>
        <w:ind w:left="945" w:right="256" w:hanging="585"/>
        <w:rPr/>
      </w:pPr>
      <w:r>
        <w:rPr>
          <w:sz w:val="20"/>
          <w:szCs w:val="20"/>
        </w:rPr>
        <w:t>Учебник “</w:t>
      </w:r>
      <w:r>
        <w:rPr>
          <w:sz w:val="20"/>
          <w:szCs w:val="20"/>
          <w:lang w:val="en-US"/>
        </w:rPr>
        <w:t>Happ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glish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”  К. Кауфман, М. Кауфман для 5 класса общеобразовательных учреждений.- Обнинск: Титул, 201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before="120" w:after="0"/>
        <w:ind w:left="945" w:right="256" w:hanging="585"/>
        <w:rPr/>
      </w:pPr>
      <w:r>
        <w:rPr>
          <w:sz w:val="20"/>
          <w:szCs w:val="20"/>
        </w:rPr>
        <w:t>Рабочие тетради “</w:t>
      </w:r>
      <w:r>
        <w:rPr>
          <w:sz w:val="20"/>
          <w:szCs w:val="20"/>
          <w:lang w:val="en-US"/>
        </w:rPr>
        <w:t>Happ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glish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”  К. Кауфман, М. Кауфман для 5 класса общеобразовательных учреждений.- Обнинск: Титул, 201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945" w:right="256" w:hanging="585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нига для уч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before="120" w:after="0"/>
        <w:ind w:left="945" w:right="256" w:hanging="585"/>
        <w:rPr>
          <w:sz w:val="20"/>
          <w:szCs w:val="20"/>
        </w:rPr>
      </w:pP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>3 “</w:t>
      </w:r>
      <w:r>
        <w:rPr>
          <w:sz w:val="20"/>
          <w:szCs w:val="20"/>
          <w:lang w:val="en-US"/>
        </w:rPr>
        <w:t>Happ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glish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”  К. Кауфман, М. Кауфман для 5 кл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ограмму могут быть внесены изменения с учетом уровня подготовленности  и успеваемости ученик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</w:t>
      </w:r>
    </w:p>
    <w:p>
      <w:pPr>
        <w:pStyle w:val="HTML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5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ограмма полностью отвечает требованиям времени, обеспечивает формирование личностных, метапредметных и предметных компетенций, предопределяющих дальнейшее успешное обучение в основной и средней школе. Программа соответствует стратегической линии развития общего образования в России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Личностные результа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 личностными результатами освоения учебного предмета понимается система ценностных отношений обучающихся — к себе, другим участникам образовательного процесса, самому образовательному процессу и его результатам, сформированные в образовательном процессе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Метапредметные результа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 метапредметными результатами освоения учебного предмета понимаются 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одного, нескольких или всех учебных предметов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едметные результа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пяти сферам: коммуникативной, познавательной, ценностно-ориентационной, эстетической и трудовой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</w:t>
      </w:r>
      <w:r>
        <w:rPr/>
        <w:t xml:space="preserve">Воспитание общей коммуникативной культуры, формирование коммуникативной компетенции в родном и иностранном языках — это важнейшая задача современной школы, успешное осуществление которой во многом зависит от основ, заложенных в начальной школе. 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программы</w:t>
      </w:r>
    </w:p>
    <w:p>
      <w:pPr>
        <w:pStyle w:val="HTML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южетное построение</w:t>
      </w:r>
    </w:p>
    <w:p>
      <w:pPr>
        <w:pStyle w:val="HTML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ью содержательного построения УМК является использование оригинальной сюжетной линии, которая связывает все уроки. Приключенческое, насыщенное большим количеством страноведческого материала обеспечивает высокий уровень мотивации учащихся, которым интересно следить за развитием сюжета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окультурная  воспитательная направленность</w:t>
      </w:r>
    </w:p>
    <w:p>
      <w:pPr>
        <w:pStyle w:val="HTML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культурная компетенция  рассматривается как</w:t>
      </w:r>
    </w:p>
    <w:p>
      <w:pPr>
        <w:pStyle w:val="HTML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и способность  находить более общее в моделях развития  страны изучаемого языка;</w:t>
      </w:r>
    </w:p>
    <w:p>
      <w:pPr>
        <w:pStyle w:val="HTML"/>
        <w:numPr>
          <w:ilvl w:val="0"/>
          <w:numId w:val="1"/>
        </w:numPr>
        <w:jc w:val="both"/>
        <w:textAlignment w:val="top"/>
        <w:rPr/>
      </w:pPr>
      <w:r>
        <w:rPr>
          <w:rFonts w:cs="Times New Roman" w:ascii="Times New Roman" w:hAnsi="Times New Roman"/>
        </w:rPr>
        <w:t>находить, сравнивать и обобщать культуроведческую информацию;</w:t>
      </w:r>
    </w:p>
    <w:p>
      <w:pPr>
        <w:pStyle w:val="HTML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речевое взаимодействие в устной и письменной форме в соответствии с нормами, принятыми  в той или иной культуре. С учётом специфики речевой ситуации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овой компонент</w:t>
      </w:r>
    </w:p>
    <w:p>
      <w:pPr>
        <w:pStyle w:val="HTML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МК большое внимание уделяется  игре как виду деятельности, формирующему необходимые коммуникативные навыки, устанавливающему доверительную и доброжелательную атмосферу на уроке, обучающему самостоятельной работе и формирующему правильную самооценку.</w:t>
      </w:r>
    </w:p>
    <w:p>
      <w:pPr>
        <w:pStyle w:val="HTML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ние стихов и песен</w:t>
      </w:r>
    </w:p>
    <w:p>
      <w:pPr>
        <w:pStyle w:val="HTML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МК широко используются авторские стихи и песни, которые помогают запоминанию активной лексики и новых грамматических конструкций.</w:t>
      </w:r>
    </w:p>
    <w:p>
      <w:pPr>
        <w:pStyle w:val="HTML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и оценка деятельности учащих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троль и оценка деятельности учащихся осуществляется с помощью контрольных заданий (11 тестов) после каждого раздела и контрольных работ (8) по различным видам речевой деятельности в конце каждой четверти (чтение, аудирование, говорение)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четверть – контроль навыков чтения, говорения (диалог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 четверть – контроль навыков чтения, говорения (монолог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 четверть –  контроль навыков чтения, аудировани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 четверть –  контроль навыков чтения, говорения (монолог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 тестов для проверки лексико-грамматических навыков и речевых умений доступен для учащихся и построен на пройденном и отработанном материал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textAlignment w:val="top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11"/>
        <w:gridCol w:w="1221"/>
        <w:gridCol w:w="1319"/>
        <w:gridCol w:w="2558"/>
        <w:gridCol w:w="1343"/>
        <w:gridCol w:w="2234"/>
        <w:gridCol w:w="1778"/>
      </w:tblGrid>
      <w:tr>
        <w:trPr>
          <w:trHeight w:val="552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организации учебных часов</w:t>
            </w:r>
          </w:p>
        </w:tc>
      </w:tr>
      <w:tr>
        <w:trPr>
          <w:trHeight w:val="33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ы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верочные  работы</w:t>
            </w:r>
          </w:p>
        </w:tc>
      </w:tr>
      <w:tr>
        <w:trPr>
          <w:trHeight w:val="50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я домашняя страниц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оя домашняя страниц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иалог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ья</w:t>
            </w:r>
          </w:p>
          <w:p>
            <w:pPr>
              <w:pStyle w:val="HTML"/>
              <w:ind w:left="360" w:hanging="0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оя семь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. Квартира.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ощь по дому</w:t>
            </w:r>
          </w:p>
          <w:p>
            <w:pPr>
              <w:pStyle w:val="HTML"/>
              <w:ind w:left="360" w:hanging="0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сещение Букингемского дворц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дение в аэропорту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Кто это?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ол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и мои друзья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и увлечения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здай свой клуб увлечений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а</w:t>
            </w:r>
          </w:p>
          <w:p>
            <w:pPr>
              <w:pStyle w:val="HTML"/>
              <w:ind w:left="360" w:hanging="0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ой родной город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здники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оя вечеринк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ена года. Погода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color w:val="424242"/>
          <w:sz w:val="20"/>
          <w:szCs w:val="20"/>
        </w:rPr>
        <w:t xml:space="preserve">                                                                            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0"/>
        <w:ind w:right="256" w:firstLine="5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Требования к уровню подготовки учащихся 5 класса </w:t>
      </w:r>
    </w:p>
    <w:p>
      <w:pPr>
        <w:pStyle w:val="Normal"/>
        <w:spacing w:before="120" w:after="0"/>
        <w:ind w:right="256" w:hanging="0"/>
        <w:jc w:val="both"/>
        <w:rPr>
          <w:b/>
          <w:b/>
          <w:sz w:val="20"/>
          <w:szCs w:val="20"/>
          <w:u w:val="single"/>
        </w:rPr>
      </w:pPr>
      <w:r>
        <w:rPr>
          <w:i/>
          <w:sz w:val="20"/>
          <w:szCs w:val="20"/>
        </w:rPr>
        <w:t>В результате изучения английского языка в 5-м классе ученик должен</w:t>
      </w:r>
    </w:p>
    <w:p>
      <w:pPr>
        <w:pStyle w:val="Normal"/>
        <w:spacing w:before="120" w:after="0"/>
        <w:ind w:right="25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:</w:t>
      </w:r>
    </w:p>
    <w:p>
      <w:pPr>
        <w:pStyle w:val="Normal"/>
        <w:numPr>
          <w:ilvl w:val="0"/>
          <w:numId w:val="10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значения изученных лексических единиц (слов, словосочетаний); </w:t>
      </w:r>
    </w:p>
    <w:p>
      <w:pPr>
        <w:pStyle w:val="Normal"/>
        <w:numPr>
          <w:ilvl w:val="0"/>
          <w:numId w:val="10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структуры простых предложений; интонацию предложений</w:t>
      </w:r>
    </w:p>
    <w:p>
      <w:pPr>
        <w:pStyle w:val="Normal"/>
        <w:numPr>
          <w:ilvl w:val="0"/>
          <w:numId w:val="10"/>
        </w:numPr>
        <w:spacing w:before="120" w:after="0"/>
        <w:ind w:left="720" w:right="256" w:hanging="360"/>
        <w:jc w:val="both"/>
        <w:rPr/>
      </w:pPr>
      <w:r>
        <w:rPr>
          <w:sz w:val="20"/>
          <w:szCs w:val="20"/>
        </w:rPr>
        <w:t>признаки изученных грамматических явлений (модальных глаголов, артиклей, существительных, степеней сравнения прилагательных, местоимений, числительных);</w:t>
      </w:r>
    </w:p>
    <w:p>
      <w:pPr>
        <w:pStyle w:val="Normal"/>
        <w:numPr>
          <w:ilvl w:val="0"/>
          <w:numId w:val="10"/>
        </w:numPr>
        <w:spacing w:before="120" w:after="0"/>
        <w:ind w:left="720" w:right="256" w:hanging="360"/>
        <w:jc w:val="both"/>
        <w:rPr/>
      </w:pPr>
      <w:r>
        <w:rPr>
          <w:sz w:val="20"/>
          <w:szCs w:val="20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10"/>
        </w:numPr>
        <w:spacing w:before="120" w:after="0"/>
        <w:ind w:left="720" w:right="256" w:hanging="360"/>
        <w:jc w:val="both"/>
        <w:rPr/>
      </w:pPr>
      <w:r>
        <w:rPr>
          <w:sz w:val="20"/>
          <w:szCs w:val="20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</w:t>
      </w:r>
    </w:p>
    <w:p>
      <w:pPr>
        <w:pStyle w:val="Normal"/>
        <w:spacing w:before="120" w:after="0"/>
        <w:ind w:right="25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Normal"/>
        <w:spacing w:before="120" w:after="0"/>
        <w:ind w:right="25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оворение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В данном курсе ис</w:t>
        <w:softHyphen/>
        <w:t>пользуется путь от языка к речи. Поэтому целе</w:t>
        <w:softHyphen/>
        <w:t>направленное формирование навыков монологи</w:t>
        <w:softHyphen/>
        <w:t xml:space="preserve">ческой и диалогической речи начинается лишь во втором полугодии и в совокупности не является доминирующей частью данного курса.  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того чтобы включить учащихся в процесс речевого взаимо</w:t>
        <w:softHyphen/>
        <w:t>действия как можно раньше, в курсе используют</w:t>
        <w:softHyphen/>
        <w:t>ся проблемные задания репродуктивного и час</w:t>
        <w:softHyphen/>
        <w:t>тично продуктивного характера с опорой на уст</w:t>
        <w:softHyphen/>
        <w:t xml:space="preserve">ные и письменные тексты, в которых учащимся необходимо </w:t>
      </w:r>
    </w:p>
    <w:p>
      <w:pPr>
        <w:pStyle w:val="Normal"/>
        <w:numPr>
          <w:ilvl w:val="0"/>
          <w:numId w:val="8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>сначала понять передаваемую ин</w:t>
        <w:softHyphen/>
        <w:t xml:space="preserve">формацию, а затем </w:t>
      </w:r>
    </w:p>
    <w:p>
      <w:pPr>
        <w:pStyle w:val="Normal"/>
        <w:numPr>
          <w:ilvl w:val="0"/>
          <w:numId w:val="8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>частично трансформировать ее с учетом речевой задачи, сохраняя при этом речевые структуры и модели самого текста в ка</w:t>
        <w:softHyphen/>
        <w:t xml:space="preserve">честве "строительного материала" собственного речепорождения. 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ые в курсе устно-речевые задания обеспечивают реализацию тре</w:t>
        <w:softHyphen/>
        <w:t>бований программы к развитию данного вида речевой деятельности учащихся первого года обу</w:t>
        <w:softHyphen/>
        <w:t xml:space="preserve">чения. </w:t>
      </w:r>
    </w:p>
    <w:p>
      <w:pPr>
        <w:pStyle w:val="Normal"/>
        <w:numPr>
          <w:ilvl w:val="0"/>
          <w:numId w:val="7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чинать, вести/поддерживать и заканчивать беседу в стандартных ситуациях общения, соблюдая нормы речевого этикета</w:t>
      </w:r>
    </w:p>
    <w:p>
      <w:pPr>
        <w:pStyle w:val="Normal"/>
        <w:numPr>
          <w:ilvl w:val="0"/>
          <w:numId w:val="7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спрашивать собеседника и отвечать на его вопросы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7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сказывать о себе, своей семье, своих интересах</w:t>
      </w:r>
    </w:p>
    <w:p>
      <w:pPr>
        <w:pStyle w:val="Normal"/>
        <w:numPr>
          <w:ilvl w:val="0"/>
          <w:numId w:val="7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</w:t>
      </w:r>
    </w:p>
    <w:p>
      <w:pPr>
        <w:pStyle w:val="Normal"/>
        <w:spacing w:before="120" w:after="0"/>
        <w:ind w:right="25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удирование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Обучение аудированию начинается с первых дней изучения английского языка и обеспечива</w:t>
        <w:softHyphen/>
        <w:t>ется не только использованием аудиокассет, но и пониманием речи учителя и одноклассников в ходе учебного общения на английском иностран</w:t>
        <w:softHyphen/>
        <w:t xml:space="preserve">ном языке.  </w:t>
      </w:r>
    </w:p>
    <w:p>
      <w:pPr>
        <w:pStyle w:val="Normal"/>
        <w:spacing w:before="120" w:after="0"/>
        <w:ind w:right="256" w:hanging="0"/>
        <w:jc w:val="both"/>
        <w:rPr/>
      </w:pPr>
      <w:r>
        <w:rPr>
          <w:sz w:val="20"/>
          <w:szCs w:val="20"/>
        </w:rPr>
        <w:t>В первой четверти аудирование используется главным образом в качестве средства формирова</w:t>
        <w:softHyphen/>
        <w:t>ния базовых фонетических навыков (артикуляци</w:t>
        <w:softHyphen/>
        <w:t>онных и ритмико-интонационных).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sz w:val="20"/>
          <w:szCs w:val="20"/>
        </w:rPr>
        <w:t>При формировании навыков аудирования использу</w:t>
        <w:softHyphen/>
        <w:t>ются задания типа: "Прослушай и скажи, что...?", "Прослушай и расположи в нужном порядке", "Прослушай и заполни...", "Прослушай и найди ответ на вопрос", "Прослушай и определи вер</w:t>
        <w:softHyphen/>
        <w:t>ные, неверные, частично достоверные утвержде</w:t>
        <w:softHyphen/>
        <w:t xml:space="preserve">ния" и т. д.  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5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имать основное содержание кратких, несложных текстов (прогноз погоды, объявления на вокзале/в аэропорту) </w:t>
      </w:r>
    </w:p>
    <w:p>
      <w:pPr>
        <w:pStyle w:val="Normal"/>
        <w:numPr>
          <w:ilvl w:val="0"/>
          <w:numId w:val="5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</w:t>
      </w:r>
    </w:p>
    <w:p>
      <w:pPr>
        <w:pStyle w:val="Normal"/>
        <w:spacing w:before="120" w:after="0"/>
        <w:ind w:right="25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тение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Вся первая четверть посвящена обучению тех</w:t>
        <w:softHyphen/>
        <w:t>нике чтения. На первом этапе происходит уста</w:t>
        <w:softHyphen/>
        <w:t>новление графемно-фонемных соответствий, когда учащиеся знакомятся с написанием букв и транскрипцией, обозначающей звуки, передава</w:t>
        <w:softHyphen/>
        <w:t xml:space="preserve">емые данной буквой. Затем они читают простые (односложные) слова. 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Сформировав необходимый уровень техники чтения и заложив основы орфо</w:t>
        <w:softHyphen/>
        <w:t>графических навыков на самом первом этапе обу</w:t>
        <w:softHyphen/>
        <w:t>чения, в дальнейшем можно эффективно исполь</w:t>
        <w:softHyphen/>
        <w:t>зовать чтение как средство формирования всего комплекса языковых (лексических, грамматиче</w:t>
        <w:softHyphen/>
        <w:t>ских, фоне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Во второй, третьей и четвертой четвертях чте</w:t>
        <w:softHyphen/>
        <w:t>ние выступает не только как средство обучения, но и как самостоятельный вид речевой деятель</w:t>
        <w:softHyphen/>
        <w:t>ности. Тексты представляют содержательную ценность, характер заданий предусматривает формирование и развитие навыков ознакоми</w:t>
        <w:softHyphen/>
        <w:t>тельного, поискового и изучающего чтения, а так</w:t>
        <w:softHyphen/>
        <w:t>же развитие таких необходимых технологий чте</w:t>
        <w:softHyphen/>
        <w:t>ния, как языковой догадки, выделение суще</w:t>
        <w:softHyphen/>
        <w:t>ственных и второстепенных моментов, работе со словарем.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numPr>
          <w:ilvl w:val="0"/>
          <w:numId w:val="2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>читать аутентичные тексты разных жанров с пониманием основного содержания (определять тему, выделять основную мысль, выделять главные факты)</w:t>
      </w:r>
    </w:p>
    <w:p>
      <w:pPr>
        <w:pStyle w:val="Normal"/>
        <w:numPr>
          <w:ilvl w:val="0"/>
          <w:numId w:val="2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</w:t>
      </w:r>
    </w:p>
    <w:p>
      <w:pPr>
        <w:pStyle w:val="Normal"/>
        <w:spacing w:before="120" w:after="0"/>
        <w:ind w:right="25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исьменная речь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Традиционно на начальном этапе обучения иностранному языку письмо не использовалось в качестве самостоятельного вида речевой дея</w:t>
        <w:softHyphen/>
        <w:t>тельности, однако современные тенденции раз</w:t>
        <w:softHyphen/>
        <w:t>вития коммуникационных технологий предъяв</w:t>
        <w:softHyphen/>
        <w:t>ляют новые требования к формированию и раз</w:t>
        <w:softHyphen/>
        <w:t>витию навыков письменной речи уже с первых шагов изучения иностранного языка, ставя пись</w:t>
        <w:softHyphen/>
        <w:t>мо в один ряд с такими видами речевой деятель</w:t>
        <w:softHyphen/>
        <w:t>ности, как говорение, чтение и аудирование. На первом году обучения необходимо сформировать базовые графические и орфографические навы</w:t>
        <w:softHyphen/>
        <w:t>ки, элементарные формы записи (на уровне под</w:t>
        <w:softHyphen/>
        <w:t>становки пропущенных слов и словосочетаний, выделения ключевой информации, списывания / выписывания ключевой / дополнительной ин</w:t>
        <w:softHyphen/>
        <w:t>формации, перефразы в соответствии с речевой задачей и т. д.). На уровне письменной речи уча</w:t>
        <w:softHyphen/>
        <w:t>щимся предлагается написание несложных пись</w:t>
        <w:softHyphen/>
        <w:t>менных текстов, таких, как заполнение анкеты, оформление почтового конверта и т. д., в соответ</w:t>
        <w:softHyphen/>
        <w:t xml:space="preserve">ствии с требованиями учебной программы.  </w:t>
      </w:r>
    </w:p>
    <w:p>
      <w:pPr>
        <w:pStyle w:val="Normal"/>
        <w:spacing w:before="120" w:after="0"/>
        <w:ind w:right="256" w:hanging="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3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>заполнять анкеты;</w:t>
      </w:r>
    </w:p>
    <w:p>
      <w:pPr>
        <w:pStyle w:val="Normal"/>
        <w:numPr>
          <w:ilvl w:val="0"/>
          <w:numId w:val="3"/>
        </w:numPr>
        <w:spacing w:before="120" w:after="0"/>
        <w:ind w:left="720" w:right="25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формлять почтовый конвер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ые ресурсы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едеральный государственный компонент государственного образовательного стандарта 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рные программы по английскому языку (2005г.)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Иностранные языки в школе», № 1-8, 2004-2007гг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Английский язык» приложение к газете «1 сентябр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Speak</w:t>
      </w:r>
      <w:r>
        <w:rPr>
          <w:sz w:val="20"/>
          <w:szCs w:val="20"/>
        </w:rPr>
        <w:t xml:space="preserve"> О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»,  журнал для изучающих английский язык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1</w:t>
        </w:r>
        <w:r>
          <w:rPr>
            <w:rStyle w:val="InternetLink"/>
            <w:sz w:val="20"/>
            <w:szCs w:val="20"/>
            <w:lang w:val="en-US"/>
          </w:rPr>
          <w:t>septemb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Normal"/>
        <w:ind w:left="360" w:hanging="0"/>
        <w:jc w:val="both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englishteachers.ru/</w:t>
        </w:r>
      </w:hyperlink>
    </w:p>
    <w:p>
      <w:pPr>
        <w:pStyle w:val="Normal"/>
        <w:ind w:left="360" w:hanging="0"/>
        <w:jc w:val="both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homeenglish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Normal"/>
        <w:ind w:left="360" w:hanging="0"/>
        <w:jc w:val="both"/>
        <w:rPr/>
      </w:pPr>
      <w:hyperlink r:id="rId5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itu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happyenglish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Normal"/>
        <w:ind w:left="360" w:hanging="0"/>
        <w:jc w:val="both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imonsc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585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94"/>
        </w:tabs>
        <w:ind w:left="340" w:hanging="22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eptember.ru/" TargetMode="External"/><Relationship Id="rId3" Type="http://schemas.openxmlformats.org/officeDocument/2006/relationships/hyperlink" Target="http://www.englishteachers.ru/" TargetMode="External"/><Relationship Id="rId4" Type="http://schemas.openxmlformats.org/officeDocument/2006/relationships/hyperlink" Target="http://www.homeenglish.ru/" TargetMode="External"/><Relationship Id="rId5" Type="http://schemas.openxmlformats.org/officeDocument/2006/relationships/hyperlink" Target="http://www.titul.ru/" TargetMode="External"/><Relationship Id="rId6" Type="http://schemas.openxmlformats.org/officeDocument/2006/relationships/hyperlink" Target="http://www.happyenglish.ru/" TargetMode="External"/><Relationship Id="rId7" Type="http://schemas.openxmlformats.org/officeDocument/2006/relationships/hyperlink" Target="http://www.simonscat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30:00Z</dcterms:created>
  <dc:creator>Зал</dc:creator>
  <dc:description/>
  <cp:keywords/>
  <dc:language>en-US</dc:language>
  <cp:lastModifiedBy>Зал</cp:lastModifiedBy>
  <cp:lastPrinted>2012-10-17T23:28:00Z</cp:lastPrinted>
  <dcterms:modified xsi:type="dcterms:W3CDTF">2013-02-07T14:26:00Z</dcterms:modified>
  <cp:revision>4</cp:revision>
  <dc:subject/>
  <dc:title>Пояснительная записка</dc:title>
</cp:coreProperties>
</file>