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взаимодействия педагогов и родителей в процессе организации учебн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циальные изменения, произошедшие в последнее время в образовании, диктуют необходимость тесного взаимодействия с родителями учащихся. Объединение усилий школы и родителей является обязательным условием успешного решения усложнившихся учебно-воспитатель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лько вместе с родителями можно результативно разрешать такие проблемы, как выбор образовательной программы для ребёнка, мотивация учения и выявление причин отставания, предупреждение асоциального поведения детей, формирование у них ценностного отношения к здоровью. Однако тенденция «дистанцирования» родителей от школы пока сохраняется. Причин этому немало, среди н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ассивность родителей, нежелание что-либо менять и меняться сам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едование сложившимся стериотипам воспитания, принесённым из собственного дет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понимание целей совместной деятельности со школой и своей роли в н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шибки педагогов, приводящие к внутренней враждебности и агрессивности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кольку родители являются социальными заказчиками школы, они должны и могут активно участвовать в учебно-воспитательном процессе, в управлении школьной жизн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ой из форм участия родителей в учебно-воспитательном процессе является деятельность школьного и классного родительского комитета. В родительский комитет входят самые инициативные интересующиеся и опытные родители. Р/к осуществляет свою деятельность на основе положения о родительском комитете школы, Уставе учебного заведения. В поле зрения р/к входят вопросы организации родительских собраний, установления контактов с родителями или лиц их заменяющими, организации в классе мероприятий учебного и внеучебного пл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льшую роль сыграть в обеспечении успешности учебно-воспитательной деятельности  имеют возможность родители-профессионалы, которые помогают организовывать различные кружки, секции, клубы, способствующие всестороннему развитию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чень хорошо, если родители проявляют активность в проведении разовых внеклассны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менее интересными станут классные часы, если в их проведении и подготовке принимают участие мамы, папы, бабушки, дедушки, братья и сёст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оценимую помощь оказывают современные родители в обеспечении учебно-методических комплектов, соответствующих образовательной программе, оснащению кабинетов, отвечающих санитарно-гигиеническим нормам. Это выражается не только в материальном плане, но и практическом, а также физичес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численные выше формы сотрудничества далеко не все, но являются наиболее значимыми в достижении решения проблемы взаимоотношений педагогов и родителей в процессе организации учебно-воспитательной деятельност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дельно хотелось бы отметить такую форму сотрудничества как диагностика. В нашем учебном заведении действует проект систематической диагностики учащихся и родителей. Её проводят различные специалисты, обеспечивающие учебно-воспитательный процесс: учителя-предметники, классные руководители, педагоги дополнительного образования, психолого-социальная служба, медработники, администрация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ведём несколько обработок диагностических тестов, проведённых учителями начальных классов среди учащихся и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Тест №1  «Какой вы родитель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тьте те фразы, которыми вы часто пользуе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Сколько раз тебе повторять?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Посоветуй мне, пожалуй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Не знаю, что бы я без тебя делал(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И в кого ты такой(ая) уродился(ась)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Каие у тебя замечательные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На кого ж ты похож(а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Вот я в твоё время!..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Ты нам опора и помощ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Ну что за друзья у теб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О чём ты только дума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Какая ты у меня умни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А ты как считаешь, сынок (доченька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У всех дети как дети, а ты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Какой(ая) ты у меня сообразительный(ая)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 балла – за ответы №1,4,6,7,9,10,13  и 1 балл за остальные 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-8 баллов. Живёте душа в душу. Ребёнок любит и уважает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-10 баллов. Вы непоследовательны в общении. Ребёнок вас уважает, но не всегда откровен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-12 баллов. Необходимо быть к ребёнку повнимательнее. Авторитет не заменяет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-14 баллов. Идёте по неверному пути. Существует недоверие между вами и ребён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«А»                         «Б»                                  «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-8 баллов              23%                       45%                                 47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-10 баллов          46%                        47%                                   43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-12 баллов        20%                        8%                                     1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-14 баллов        11%                          -                                          -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ак вот выглядит уровень обученности в эти же класс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«А»                          «Б»                                  «В»</w:t>
      </w:r>
    </w:p>
    <w:p>
      <w:pPr>
        <w:pStyle w:val="Normal"/>
        <w:rPr/>
      </w:pPr>
      <w:r>
        <w:rPr>
          <w:sz w:val="28"/>
          <w:szCs w:val="28"/>
        </w:rPr>
        <w:t>% успеваемости      100%                       100%                               10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%качества знаний    36%                         54%                                 52%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солютно понятна и ясна картина соответствия. Вывод: успешность обучения тесно связана и во многом зависит от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иагностике взаимоотношений можно использовать и проективные методики. Эффективность использования проективных методик состоит в том, что методики неоконченных предложений можно использовать, как для учащихся, так и для их родителей. Учащиеся и родители дают ответ на одни и те же вопросы, это позволяет определить причины конфликтов во взаимоотношениях детей, родителей и школы. Не секрет, что несовпадение точек зрения, взглядов, убеждений и мнений может привести к конфликтным ситуац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проективного исследования мы использовали таки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Школа для меня - это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ласс, в котором я учусь,- э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ителя для меня -это люди, которы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и одноклассники – э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роки для меня – э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едметы, которые мне нравятся, э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едметы, которые мне не нравятся, э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Школа, в которой учится мой ребёнок, э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ласс, в котором учится мой ребёнок, э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дноклассники моего ребёнка- э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полнение домашних заданий для моего ребёнка – э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ебные предметы, нравящиеся моему ребёнку – э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ебные предметы, которые не нравятся моему ребёнку – э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% совпадения отве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А»                         «Б»                            «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62%                         87%                           82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щё раз повторимся, возвращаясь к уровню обученности в этих классах, что успешность обучения зависит от благоприятного климата взаимоотношений между родителями и детьм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важаемые родители, воспринимайте любе обращение классного руководителя или учителя-предметника к вам не как праздное любопытство, а как один из способов успешного осуществления взаимоотношений школы, семьи и ребёнк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олько совместные усилия педагогов и родителей позволяют добиться успехов в образовании детей. Поэтому, чтобы вырастить полноценного человека, культурную, творческую и социально зрелую личность, необходимо, чтобы педагоги и родители действовали как союзники, делясь своей добротой, опытом, знаниями.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6:37:00Z</dcterms:created>
  <dc:creator>Косолапова</dc:creator>
  <dc:description/>
  <cp:keywords/>
  <dc:language>en-US</dc:language>
  <cp:lastModifiedBy>Косолапова</cp:lastModifiedBy>
  <dcterms:modified xsi:type="dcterms:W3CDTF">2010-01-21T11:35:00Z</dcterms:modified>
  <cp:revision>1</cp:revision>
  <dc:subject/>
  <dc:title>Проблемы взаимодействия педагогов и родителей в процессе организации учебной деятельности</dc:title>
</cp:coreProperties>
</file>