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Муниципальное общеобразовательное учреждение «Средняя общеобразовательная школа № 8» </w:t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а Усть-Илимска Иркутской област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ая роль библиотек в образовани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68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ект</w:t>
      </w:r>
    </w:p>
    <w:p>
      <w:pPr>
        <w:pStyle w:val="Normal"/>
        <w:tabs>
          <w:tab w:val="clear" w:pos="708"/>
          <w:tab w:val="left" w:pos="426" w:leader="none"/>
        </w:tabs>
        <w:ind w:firstLine="680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«Бусыгин – </w:t>
      </w:r>
    </w:p>
    <w:p>
      <w:pPr>
        <w:pStyle w:val="Normal"/>
        <w:tabs>
          <w:tab w:val="clear" w:pos="708"/>
          <w:tab w:val="left" w:pos="426" w:leader="none"/>
        </w:tabs>
        <w:ind w:left="1416" w:firstLine="680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министр, стратег </w:t>
      </w:r>
    </w:p>
    <w:p>
      <w:pPr>
        <w:pStyle w:val="Normal"/>
        <w:tabs>
          <w:tab w:val="clear" w:pos="708"/>
          <w:tab w:val="left" w:pos="426" w:leader="none"/>
        </w:tabs>
        <w:ind w:left="2776" w:firstLine="680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и просто человек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20" w:firstLine="680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20" w:firstLine="68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20" w:firstLine="68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3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Авторы: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Браун Ю.В., учитель истории и обществознания, руководитель Школьного комплексного музея</w:t>
      </w:r>
    </w:p>
    <w:p>
      <w:pPr>
        <w:pStyle w:val="Normal"/>
        <w:tabs>
          <w:tab w:val="clear" w:pos="708"/>
          <w:tab w:val="left" w:pos="426" w:leader="none"/>
        </w:tabs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ОУ «Средняя общеобразовательная школа №8»</w:t>
      </w:r>
    </w:p>
    <w:p>
      <w:pPr>
        <w:pStyle w:val="Normal"/>
        <w:tabs>
          <w:tab w:val="clear" w:pos="708"/>
          <w:tab w:val="left" w:pos="426" w:leader="none"/>
        </w:tabs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Гайнутдинова Т.Н., заведующая школьной библиотекой «МОУ «Средняя общеобразовательная школа №8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5 марта 2011 года Бусыгину Михаилу Ивановичу исполнилось 80 лет. С именем этого человека – первого генерального директора строящихся предприятий Усть-Илимского Лесопромышленного комплекса и Усть-Илимска – тесно связана история создания экономики и социальной сферы всей Иркутской области. В день юбилея этого государственного деятеля СССР и новой России усть-илимской средней общеобразовательной школе №8 было присвоено его им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од руководством Бусыгина Михаила Ивановича в короткий срок были построены крупнейший завод по переработке древесины и продуктов лесопиления – Усть-Илимский Лесопромышленный комплекс, один из красивейших городов Сибири – город Усть-Илимск и одна из лучших школ города Усть-Илимска – школа №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 этом этапе строительства города и Усть-Илимского Лесопромышленного комплекса, когда дирекцию строящихся предприятий возглавлял Бусыгин М.И., к великому сожалению, хорошо знает только узкий круг жителей города – это ветераны Лесопромышленного комплек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одготовке к присвоению школе имени Бусыгина М.И. с педагогами и учащимися школы проводилась разъяснительная работа, и оказалось, что большинство из них не имеют представления кто такой М.И. Бусыгин и какую роль он сыграл  в истории города Усть-Илимска и Усть-Илимского Лесопромышленного комплекса. А почему? Что мешает нам узнать больше, рассказать учащимся школы, родителям, жителям микрорайона о жизни такого достойного человека, как Бусыгин М.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перед нами встал вопрос: как популяризировать, рассказать учащимся о жизненном пути Бусыгина М.И., о том какой вклад он внес в развитие и становление нашего города и Лесопромышленного комплекса, так чтобы учащиеся могли гордиться тем, что их школа носит имя  Бусыгина М.И.</w:t>
      </w:r>
    </w:p>
    <w:p>
      <w:pPr>
        <w:pStyle w:val="Normal"/>
        <w:spacing w:lineRule="auto" w:line="360"/>
        <w:ind w:left="2410" w:hanging="1701"/>
        <w:rPr/>
      </w:pPr>
      <w:r>
        <w:rPr>
          <w:b/>
        </w:rPr>
        <w:t>Цель проекта:</w:t>
      </w:r>
      <w:r>
        <w:rPr/>
        <w:t xml:space="preserve"> организация поисково-исследовательской деятельности о жизненном пути Бусыгина М.И., чье имя носит школ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исследовательской группы учащихся по сбору информации:</w:t>
      </w:r>
    </w:p>
    <w:p>
      <w:pPr>
        <w:pStyle w:val="Normal"/>
        <w:spacing w:lineRule="auto" w:line="360"/>
        <w:ind w:left="1276" w:right="-144" w:hanging="283"/>
        <w:rPr/>
      </w:pPr>
      <w:r>
        <w:rPr/>
        <w:t>а) работа с архивными материалами города;</w:t>
      </w:r>
    </w:p>
    <w:p>
      <w:pPr>
        <w:pStyle w:val="Normal"/>
        <w:spacing w:lineRule="auto" w:line="360"/>
        <w:ind w:left="1276" w:right="-144" w:hanging="283"/>
        <w:rPr/>
      </w:pPr>
      <w:r>
        <w:rPr/>
        <w:t>б) поиск материалов в ранее изданных книгах, газетах, материалах сети Интернет;</w:t>
      </w:r>
    </w:p>
    <w:p>
      <w:pPr>
        <w:pStyle w:val="Normal"/>
        <w:spacing w:lineRule="auto" w:line="360"/>
        <w:ind w:left="1276" w:right="-144" w:hanging="283"/>
        <w:rPr/>
      </w:pPr>
      <w:r>
        <w:rPr/>
        <w:t>в) работа с фондом Городского краеведческого музея;</w:t>
      </w:r>
    </w:p>
    <w:p>
      <w:pPr>
        <w:pStyle w:val="Normal"/>
        <w:spacing w:lineRule="auto" w:line="360"/>
        <w:ind w:left="1276" w:right="-144" w:hanging="283"/>
        <w:rPr/>
      </w:pPr>
      <w:r>
        <w:rPr/>
        <w:t>г) интервьюирование Бусыгина М.И. и людей работавших с ни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писание исследовательских работ и участие в школьных, городских, региональных научных конференц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формление экспозиции в Школьном комплексном музе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здание и поддержка библиотекой электронной страницы о Бусыгине М.И. на официальном сайте школы №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работка библиотекой и издание печатной брошюры, посвященной Бусыгину М.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работка и проведение библиотекой общешкольных мероприят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и сотрудничество библиотеки школы с общественными и муниципальными организациями города, с руководством Усть-Илимского Лесопромышленного комплекс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ездка делегации в составе трех человек (руководитель и двое учащихся) в Москву на встречу с Бусыгиным М.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проекта имеют долгосрочную перспективу, так как каждый год в нашу школу приходят новые ученики, которые не достаточно информированы о деятельности Бусыгина М.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ект рассчитан на учащихся школы №8, их родителей, жителей города. Наш проект является уникальным в своем роде – ведь еще никто не создавал экспозиции, брошюры, посвященной Бусыгину М.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реализации проекта в качестве помощников, консультантов, источников информации планируется привлечь общественные и муниципальные организации, отдельных физических лиц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ородской архи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едакция газеты «Вестник Усть-Илимского ЛПК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УК  «Краеведческий музей» (директор Мишалкина Н.В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Центральная детская библиотека  «Первоцвет» (директор Васильева С.И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узеи города: музей школы №10, музей поселка Нево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УК «Картинная галерея» (директор Полунина О.Н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вет ветеранов Усть-Илимского Лесопромышленного комплекса (предсе</w:t>
        <w:softHyphen/>
        <w:t>датель Волков А.М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Работники, учащиеся шко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ы реализации проекта: работа с литературой - составление библиографии, конспектирование, цитирование, аннотирование, изучение документов, письменных и статистических материалов; методы опроса - беседа, интервью, анкетирование; анализ и интерпретация собранных данных, обобщение материала; метод исследовательских проектов; при изучении результатов использование статистических метод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552"/>
        <w:gridCol w:w="1135"/>
        <w:gridCol w:w="1624"/>
        <w:gridCol w:w="284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о год реализации проек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Подготовительно-организационный этап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териально-технической баз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1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оекта, учащиеся-участники проек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(для экспозиции), канцелярских товаров. Приобретение и установка оборудования (мультимедиа, сканер, картридж идр.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обязанностей между участниками проекта и партнер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1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оек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ко организованная работа над проектом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ультации специа</w:t>
              <w:softHyphen/>
              <w:t>листов по оформлению музейной экспози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1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оек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курсии в музеи города (краеведческий, картинная галерея, музей школы №10, музей пос. Невон) для приоб</w:t>
              <w:softHyphen/>
              <w:t>ретения опыта в создании музейной экспозиции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Основной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литературой по сбору информации о Бусыгине, о строи</w:t>
              <w:softHyphen/>
              <w:t xml:space="preserve">тельстве города, ЛПК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, 2011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и участники-учащиеся  проекта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библиотекой текста или сценария для проведения уроков у экспозиции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архивными документами; с фондом краеведческого музея (посещение городского архива; Городского краеведческого музе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и участники-учащиеся проекта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е работы учащихся-участников проекта о строительстве города, о профессиональной деятельности Бусыгина М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ьюирование ветеранов ЛПК (разра</w:t>
              <w:softHyphen/>
              <w:t>ботка схемы интервью), которые работали вместе с М.И.Бусыгины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11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-участники проекта. Руководители проекта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скиза экспози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11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ер. Руководители проек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и создание экспозици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библиоте</w:t>
              <w:softHyphen/>
              <w:t>кой конкурса между педагогами школы на лучшую методическую разработку мероприя</w:t>
              <w:softHyphen/>
              <w:t>тия, посвященного Бусыгину М.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1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а, учащиеся-участники проек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библиотеке базы данных методических разра</w:t>
              <w:softHyphen/>
              <w:t>боток педагогов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литературы (книги, журнальные и газетные статьи, ресурсы сети Интерн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1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проекта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мендательный библио</w:t>
              <w:softHyphen/>
              <w:t>графический список литера</w:t>
              <w:softHyphen/>
              <w:t>туры, раздел в краеведческой картотеке о Бусыгине М.И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ка делегации в составе 3 человек в Москву на встречу с Бусыгиным М.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, февра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роекта и учащиеся-участники проек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Бусыгиным М.И. и интервью с ним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ткрытие экспозиции в Школьном комплексном музе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, февраль 2012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оекта, учащиеся-участники проек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 учащихся в школьный комплексный музей, беседы у экспозици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нтернет-страницы о Бусыгине М.И. на официальном сайте школ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2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ов П.А. Руководители про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Интернет-страницы о Бусыгине, постоянная поддержка и обновление страницы библиотекой школы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ключительный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идео-ролика о нашей школе, о школьном музее, о новой экспози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оекта, учащиеся-участники проек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в средствах массовой информации (местное ТВ, радио, газеты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на общешкольных и городских конференциях с защитой исследовательских рабо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апрель 2012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-участники проек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работы творческой группы и партнеро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, ма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оекта, учащиеся-участники проекта, партнер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брошюры о М.И. Бусыгине. Проведение видео-конференции с участием Бусыгина М.И. или личной встречи с ним учащихся школы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движной выставки в учреждения культуры гор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год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оекта, учащиеся-участники проекта, партнер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ставки в картинной галереи, на ЛПК, в библиотеках город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спешности реализации проек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0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ханизм измерения результатов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426" w:hanging="426"/>
              <w:rPr/>
            </w:pPr>
            <w:r>
              <w:rPr/>
              <w:t xml:space="preserve">Информированность учащихся, педагогов, родителей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441" w:hanging="418"/>
              <w:rPr/>
            </w:pPr>
            <w:r>
              <w:rPr/>
              <w:t>Анкетирование, опрос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426" w:hanging="426"/>
              <w:rPr/>
            </w:pPr>
            <w:r>
              <w:rPr/>
              <w:t xml:space="preserve">Банк методических разработок классных часов, мероприятий </w:t>
            </w:r>
          </w:p>
          <w:p>
            <w:pPr>
              <w:pStyle w:val="Normal"/>
              <w:spacing w:before="120" w:after="120"/>
              <w:ind w:left="426" w:hanging="0"/>
              <w:rPr/>
            </w:pPr>
            <w:r>
              <w:rPr/>
              <w:t>Библиотечный фонд по краеведению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441" w:hanging="418"/>
              <w:rPr/>
            </w:pPr>
            <w:r>
              <w:rPr/>
              <w:t>Количество методических разработок, классных часов, мероприятий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426" w:hanging="426"/>
              <w:rPr/>
            </w:pPr>
            <w:r>
              <w:rPr/>
              <w:t>Экскурсии, беседы, викторины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441" w:hanging="418"/>
              <w:rPr/>
            </w:pPr>
            <w:r>
              <w:rPr/>
              <w:t>Количество проведенных мероприятий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426" w:hanging="426"/>
              <w:rPr/>
            </w:pPr>
            <w:r>
              <w:rPr/>
              <w:t>Электронная страница на официальном сайте школы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441" w:hanging="418"/>
              <w:rPr/>
            </w:pPr>
            <w:r>
              <w:rPr/>
              <w:t>Посещаемость (количество посещений)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426" w:hanging="426"/>
              <w:rPr/>
            </w:pPr>
            <w:r>
              <w:rPr/>
              <w:t>Экспозиция в Школьном комплексном музе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441" w:hanging="418"/>
              <w:rPr/>
            </w:pPr>
            <w:r>
              <w:rPr/>
              <w:t>Количество проведенных экскурсий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426" w:hanging="426"/>
              <w:rPr/>
            </w:pPr>
            <w:r>
              <w:rPr/>
              <w:t xml:space="preserve">Участие в научно-исследовательских конференциях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441" w:hanging="418"/>
              <w:rPr/>
            </w:pPr>
            <w:r>
              <w:rPr/>
              <w:t xml:space="preserve">Количество призовых мест, дипломов участников 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426" w:hanging="426"/>
              <w:rPr/>
            </w:pPr>
            <w:r>
              <w:rPr/>
              <w:t>Востребованность материалов о Бусыгине М.И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441" w:hanging="418"/>
              <w:rPr/>
            </w:pPr>
            <w:r>
              <w:rPr/>
              <w:t>Анализ читательских формуляров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426" w:hanging="426"/>
              <w:rPr/>
            </w:pPr>
            <w:r>
              <w:rPr/>
              <w:t>Передвижная выставка, посвященная  Бусыгину М.И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441" w:hanging="418"/>
              <w:rPr/>
            </w:pPr>
            <w:r>
              <w:rPr/>
              <w:t>Количество проведенных выставок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раткая характеристика участников проек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5"/>
        <w:jc w:val="both"/>
        <w:rPr/>
      </w:pPr>
      <w:r>
        <w:rPr>
          <w:b/>
          <w:i/>
        </w:rPr>
        <w:t>Гайнутдинова Татьяна Нурыттиновна</w:t>
      </w:r>
      <w:r>
        <w:rPr/>
        <w:t xml:space="preserve"> – руководитель и автор проекта, заведующая школьной библиотекой, стаж работы 14 лет, образование высшее, координирует деятельность участников и партнеров проек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5"/>
        <w:jc w:val="both"/>
        <w:rPr/>
      </w:pPr>
      <w:r>
        <w:rPr>
          <w:b/>
          <w:i/>
        </w:rPr>
        <w:t>Браун Юлия Викторовна</w:t>
      </w:r>
      <w:r>
        <w:rPr/>
        <w:t xml:space="preserve"> – соавтор и участник проекта, учитель истории и  обществознания второй категории, руководитель Школьного комплексного музея, стаж работы в учреждении  9 лет, координирует создание и оформление экспозиции в школьном музее, написание исследовательских рабо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5"/>
        <w:jc w:val="both"/>
        <w:rPr/>
      </w:pPr>
      <w:r>
        <w:rPr>
          <w:b/>
          <w:i/>
        </w:rPr>
        <w:t>Группа учащихся</w:t>
      </w:r>
      <w:r>
        <w:rPr/>
        <w:t xml:space="preserve"> из параллели 8-9-х классов: количество участников из числа учащихся составит не более 10 человек. При подборе учащихся будут учитываться: личная заинтересованность в проекте, умение добывать сведения, анализировать полученные результаты, коммуникабельность, умение работать в групп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5"/>
        <w:jc w:val="both"/>
        <w:rPr/>
      </w:pPr>
      <w:r>
        <w:rPr/>
        <w:t>Работники школы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5"/>
        <w:jc w:val="both"/>
        <w:rPr/>
      </w:pPr>
      <w:r>
        <w:rPr>
          <w:b/>
          <w:i/>
        </w:rPr>
        <w:t>Соломович Галина Павловна</w:t>
      </w:r>
      <w:r>
        <w:rPr/>
        <w:t xml:space="preserve"> - директор МОУ «Средней общеоб</w:t>
        <w:softHyphen/>
        <w:t>разовательной школы №8», стаж работы 51 год, образование высшее, взаимодействие с общественными организациями, средствами массовой информа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5"/>
        <w:jc w:val="both"/>
        <w:rPr/>
      </w:pPr>
      <w:r>
        <w:rPr>
          <w:b/>
          <w:i/>
        </w:rPr>
        <w:t>Карташов Павел Алексеевич</w:t>
      </w:r>
      <w:r>
        <w:rPr/>
        <w:t xml:space="preserve"> – инженер, образование высшее, стаж работы 22 года, координирует создание  и поддержку Интернет страницы на официальном сайте школ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5"/>
        <w:jc w:val="both"/>
        <w:rPr/>
      </w:pPr>
      <w:r>
        <w:rPr>
          <w:b/>
          <w:i/>
        </w:rPr>
        <w:t>Терехов Виктор Юрьевич</w:t>
      </w:r>
      <w:r>
        <w:rPr/>
        <w:t xml:space="preserve"> – заведующий хозяйством, образование высшее по специальности «дизайн», стаж работы 19 лет. Его опыт, умения в   оформлении школьных экспозиций, выставок необходим для создания музейной экспозиции, разработке дизайна брошю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i/>
        </w:rPr>
        <w:t>Зарубина Любовь Викторовна</w:t>
      </w:r>
      <w:r>
        <w:rPr>
          <w:bCs/>
        </w:rPr>
        <w:t xml:space="preserve"> - грамотный учитель изобразительного искусства  в школе (стаж  32 года) и преподаватель филиала Московского Открытого Социального Университета в г. Усть-Илимске, факультет «Дизайн». Всегда готова нам помочь в  любом деле и проявить свои творческие способности, умения, талант.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>Партнеры про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</w:rPr>
        <w:t>Волков Аркадий Михайлович</w:t>
      </w:r>
      <w:r>
        <w:rPr>
          <w:bCs/>
        </w:rPr>
        <w:t xml:space="preserve"> - председатель</w:t>
      </w:r>
      <w:r>
        <w:rPr/>
        <w:t xml:space="preserve">  Совета ИРОО ветеранов войны и труда Усть-Илимского  Лесопромышленного комплекса. Помощь  в сборе информации, взаимодействие ветеранов Лесопромышленного комплекса и учащихся школы, участие ветеранов в мероприятиях в ходе реализации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</w:rPr>
        <w:t>Мишалкина Наталья Викторовна</w:t>
      </w:r>
      <w:r>
        <w:rPr>
          <w:bCs/>
        </w:rPr>
        <w:t xml:space="preserve"> -  директор Городского краеведческого музея. Помощь в сборе краеведческой информации, подбора материалов для создания экспозиции в школьном музее, организации передвижной вы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</w:rPr>
        <w:t>Костицына Татьяна Анатольевна</w:t>
      </w:r>
      <w:r>
        <w:rPr>
          <w:bCs/>
        </w:rPr>
        <w:t xml:space="preserve">  - генеральный директор и редактор газеты  «Вестник Усть-Илимского ЛПК». Помощь в поиске информации о Бусыгине М.И. и строительстве Усть-Илимского Лесопромышленного комплекса, освещение в газете результатов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</w:rPr>
        <w:t>Васильева Светлана Ивановна</w:t>
      </w:r>
      <w:r>
        <w:rPr>
          <w:bCs/>
        </w:rPr>
        <w:t xml:space="preserve"> – директор Центральной детской библиотеки «Первоцвет».  Помощь в организации и проведении мероприятий, создании библиографического списка,  </w:t>
      </w:r>
      <w:r>
        <w:rPr/>
        <w:t>раздела в краеведческой картотеке  о Бусыгине М.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</w:rPr>
        <w:t>Полунина Олеся Николаевна</w:t>
      </w:r>
      <w:r>
        <w:rPr>
          <w:bCs/>
        </w:rPr>
        <w:t xml:space="preserve"> – директор Картинной галереи. Помощь и предоставление помещения в организации передвижной выставки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59:00Z</dcterms:created>
  <dc:creator>biblioteka</dc:creator>
  <dc:description/>
  <cp:keywords/>
  <dc:language>en-US</dc:language>
  <cp:lastModifiedBy>Admin</cp:lastModifiedBy>
  <cp:lastPrinted>2011-05-12T10:46:00Z</cp:lastPrinted>
  <dcterms:modified xsi:type="dcterms:W3CDTF">2013-02-15T20:17:00Z</dcterms:modified>
  <cp:revision>89</cp:revision>
  <dc:subject/>
  <dc:title/>
</cp:coreProperties>
</file>