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«Средняя общеобразовательная школа № 9»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города Троицка Челябинской области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531"/>
      </w:tblGrid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школы по УВР МБОУ  «СОШ №9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Лавренюк Л.Л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«СОШ  №9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Горских В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 от «___»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Trebuchet MS" w:hAnsi="Briolin;Trebuchet MS" w:cs="Briolin;Trebuchet MS"/>
          <w:b/>
          <w:b/>
          <w:bCs/>
          <w:sz w:val="72"/>
          <w:szCs w:val="72"/>
        </w:rPr>
      </w:pPr>
      <w:r>
        <w:rPr>
          <w:rFonts w:cs="Briolin;Trebuchet MS" w:ascii="Briolin;Trebuchet MS" w:hAnsi="Briolin;Trebuchet MS"/>
          <w:b/>
          <w:bCs/>
          <w:sz w:val="72"/>
          <w:szCs w:val="72"/>
        </w:rPr>
      </w:r>
    </w:p>
    <w:p>
      <w:pPr>
        <w:pStyle w:val="Heading6"/>
        <w:spacing w:before="0" w:after="0"/>
        <w:ind w:left="-993" w:right="-284" w:hanging="0"/>
        <w:jc w:val="center"/>
        <w:rPr>
          <w:rFonts w:ascii="Briolin;Trebuchet MS" w:hAnsi="Briolin;Trebuchet MS" w:cs="Briolin;Trebuchet MS"/>
          <w:sz w:val="56"/>
          <w:szCs w:val="72"/>
          <w:lang w:val="ru-RU"/>
        </w:rPr>
      </w:pPr>
      <w:r>
        <w:rPr>
          <w:rFonts w:cs="Briolin;Trebuchet MS" w:ascii="Briolin;Trebuchet MS" w:hAnsi="Briolin;Trebuchet MS"/>
          <w:sz w:val="56"/>
          <w:szCs w:val="72"/>
          <w:lang w:val="ru-RU"/>
        </w:rPr>
        <w:t>Коррекционно – развивающая образовательная программа по психологии</w:t>
      </w:r>
    </w:p>
    <w:p>
      <w:pPr>
        <w:pStyle w:val="Heading6"/>
        <w:spacing w:before="0" w:after="0"/>
        <w:ind w:left="-993" w:right="-284" w:hanging="0"/>
        <w:jc w:val="center"/>
        <w:rPr>
          <w:rFonts w:ascii="Briolin;Trebuchet MS" w:hAnsi="Briolin;Trebuchet MS" w:cs="Briolin;Trebuchet MS"/>
          <w:sz w:val="56"/>
          <w:szCs w:val="72"/>
          <w:lang w:val="ru-RU"/>
        </w:rPr>
      </w:pPr>
      <w:r>
        <w:rPr>
          <w:rFonts w:cs="Briolin;Trebuchet MS" w:ascii="Briolin;Trebuchet MS" w:hAnsi="Briolin;Trebuchet MS"/>
          <w:sz w:val="56"/>
          <w:szCs w:val="72"/>
          <w:lang w:val="ru-RU"/>
        </w:rPr>
        <w:t>(7 – 8 класс КРО)</w:t>
      </w:r>
    </w:p>
    <w:p>
      <w:pPr>
        <w:pStyle w:val="Normal"/>
        <w:rPr>
          <w:rFonts w:ascii="Briolin;Trebuchet MS" w:hAnsi="Briolin;Trebuchet MS" w:cs="Briolin;Trebuchet MS"/>
          <w:sz w:val="56"/>
          <w:szCs w:val="72"/>
          <w:lang w:val="ru-RU" w:eastAsia="en-US" w:bidi="en-US"/>
        </w:rPr>
      </w:pPr>
      <w:r>
        <w:rPr>
          <w:rFonts w:cs="Briolin;Trebuchet MS" w:ascii="Briolin;Trebuchet MS" w:hAnsi="Briolin;Trebuchet MS"/>
          <w:sz w:val="56"/>
          <w:szCs w:val="72"/>
          <w:lang w:val="ru-RU" w:eastAsia="en-US" w:bidi="en-US"/>
        </w:rPr>
      </w:r>
    </w:p>
    <w:p>
      <w:pPr>
        <w:pStyle w:val="Normal"/>
        <w:jc w:val="center"/>
        <w:rPr>
          <w:rFonts w:ascii="Briolin;Trebuchet MS" w:hAnsi="Briolin;Trebuchet MS" w:cs="Briolin;Trebuchet MS"/>
          <w:b/>
          <w:b/>
          <w:bCs/>
          <w:sz w:val="72"/>
          <w:lang w:eastAsia="en-US" w:bidi="en-US"/>
        </w:rPr>
      </w:pPr>
      <w:r>
        <w:rPr>
          <w:rFonts w:cs="Briolin;Trebuchet MS" w:ascii="Briolin;Trebuchet MS" w:hAnsi="Briolin;Trebuchet MS"/>
          <w:b/>
          <w:bCs/>
          <w:sz w:val="72"/>
          <w:lang w:eastAsia="en-US" w:bidi="en-US"/>
        </w:rPr>
      </w:r>
    </w:p>
    <w:p>
      <w:pPr>
        <w:pStyle w:val="Normal"/>
        <w:jc w:val="center"/>
        <w:rPr>
          <w:rFonts w:ascii="Briolin;Trebuchet MS" w:hAnsi="Briolin;Trebuchet MS" w:cs="Briolin;Trebuchet MS"/>
          <w:b/>
          <w:b/>
          <w:bCs/>
          <w:sz w:val="40"/>
        </w:rPr>
      </w:pPr>
      <w:r>
        <w:rPr>
          <w:rFonts w:cs="Briolin;Trebuchet MS" w:ascii="Briolin;Trebuchet MS" w:hAnsi="Briolin;Trebuchet MS"/>
          <w:b/>
          <w:bCs/>
          <w:sz w:val="40"/>
        </w:rPr>
      </w:r>
    </w:p>
    <w:p>
      <w:pPr>
        <w:pStyle w:val="Normal"/>
        <w:ind w:left="-284" w:right="-850" w:hanging="0"/>
        <w:jc w:val="center"/>
        <w:rPr>
          <w:rFonts w:ascii="DSCyrillic;Times New Roman" w:hAnsi="DSCyrillic;Times New Roman" w:cs="DS_Cosmo"/>
          <w:b/>
          <w:b/>
          <w:bCs/>
          <w:sz w:val="28"/>
          <w:szCs w:val="44"/>
        </w:rPr>
      </w:pPr>
      <w:r>
        <w:rPr>
          <w:rFonts w:eastAsia="DSCyrillic;Times New Roman" w:cs="DSCyrillic;Times New Roman" w:ascii="DSCyrillic;Times New Roman" w:hAnsi="DSCyrillic;Times New Roman"/>
          <w:b/>
          <w:bCs/>
          <w:spacing w:val="66"/>
          <w:sz w:val="28"/>
          <w:szCs w:val="56"/>
        </w:rPr>
        <w:t xml:space="preserve">                                      </w:t>
      </w:r>
      <w:r>
        <w:rPr>
          <w:rFonts w:cs="DS_Cosmo" w:ascii="DSCyrillic;Times New Roman" w:hAnsi="DSCyrillic;Times New Roman"/>
          <w:b/>
          <w:bCs/>
          <w:spacing w:val="66"/>
          <w:sz w:val="28"/>
          <w:szCs w:val="56"/>
        </w:rPr>
        <w:t>Учитель Болонина В.В.</w:t>
      </w:r>
    </w:p>
    <w:p>
      <w:pPr>
        <w:pStyle w:val="Normal"/>
        <w:ind w:right="-1136" w:hanging="0"/>
        <w:rPr/>
      </w:pPr>
      <w:r>
        <w:rPr>
          <w:rFonts w:eastAsia="CyrillicGoth;Courier New" w:cs="CyrillicGoth;Courier New" w:ascii="CyrillicGoth;Courier New" w:hAnsi="CyrillicGoth;Courier New"/>
          <w:b/>
          <w:bCs/>
          <w:sz w:val="28"/>
          <w:szCs w:val="32"/>
        </w:rPr>
        <w:t xml:space="preserve">                              </w:t>
      </w:r>
      <w:r>
        <w:rPr>
          <w:rFonts w:cs="CyrillicGoth;Courier New" w:ascii="CyrillicGoth;Courier New" w:hAnsi="CyrillicGoth;Courier New"/>
          <w:b/>
          <w:bCs/>
          <w:sz w:val="28"/>
          <w:szCs w:val="32"/>
        </w:rPr>
        <w:t>I квалификационная категория</w:t>
      </w:r>
    </w:p>
    <w:p>
      <w:pPr>
        <w:pStyle w:val="Normal"/>
        <w:jc w:val="center"/>
        <w:rPr>
          <w:rFonts w:ascii="CyrillicGoth;Courier New" w:hAnsi="CyrillicGoth;Courier New" w:cs="CyrillicGoth;Courier New"/>
          <w:b/>
          <w:b/>
          <w:bCs/>
          <w:sz w:val="40"/>
          <w:szCs w:val="32"/>
        </w:rPr>
      </w:pPr>
      <w:r>
        <w:rPr>
          <w:rFonts w:cs="CyrillicGoth;Courier New" w:ascii="CyrillicGoth;Courier New" w:hAnsi="CyrillicGoth;Courier New"/>
          <w:b/>
          <w:bCs/>
          <w:sz w:val="40"/>
          <w:szCs w:val="32"/>
        </w:rPr>
      </w:r>
    </w:p>
    <w:p>
      <w:pPr>
        <w:pStyle w:val="Normal"/>
        <w:ind w:left="-284" w:right="-1136" w:hanging="0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284" w:right="-1136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10490" w:leader="none"/>
        </w:tabs>
        <w:ind w:right="-1136" w:hanging="0"/>
        <w:rPr/>
      </w:pPr>
      <w:r>
        <w:rPr>
          <w:rFonts w:eastAsia="Iris;Courier New" w:cs="Iris;Courier New" w:ascii="Iris;Courier New" w:hAnsi="Iris;Courier New"/>
          <w:b/>
          <w:szCs w:val="28"/>
        </w:rPr>
        <w:t xml:space="preserve">                                </w:t>
      </w:r>
      <w:r>
        <w:rPr>
          <w:rFonts w:cs="DS Hiline" w:ascii="Iris;Courier New" w:hAnsi="Iris;Courier New"/>
          <w:b/>
          <w:szCs w:val="28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10490" w:leader="none"/>
        </w:tabs>
        <w:ind w:right="-1136" w:hanging="0"/>
        <w:rPr/>
      </w:pPr>
      <w:r>
        <w:rPr>
          <w:rFonts w:eastAsia="Iris;Courier New" w:cs="Iris;Courier New" w:ascii="Iris;Courier New" w:hAnsi="Iris;Courier New"/>
          <w:b/>
          <w:szCs w:val="28"/>
        </w:rPr>
        <w:t xml:space="preserve">                                </w:t>
      </w:r>
      <w:r>
        <w:rPr>
          <w:rFonts w:cs="DS Hiline" w:ascii="Iris;Courier New" w:hAnsi="Iris;Courier New"/>
          <w:b/>
          <w:szCs w:val="28"/>
        </w:rPr>
        <w:t>педагогического совета школы</w:t>
      </w:r>
    </w:p>
    <w:p>
      <w:pPr>
        <w:pStyle w:val="Normal"/>
        <w:tabs>
          <w:tab w:val="clear" w:pos="708"/>
          <w:tab w:val="left" w:pos="10490" w:leader="none"/>
        </w:tabs>
        <w:ind w:left="4248" w:right="-568" w:hanging="0"/>
        <w:rPr/>
      </w:pPr>
      <w:r>
        <w:rPr>
          <w:rFonts w:eastAsia="Iris;Courier New" w:cs="Iris;Courier New" w:ascii="Iris;Courier New" w:hAnsi="Iris;Courier New"/>
          <w:b/>
          <w:szCs w:val="28"/>
        </w:rPr>
        <w:t xml:space="preserve">  </w:t>
      </w:r>
      <w:r>
        <w:rPr>
          <w:rFonts w:cs="DS Hiline" w:ascii="Iris;Courier New" w:hAnsi="Iris;Courier New"/>
          <w:b/>
          <w:szCs w:val="28"/>
        </w:rPr>
        <w:t>протокол № ___от  «__»_______2012 г.</w:t>
      </w:r>
    </w:p>
    <w:p>
      <w:pPr>
        <w:pStyle w:val="Normal"/>
        <w:tabs>
          <w:tab w:val="clear" w:pos="708"/>
          <w:tab w:val="left" w:pos="10490" w:leader="none"/>
        </w:tabs>
        <w:ind w:right="-1136" w:firstLine="1139"/>
        <w:jc w:val="center"/>
        <w:rPr>
          <w:rFonts w:ascii="Iris;Courier New" w:hAnsi="Iris;Courier New" w:cs="DS Hiline"/>
          <w:b/>
          <w:b/>
          <w:szCs w:val="28"/>
        </w:rPr>
      </w:pPr>
      <w:r>
        <w:rPr>
          <w:rFonts w:cs="DS Hiline" w:ascii="Iris;Courier New" w:hAnsi="Iris;Courier New"/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ind w:left="360" w:right="-1136" w:hanging="0"/>
        <w:jc w:val="center"/>
        <w:rPr>
          <w:rFonts w:ascii="Cassandra;Courier New" w:hAnsi="Cassandra;Courier New" w:cs="Cassandra;Courier New"/>
          <w:b/>
          <w:b/>
          <w:szCs w:val="28"/>
        </w:rPr>
      </w:pPr>
      <w:r>
        <w:rPr>
          <w:rFonts w:cs="Cassandra;Courier New" w:ascii="Cassandra;Courier New" w:hAnsi="Cassandra;Courier New"/>
          <w:b/>
          <w:sz w:val="34"/>
          <w:szCs w:val="28"/>
        </w:rPr>
        <w:t>2012- 2013  учебный год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анная коррекционно-развивающая программа необходима в условиях реального современного образован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коррекционной работы с детьми с ЗПР являются следующие положени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принцип несовпадения у детей с трудностями в обучении сензитивных периодов развития психических функций по их отношению к возрасту ребенк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нцип компенсации недостаточного развития качеств, способностей и функ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системы коррекционной работы с детьми с ЗПР необходимо учитывать группы нарушений познавательной сферы. Были использованы следующие метод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 коррекции аналитико-синтетической деятель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 коррекции концентрации внимани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 коррекции вос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детей с ЗПР характеризуе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устойчивость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ольшой отвлекаемость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изкой концентрированностью на объек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ВОСПРИЯТ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трудняются в узнавании предметов, находящихся в непривычном ракурсе или представленным в контурных, схематичных изображен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медлен процесс переработки информации, которая поступает через органы чувств, особо отмечается недостаточность пространственного восприятия, которое формируется в процессе деятельности многих анализаторов (страх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ЛЕНИЕ Снижен уровень познавательной активности, они «не почемучки». У них нет готовности к решению познавательных задач, нет особой сосредоточенности и собранности. Нет готовности к интеллектуальному усил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 нарушена и недостаточно продуктивна 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е воздействие должно строиться с учетом психологических особенностей детей с ЗПР определенной возрастной группы. При работе необходимо учитывать следующие особенност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стойкость и незрелость эмоциональной сфер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истощаемость и, как следствие, низкую работоспособность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изменения в темпе формирования высших психических функций ( опосредованное и произвольное запоминание, обобщающие функции образного мышления и логического мыш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агаемые в данной программе задания сгруппированы по блокам, каждый из которых имеет свою преимущественно коррекционную направленность. Программа рассчитана на 34 занятия (1 раз в неделю). Продолжительность занятий 20 – 25 минут. Занятия могут проводиться как индивидуально, так и в группе. Началу коррекционных занятий предшествует проведение психодиагностического исследования мыслительных и мнемических особенност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сихологической диагностики регуляторно-когнитивной структуры построения учащимися вербально-понятийной учебной деятельности используется специальный «Вербальный тест», который состоит из пяти субтестов. Каждый из субтестов проводится на отдельном занятии. Эти 5 субтестов и являются первым блоком данной программы. Следующий, второй блок - программа активизации мыслительной деятельности дет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ое отклонение от нормы в развитии предполагает нарушение не только отдельной функции. Полноценность ребенка снижается во всех его жизненных проявлениях, в том числе и в эмоциональной сфере, которая определяет содержание мотивов деятельности, тем самым регулирует его поведение. ЗПР характеризуется глубокими изменениями в структуре и качественных характеристиках эмоциональных реакций и состояний ребенка, что предполагает включение в систему коррекционной работы программы занятий по оптимизации изменений его эмоциональной сфер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ррекционной работы включает в себ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ервичное диагностическое обследование уровня сформированности и особенностей эмоциональной сферы дет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ное коррекционное воздействие с целью оптимизации нарушенных эмоциональных реакций и состояний детей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ключительное психодиагностическое обследование для определения эффекта коррекционного воздейств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е воздействие включает в себя групповые формы работы с целью коррекции эмоциональных нарушений детей с ЗПР через оптимизацию межличностного взаимо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занят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1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059"/>
        <w:gridCol w:w="1132"/>
      </w:tblGrid>
      <w:tr>
        <w:trPr>
          <w:trHeight w:val="1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500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диагностика регуляторно-когнитивной структуры построения учащимися вербально-понятийной учебной деятельност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убтест 1. Сказк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тест 2. Пословицы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тест 3. Определение содержания понятий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тест 4. Сравнение понятий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тест 5. « Последовательность событ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2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активизации мыслительной деятельности дете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1. Развитие способности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я. Развитие сосредоточенности и концентрации внимания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. Развитие способности сравнения. Развитие сосредоточенности и концентрации внимания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3.Развитие логичности мышления. Развитие пространственного и конструктивного мышления.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внимания, сообразительност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4.Развитие логичности мышления. Развитие пространственного и конструктивного мышления.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внимания, сообразительност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5.Развитие логичности мышления. Развитие пространственного и конструктивного мышления.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внимания, сообразительност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6. Выявление характер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х связей и отношений между понятиям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7. Развитие творческого мышления. Развитие способности оперировать смыслом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8. Развитие творческого мышления. Развитие способности оперировать смыслом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9. Исследование уровня мышления после проведения коррекционных мероприятий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10. Развитие способностей сравнения и обобщения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1. Активизация самостоятельной познавательной активности детей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2. Психодиагностическое исследование уровня сформированности логического мышления, обобщающей функции мышления, опосредованного-непосредственного запоминания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ческая коррекция нарушений эмоционально-волевой сферы детей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1. Психодиагностическо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. Темперамен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. Уровень тревожност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997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 Взаимосвязь уровня тревожности ребенка на уровень агрессивного поведения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-5. Как видит себя ребенок в окружающем мир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6-7. Умею ли я слушать другого человек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8-9. Хочу сказать приятное другому человеку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0-11. роли, которые играют люд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2-13. Где мне сесть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77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4-15. Мы все люди и мы понимаем и принимаем друг друг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6. Мы все имеем право на сочувстви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7. Заключительное психодиагностическое обследовани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4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280" w:after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общения с людьми 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навыков самопознания, самоконтроля, самоподдержки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навыков осознания и управления собственными эмоциями и распознавания эмоциональных состояний других, а также адекватного поведения в стрессовых ситуациях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навыков противостояния (психологической невосприимчивости) к вредным социальным влияниям посредством развития критичности мышления и стимулирования ответственного и обдуманного поведения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готовности подростков к осознанному выбору стратегий повед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ых процессов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МК: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Мамайчук И.И. Психологическая помощь детям с проблемами в развитии. - СПб.: Речь, 2001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апшин В.А., Пузанов Б.П. Основы дефектологии: Учеб. пособие для</w:t>
        <w:br/>
        <w:t xml:space="preserve">студентов пед. институтов. -М.: Просвещение, 1991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ноградова Н. «Лучшие тесты на развитие творческих способностей» М. «АСТ-ПРЕСС» 1999 г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сихологическое обследование детей: Учебно-метод. пособие/Сост. Маруга Э.В., Будченкова О.А. Балашов: изд-во БГПИ, 1993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убровина И.В. «Мы живём среди людей» М., 1989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пралова Р.М. «Работа классного руководителя с родителями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четов А.И. «Мастерство самовоспитания» Минск 1992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тонов К.К. «Занимательная психология» СПБ 1997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увинский Л.И., Хохлов С.И. «Как воспитать волю и характер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.1986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Янушкявичус Р., Янушкявичене О. «Основы нравственности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. 199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  <w:font w:name="Briolin">
    <w:altName w:val="Trebuchet MS"/>
    <w:charset w:val="cc"/>
    <w:family w:val="auto"/>
    <w:pitch w:val="variable"/>
  </w:font>
  <w:font w:name="DSCyrillic">
    <w:altName w:val="Times New Roman"/>
    <w:charset w:val="00"/>
    <w:family w:val="auto"/>
    <w:pitch w:val="variable"/>
  </w:font>
  <w:font w:name="CyrillicGoth">
    <w:altName w:val="Courier New"/>
    <w:charset w:val="00"/>
    <w:family w:val="swiss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4:08:00Z</dcterms:created>
  <dc:creator>User</dc:creator>
  <dc:description/>
  <dc:language>en-US</dc:language>
  <cp:lastModifiedBy>vitalya</cp:lastModifiedBy>
  <dcterms:modified xsi:type="dcterms:W3CDTF">2013-02-15T04:08:00Z</dcterms:modified>
  <cp:revision>2</cp:revision>
  <dc:subject/>
  <dc:title>ВНИМАНИЕ детей с зпр характеризуется:</dc:title>
</cp:coreProperties>
</file>