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комендации для детей:</w:t>
      </w:r>
    </w:p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>«Осторожно, интернет!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Дорогие ребята, интернет- это не только интересный и увлекательный мир, помощник в  поиске информации , но и огромное количество опасностей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Запомните: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Не сообщайте никому свою личную информацию ( имя, фамилию, адрес проживания, номер телефона). Если требуется регистрация на сайте, попросите родителей придумать вам логин (вымышленное имя) и пароль.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Будь внимателен! В сети ты можешь столкнуться с опасными людьми (злоумышленниками, наркоманами и прочими плохими людьми). Не общайтесь с незнакомыми людьми.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Не участвуйте ни в каких лотереях и розыгрышах! Без ведома родителей не отправляйте смс по указанным номерам. Это обман!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Если вы решили встретиться в реальной жизни с интернет- другом, предупредите об этом родителей, посоветуйся с ними.</w:t>
      </w:r>
    </w:p>
    <w:p>
      <w:pPr>
        <w:pStyle w:val="Style15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 интернете человек может быть не тем, за кого он себя сам выдает. (двенадцатилетняя девочка на самом деле может оказаться сороколетним дядей).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1795780" cy="183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</w:t>
      </w:r>
      <w:r>
        <w:rPr>
          <w:rFonts w:cs="Calibri"/>
          <w:sz w:val="28"/>
        </w:rPr>
        <w:t xml:space="preserve"> </w:t>
      </w:r>
      <w:r>
        <w:rPr>
          <w:sz w:val="28"/>
        </w:rPr>
        <w:t>Подготовила :воспитатель Ермакова А.С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6:00Z</dcterms:created>
  <dc:creator>юзер</dc:creator>
  <dc:description/>
  <dc:language>en-US</dc:language>
  <cp:lastModifiedBy>User</cp:lastModifiedBy>
  <dcterms:modified xsi:type="dcterms:W3CDTF">2013-02-07T08:16:00Z</dcterms:modified>
  <cp:revision>2</cp:revision>
  <dc:subject/>
  <dc:title/>
</cp:coreProperties>
</file>