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>
          <w:rStyle w:val="StrongEmphasis"/>
          <w:rFonts w:cs="Arial" w:ascii="Arial" w:hAnsi="Arial"/>
          <w:color w:val="FF0000"/>
          <w:sz w:val="32"/>
          <w:szCs w:val="32"/>
        </w:rPr>
        <w:t>С пальчиками поиграй, язычок не забывай!</w:t>
      </w:r>
    </w:p>
    <w:p>
      <w:pPr>
        <w:pStyle w:val="Style15"/>
        <w:spacing w:before="280" w:after="240"/>
        <w:jc w:val="center"/>
        <w:rPr>
          <w:rStyle w:val="StrongEmphasis"/>
          <w:rFonts w:ascii="Arial" w:hAnsi="Arial" w:cs="Arial"/>
          <w:color w:val="FF0000"/>
          <w:sz w:val="32"/>
          <w:szCs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5120</wp:posOffset>
            </wp:positionH>
            <wp:positionV relativeFrom="paragraph">
              <wp:posOffset>337820</wp:posOffset>
            </wp:positionV>
            <wp:extent cx="2305685" cy="2802255"/>
            <wp:effectExtent l="0" t="0" r="0" b="0"/>
            <wp:wrapTight wrapText="bothSides">
              <wp:wrapPolygon edited="0">
                <wp:start x="-175" y="-71"/>
                <wp:lineTo x="-175" y="21597"/>
                <wp:lineTo x="21776" y="21597"/>
                <wp:lineTo x="21776" y="-71"/>
                <wp:lineTo x="-175" y="-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802255"/>
                    </a:xfrm>
                    <a:prstGeom prst="rect">
                      <a:avLst/>
                    </a:prstGeom>
                    <a:ln w="127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Unnamed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елкую моторику у детей много написано. Но вернемся к этой теме еще раз. Рекомендации даёт Оксана Валерьевна Попова, воспитатель первой квалификационной категории.</w:t>
      </w:r>
    </w:p>
    <w:p>
      <w:pPr>
        <w:pStyle w:val="Unnamed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го нужно развивать точность движений пальцев рук (мелкую моторику)? Учеными доказано, что развитие рук находится в тесной связи с развитием речи и мышления ребенка. Уровень развития мелкой моторики и координации движений рук – один из показателей интеллектуального развития и, следовательно,  готовности к школьному обучению. </w:t>
      </w:r>
    </w:p>
    <w:p>
      <w:pPr>
        <w:pStyle w:val="Unnamed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ребенок, имеющий высокий уровень развития мелкой моторики, умеет логически рассуждать, у него достаточно хорошо развиты внимание, память, связная речь. Как проверить степень развития моторики рук у вашего ребенка? </w:t>
      </w:r>
    </w:p>
    <w:p>
      <w:pPr>
        <w:pStyle w:val="Unnamed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ьте, умеет ли Ваш ребенок завязывать шнурки? Знает ли он названия пальцев рук? К сожалению, о проблемах с координацией движений 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мелкой моторикой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родителей узнают только перед школой. Это оборачивается форсированной нагрузкой на ребенка: кроме усвоения новой информации, приходится еще учиться удерживать в непослушных пальцах карандаш. Начинать работ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 развитию мелкой моторики</w:t>
      </w:r>
      <w:r>
        <w:rPr>
          <w:rFonts w:cs="Times New Roman" w:ascii="Times New Roman" w:hAnsi="Times New Roman"/>
          <w:sz w:val="28"/>
          <w:szCs w:val="28"/>
        </w:rPr>
        <w:t xml:space="preserve"> нужно с самого раннего возраста, выполняя простые упражнения, сопровождая стихотворным текстом, и  не забывая о развитии элементарных навыков самообслуживания: застегивать и расстегивать пуговицы, завязывать шнурки. </w:t>
      </w:r>
    </w:p>
    <w:p>
      <w:pPr>
        <w:pStyle w:val="Unnamed5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 xml:space="preserve">Предлагаем вашему вниманию игры на </w:t>
      </w:r>
      <w:r>
        <w:rPr>
          <w:rStyle w:val="StrongEmphasis"/>
          <w:rFonts w:cs="Times New Roman" w:ascii="Times New Roman" w:hAnsi="Times New Roman"/>
          <w:i/>
          <w:color w:val="7030A0"/>
          <w:sz w:val="28"/>
          <w:szCs w:val="28"/>
        </w:rPr>
        <w:t>развитие мелкой моторики</w:t>
      </w:r>
      <w:r>
        <w:rPr>
          <w:rFonts w:cs="Times New Roman" w:ascii="Times New Roman" w:hAnsi="Times New Roman"/>
          <w:i/>
          <w:color w:val="7030A0"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 xml:space="preserve"> которыми можно заниматься как в детском саду, так и дома. </w:t>
      </w:r>
    </w:p>
    <w:p>
      <w:pPr>
        <w:pStyle w:val="Unnamed5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Пальчиковые игр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Например, взрослый рассказывает стихотворение, а ребенок поочередно загибает пальчики на правой руке, затем на левой):</w:t>
        <w:br/>
        <w:t xml:space="preserve">                  ***</w:t>
        <w:br/>
        <w:t>Этот пальчик большой -</w:t>
        <w:br/>
        <w:t>Это папа дорогой.</w:t>
        <w:br/>
        <w:t>Рядом с папой - наша мама.</w:t>
        <w:br/>
        <w:t>Рядом с мамой - брат старшой.</w:t>
        <w:br/>
        <w:t>Вслед за ним сестренка -</w:t>
        <w:br/>
        <w:t>Милая девчонка.</w:t>
        <w:br/>
        <w:t>И самый маленький крепыш -</w:t>
        <w:br/>
        <w:t>Это славный наш малыш.</w:t>
        <w:br/>
        <w:t>Вот вся семейка.</w:t>
      </w:r>
    </w:p>
    <w:p>
      <w:pPr>
        <w:pStyle w:val="Unnamed55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1110</wp:posOffset>
            </wp:positionH>
            <wp:positionV relativeFrom="paragraph">
              <wp:posOffset>548005</wp:posOffset>
            </wp:positionV>
            <wp:extent cx="3298825" cy="2480310"/>
            <wp:effectExtent l="0" t="0" r="0" b="0"/>
            <wp:wrapTight wrapText="bothSides">
              <wp:wrapPolygon edited="0">
                <wp:start x="-116" y="-76"/>
                <wp:lineTo x="-116" y="21592"/>
                <wp:lineTo x="21716" y="21592"/>
                <wp:lineTo x="21716" y="-76"/>
                <wp:lineTo x="-116" y="-7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480310"/>
                    </a:xfrm>
                    <a:prstGeom prst="rect">
                      <a:avLst/>
                    </a:prstGeom>
                    <a:ln w="127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Работа с пластилином</w:t>
      </w:r>
      <w:r>
        <w:rPr>
          <w:rFonts w:cs="Times New Roman" w:ascii="Times New Roman" w:hAnsi="Times New Roman"/>
          <w:sz w:val="28"/>
          <w:szCs w:val="28"/>
        </w:rPr>
        <w:t>, ножницами, бумагой; рисование цветными карандашами развивает мелкую моторику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Увлекательно проходит игра со спичкам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- можно выкладывать узоры по образцу;</w:t>
        <w:br/>
        <w:t>- по памяти;</w:t>
        <w:br/>
        <w:t>- придумать самостоятельно из определенного количества спичек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гры с прищепками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Нужно научить ребенка брать прищепки тремя пальцами и прикреплять их к любому плоскому предмету, например  к картонке, широкой линейке, тарелке. Из прищепок и картонного круга можно сделать разноцветную ромашку, ежика, кактус.</w:t>
        <w:br/>
        <w:t xml:space="preserve">Бельевой прищепкой (проверьте на своих пальцах, чтобы она не была слишком тугой) поочередно "кусаем" ногтевые фаланги (от указательного к мизинцу и обратно) на ударные слоги стиха: </w:t>
        <w:br/>
        <w:br/>
        <w:t xml:space="preserve">             ***</w:t>
        <w:br/>
        <w:t>Ежик вырос в десять  раз ,</w:t>
        <w:br/>
        <w:t>Получился дикобраз.</w:t>
      </w:r>
    </w:p>
    <w:p>
      <w:pPr>
        <w:pStyle w:val="Unnamed5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гры с бусинками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омогут скоординировать движения обеих рук. Ребёнку предлагаются для нанизывания на верёвочку бусы с дырочками разного диаметра и глубины, что способствует совершенствованию координации системы «глаз-рука». </w:t>
      </w:r>
    </w:p>
    <w:p>
      <w:pPr>
        <w:pStyle w:val="Unnamed55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 xml:space="preserve">Игра «Мозаика» 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Идея мозаики заключается в составлении из мелких частей целого изображения. Во время игры ребенок постоянно манипулирует деталями, проявляет сообразительность, наблюдательность, терпение и настойчивость.</w:t>
      </w:r>
    </w:p>
    <w:p>
      <w:pPr>
        <w:pStyle w:val="Unnamed55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 xml:space="preserve">Картины из круп и макарон (гречка, просо, фасоль, рис, горох, семечки) 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Работа с этими материалами способствует развитию навыков художественного конструирования, чутья и вкуса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альчиковой моторики.</w:t>
      </w:r>
      <w:r>
        <w:rPr>
          <w:rFonts w:cs="Times New Roman" w:ascii="Times New Roman" w:hAnsi="Times New Roman"/>
          <w:sz w:val="28"/>
          <w:szCs w:val="28"/>
        </w:rPr>
        <w:br/>
        <w:br/>
        <w:t xml:space="preserve">                                    ***</w:t>
        <w:br/>
        <w:t>На крупе рисую горы, лес дремучий, а потом</w:t>
        <w:br/>
        <w:t>нарисую выше тучи,  дом, в котором мы живем.</w:t>
      </w:r>
    </w:p>
    <w:p>
      <w:pPr>
        <w:pStyle w:val="Unnamed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о и необычно выглядят макароны, наклеенные на основу из цветного картона. Готовое изделие можно раскрасить- получится фантастическая композиция. Чтобы ее выполнить аккуратно, надо иметь умелые и ловкие руки. Макаронные аппликации не только маленькое произведение ребенка, но и способ потренировать мелкую моторику пальцев рук.</w:t>
      </w:r>
    </w:p>
    <w:p>
      <w:pPr>
        <w:pStyle w:val="Unnamed55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 xml:space="preserve">Упражнение «Карандаш» </w:t>
      </w: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***</w:t>
        <w:br/>
        <w:t xml:space="preserve">Пальчики не отдыхают, карандаш перебирают. </w:t>
        <w:br/>
        <w:t xml:space="preserve">                        ***</w:t>
        <w:br/>
        <w:t>Гусеница вверх ползет, вниз ползет</w:t>
        <w:br/>
        <w:t>Никогда не упадет.</w:t>
      </w:r>
    </w:p>
    <w:p>
      <w:pPr>
        <w:pStyle w:val="Unnamed55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nnamed5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Игры – шнуровки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br/>
        <w:t>Первые простые шнуровки для малыша можно сделать самостоятельно. Потребуется плотный картон, дырокол и разноцветные шнурки. Проделайте дыроколом несколько отверстий в  картоне. Покажите ребенку, как сквозь них можно  протаскивать шнурок. Пусть малыш потренируется на одной или на двух дырочках. Если ребенку удалось попасть в дырочку, обязательно похвалите его за первый успех. В дальнейшем задания можно  усложнять, создавая с помощью дырокола контур несложного рисунка.</w:t>
        <w:br/>
        <w:br/>
        <w:t xml:space="preserve">                      ***</w:t>
        <w:br/>
        <w:t xml:space="preserve">На глазах слезинки -ведь свои ботинки </w:t>
        <w:br/>
        <w:t>Шнуровать не может маленький Сережа.</w:t>
        <w:br/>
        <w:t>Ты не плачь Сережа, пальчики шнуровка развивает ловко.</w:t>
      </w:r>
    </w:p>
    <w:p>
      <w:pPr>
        <w:pStyle w:val="Unnamed5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Unnamed5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годняшний урок у меня в руке шнурок,</w:t>
        <w:br/>
        <w:t>Змейкой извивается,  вперед ползти пытается.</w:t>
      </w:r>
    </w:p>
    <w:p>
      <w:pPr>
        <w:pStyle w:val="Unnamed5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Unnamed55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Все эти забавные упражнения требуют совсем немного времени. </w:t>
      </w:r>
    </w:p>
    <w:p>
      <w:pPr>
        <w:pStyle w:val="Unnamed55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Основы, закладываемые сейчас, в дошкольном возрасте, помогут ребенку в дальнейшем избежать многих серьезных проблем, </w:t>
      </w:r>
    </w:p>
    <w:p>
      <w:pPr>
        <w:pStyle w:val="Unnamed55"/>
        <w:spacing w:before="0" w:after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в школе и во взрослой жизни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named2">
    <w:name w:val="unnamed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CC0066"/>
      <w:sz w:val="25"/>
      <w:szCs w:val="25"/>
    </w:rPr>
  </w:style>
  <w:style w:type="paragraph" w:styleId="Unnamed55">
    <w:name w:val="unnamed5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3:00Z</dcterms:created>
  <dc:creator>Татьяна</dc:creator>
  <dc:description/>
  <cp:keywords/>
  <dc:language>en-US</dc:language>
  <cp:lastModifiedBy>Алексей</cp:lastModifiedBy>
  <dcterms:modified xsi:type="dcterms:W3CDTF">2013-02-15T10:10:00Z</dcterms:modified>
  <cp:revision>7</cp:revision>
  <dc:subject/>
  <dc:title/>
</cp:coreProperties>
</file>