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Социальный проект</w:t>
        <w:br/>
        <w:t>«Благоустройство школьной территории</w:t>
        <w:br/>
        <w:t>в 2011 – 2012  учебном году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56"/>
          <w:szCs w:val="56"/>
        </w:rPr>
      </w:pPr>
      <w:r>
        <w:rPr>
          <w:rFonts w:cs="Arial" w:ascii="Arial" w:hAnsi="Arial"/>
          <w:color w:val="000000"/>
          <w:sz w:val="56"/>
          <w:szCs w:val="56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shd w:fill="FFFFFF" w:val="clear"/>
        </w:rPr>
      </w:pPr>
      <w:r>
        <w:rPr>
          <w:rFonts w:cs="Arial" w:ascii="Arial" w:hAnsi="Arial"/>
          <w:b/>
          <w:bCs/>
          <w:color w:val="000000"/>
          <w:sz w:val="56"/>
          <w:szCs w:val="56"/>
          <w:shd w:fill="FFFFFF" w:val="clear"/>
        </w:rPr>
        <w:t>«И для школы, и для жизни...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56"/>
          <w:szCs w:val="56"/>
          <w:shd w:fill="FFFFFF" w:val="clear"/>
        </w:rPr>
      </w:pPr>
      <w:r>
        <w:rPr>
          <w:rFonts w:cs="Arial" w:ascii="Arial" w:hAnsi="Arial"/>
          <w:b/>
          <w:bCs/>
          <w:color w:val="000000"/>
          <w:sz w:val="56"/>
          <w:szCs w:val="56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eastAsia="Arial" w:cs="Arial" w:ascii="Arial" w:hAnsi="Arial"/>
          <w:bCs/>
          <w:color w:val="000000"/>
          <w:shd w:fill="FFFFFF" w:val="clear"/>
        </w:rPr>
        <w:t xml:space="preserve">                           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Автор проекта: 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bCs/>
          <w:color w:val="000000"/>
          <w:sz w:val="28"/>
          <w:szCs w:val="28"/>
          <w:shd w:fill="FFFFFF" w:val="clear"/>
        </w:rPr>
        <w:t xml:space="preserve">                                        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Абдурахманова Альбина,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eastAsia="Arial" w:cs="Arial" w:ascii="Arial" w:hAnsi="Arial"/>
          <w:bCs/>
          <w:color w:val="000000"/>
          <w:sz w:val="28"/>
          <w:szCs w:val="28"/>
          <w:shd w:fill="FFFFFF" w:val="clear"/>
        </w:rPr>
        <w:t xml:space="preserve">                            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 xml:space="preserve">ученица 11 класса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eastAsia="Arial" w:cs="Arial" w:ascii="Arial" w:hAnsi="Arial"/>
          <w:bCs/>
          <w:color w:val="000000"/>
          <w:sz w:val="28"/>
          <w:szCs w:val="28"/>
          <w:shd w:fill="FFFFFF" w:val="clear"/>
        </w:rPr>
        <w:t xml:space="preserve">                          </w:t>
      </w: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  <w:t>МКОУ СОШ №16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tabs>
          <w:tab w:val="clear" w:pos="708"/>
          <w:tab w:val="center" w:pos="4677" w:leader="none"/>
          <w:tab w:val="left" w:pos="7515" w:leader="none"/>
        </w:tabs>
        <w:spacing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                                    Руководитель проекта:</w:t>
      </w:r>
    </w:p>
    <w:p>
      <w:pPr>
        <w:pStyle w:val="Style15"/>
        <w:shd w:fill="FFFFFF" w:val="clear"/>
        <w:tabs>
          <w:tab w:val="clear" w:pos="708"/>
          <w:tab w:val="center" w:pos="4677" w:leader="none"/>
          <w:tab w:val="left" w:pos="7515" w:leader="none"/>
        </w:tabs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МКОУ СОШ №16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</w:t>
      </w:r>
      <w:r>
        <w:rPr>
          <w:rFonts w:cs="Arial" w:ascii="Arial" w:hAnsi="Arial"/>
          <w:color w:val="000000"/>
          <w:sz w:val="28"/>
          <w:szCs w:val="28"/>
        </w:rPr>
        <w:t>Джанаева Л.Р.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>заместитель директора по ВР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rFonts w:cs="Arial" w:ascii="Arial" w:hAnsi="Arial"/>
          <w:color w:val="000000"/>
          <w:sz w:val="28"/>
          <w:szCs w:val="28"/>
        </w:rPr>
        <w:t>учитель биологи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color w:val="000000"/>
          <w:sz w:val="28"/>
          <w:szCs w:val="28"/>
        </w:rPr>
        <w:t xml:space="preserve">.  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  <w:t>Обоснование проекта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собенностью расположения нашей школы является то, что она находится в центре села, состояние территории школы всегда в поле зрения односельчан. </w:t>
      </w:r>
    </w:p>
    <w:p>
      <w:pPr>
        <w:pStyle w:val="Style15"/>
        <w:shd w:fill="FFFFFF" w:val="clear"/>
        <w:spacing w:before="0" w:after="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ллектив школы несет большую ответственность по воспитанию у учащихся, их родителей бережного отношения к своему селу, развитию эстетического вкуса и умению ценить прекрасное.</w:t>
      </w:r>
    </w:p>
    <w:p>
      <w:pPr>
        <w:pStyle w:val="Style15"/>
        <w:shd w:fill="FFFFFF" w:val="clear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Поэтому  в МКОУ СОШ №16 сложилась система нравственного и трудового воспитания учащихся, важной частью которой является привитие учащимся любви к природе и труду. Воспитательная система позволяет успешно решать задачи обучения школьников различным трудовым умениям и навыкам, обогащать их новыми знаниями о растениях и технологии их выращи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Территория нашей школы обширна и разнопланова. Кроме здания школы, на территории располагается старая котельная, пришкольный участок и школьный огород. 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В 2010 – 2011 учебном году по решению школьного самоуправления успешно реализован проект благоустройства школьной территории: создана детская площадка для младших  школьников, проведена обрезка деревьев и кустарников, продумано оформление клумб.</w:t>
      </w:r>
    </w:p>
    <w:p>
      <w:pPr>
        <w:pStyle w:val="Style15"/>
        <w:shd w:fill="FFFFFF" w:val="clear"/>
        <w:spacing w:before="0" w:after="0"/>
        <w:ind w:firstLine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Акции по благоустройству и озеленению в нашей школе проходят ежегодно, в них участвуют ученики 5-11 классо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аёт весна и лето 2012 года, территория школы и нашего аула требует обнов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  <w:t>Цель проекта: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здание единой духовной среды дальнейшего развития школьного сообщества на основе совместной деятельности учащихся, родителей, педагогов, представителей местного сообщества при реализации проекта благоустройства школьной территории, территории аула Малый Барханча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Ключевые компетентности, которые формирует проект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ходе разработки и реализации проекта формируются следующие компетентности обучающих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предметные: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лучение знаний об экологии растений, о свойствах почвы, об основах растениеводств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надпредметные: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е навыков применять различные методы исследования (наблюдения, сравнения, определения), работать с разными источниками информации, изображать информацию в разных моделя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общие: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ормирование навыков командной работы при планировании и реализации проект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ние актуализировать проблему и предлагать разные способы её решен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мение прогнозировать дальнейшую деятельность по реализации проект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  <w:t>Задачи проекта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усовершенствование экологически привлекательного пространства возле школы, формирование комфортной среды для учащихся; 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пределение зон пришкольной территории с целью создания наиболее благоприятной экологической обстановки, улучшения санитарно-гигиенического режима на территории школы; 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оспитание трудолюбия, любви к своей школе, бережного отношения к природе; 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развитие творческих способностей учащихся. 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  <w:t>Этапы проекта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  <w:t>1. Выявление проблемы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апреля проводилась акция среди учащихся 5-11 классов «Пожелания любимой школе». При  подведении итогов на общешкольной линейке дан старт проекта «Озеленение школьной территории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лассам в течение недели предложено обсудить на классных собраниях, предложить идеи озеленения школьной территории. Учитель биологии  совместно с ученицей Абдурахмановой Альбиной изучали экологическое состояние, видовой состав, особенности почвы пришкольной территории.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ведены следующие организационные мероприятия: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сследование окружающей среды участка, состояния почвы, влажности, других экологических факторов. Оценка состояния зеленых насаждений участка ;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ределение реальных возможностей школы и местного сообщества;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Обобщение информации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Оформление пришкольного участка бессистемно; 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Зеленые насаждения однообразны, недостаточно ухожены. 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u w:val="single"/>
          <w:shd w:fill="FFFFFF" w:val="clear"/>
        </w:rPr>
        <w:t>Пути решен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щиеся разработали проекты благоустройства школьной территории, озеленения и рационального использования пришкольного участка;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шла защита ученических проектов; 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30 апреля  </w:t>
      </w:r>
      <w:r>
        <w:rPr>
          <w:rFonts w:cs="Arial" w:ascii="Arial" w:hAnsi="Arial"/>
          <w:color w:val="000000"/>
          <w:sz w:val="28"/>
          <w:szCs w:val="28"/>
        </w:rPr>
        <w:t xml:space="preserve">состоялось общешкольное собрание учащихся </w:t>
      </w:r>
      <w:r>
        <w:rPr>
          <w:rFonts w:cs="Arial" w:ascii="Arial" w:hAnsi="Arial"/>
          <w:color w:val="000000"/>
          <w:sz w:val="28"/>
          <w:szCs w:val="28"/>
          <w:u w:val="single"/>
        </w:rPr>
        <w:t>5 — 11</w:t>
      </w:r>
      <w:r>
        <w:rPr>
          <w:rFonts w:cs="Arial" w:ascii="Arial" w:hAnsi="Arial"/>
          <w:color w:val="000000"/>
          <w:sz w:val="28"/>
          <w:szCs w:val="28"/>
        </w:rPr>
        <w:t xml:space="preserve"> классов по вопросу благоустройства пришкольной территории; 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мэры классов представили свои идеи по озеленению вверенного им участка территории школы, выслушали доводы «за» и «против», получили советы и рекомендации администрации школы для дальнейшего усовершенствования своего плана благоустройства. 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  <w:t>Разработка плана действий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08"/>
        <w:gridCol w:w="2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звание этап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Ц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одготовка к работе над проектом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ень 2011 -весна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бор проблемы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ктуальность выбранной проблем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ень 201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бор и анализ информ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брать и проанализировать информацию по данной пробле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ентябрь 2011-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рт 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ализация проекта (плана действий)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зработка программы действий по реализации проек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рт – сентябрь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ключительн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поставление действительных и желаемых результатов работы. Переход на следующий уровень развити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ктябрь – ноябрь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012 г.</w:t>
            </w:r>
          </w:p>
        </w:tc>
      </w:tr>
    </w:tbl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" w:hAnsi="Arial" w:cs="Arial"/>
          <w:bCs/>
          <w:i/>
          <w:i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i/>
          <w:color w:val="000000"/>
          <w:sz w:val="28"/>
          <w:szCs w:val="28"/>
        </w:rPr>
        <w:t>План мероприятий  проектировочного этапа</w:t>
      </w:r>
    </w:p>
    <w:p>
      <w:pPr>
        <w:pStyle w:val="Style15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ценка экологического состояния пришкольной территории. Практические работы по выявлению адаптации  древесных раст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Учитель биологии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олонтерский отряд «Экологи» 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азработка экологического  проекта: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создание проектной группы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составление схемы планировки и озеленения пришкольной территории;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Администрация школы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олонтерский отряд «Экологи» 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i/>
          <w:color w:val="000000"/>
          <w:sz w:val="28"/>
          <w:szCs w:val="28"/>
        </w:rPr>
        <w:t>Предполагаемые результаты, их социальная значимость</w:t>
      </w:r>
    </w:p>
    <w:p>
      <w:pPr>
        <w:pStyle w:val="Style15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овлечение в общественно – полезную социальную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ормирование активной гражданской пози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омплексный подход к воспитанию гражданственности, патриотизма,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экологической культуры, трудовому воспитанию;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Изучение эколого-валеологической роли растений в окружающей сре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Благоустройство и озеленение школьной территор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7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здание благоприятных  условий для сохранения и укрепления здоровья</w:t>
            </w:r>
          </w:p>
        </w:tc>
      </w:tr>
    </w:tbl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  <w:t>Реализация плана действий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енью 2011года мы произвели уборку территории, убрали погибшие деревья, а их оказалось достаточно много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сной 2012 года мы сделал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месте погибших деревьев посадить новые – это клен остролистный, шелковицу черную, а также кустарники – магонию падуболистную, самшит обыкновенный, сирень обыкновенную, т. к. они наиболее устойчивы к загрязнению атмосферного воздух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школьный участок с одной стороны у нас окружён сиренью, а так как сирень устойчива к повышенной концентрации пыли, то мы считаем, что надо окружить по всему периметру весь школьный участок сиренью. Это ещё и будет выглядеть очень эстетично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группа учащихся, которые работали над данным проектом, обратилась в: </w:t>
      </w:r>
    </w:p>
    <w:p>
      <w:pPr>
        <w:pStyle w:val="Normal"/>
        <w:ind w:left="225" w:right="225" w:firstLine="13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 администрацию школы - к директору МКОУ СОШ Хабибуллиной Г.А.</w:t>
      </w:r>
    </w:p>
    <w:p>
      <w:pPr>
        <w:pStyle w:val="Normal"/>
        <w:ind w:right="225" w:firstLine="225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color w:val="000000"/>
          <w:sz w:val="28"/>
          <w:szCs w:val="28"/>
        </w:rPr>
        <w:t>- администрацию Мало-Барханчакского сельского совета к его главе –  Ромаеву И.М.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>с предложением: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в весенний период начать работы по улучшению озеленения территории школы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- предложили ассортимент растений для озеленения</w:t>
      </w:r>
    </w:p>
    <w:p>
      <w:pPr>
        <w:pStyle w:val="Normal"/>
        <w:ind w:left="225" w:right="225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- оказать помощь в приобретении посадочного материала (саженцев клена, шелковицы, самшита, магонии, сирени).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Финансирование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небюджетные средства 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(спонсорская помощь родителей, 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администрации сельского поселения</w:t>
      </w:r>
      <w:r>
        <w:rPr>
          <w:rFonts w:cs="Arial" w:ascii="Arial" w:hAnsi="Arial"/>
          <w:color w:val="000000"/>
          <w:sz w:val="28"/>
          <w:szCs w:val="28"/>
          <w:u w:val="single"/>
        </w:rPr>
        <w:t>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Смета рас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Направление расхо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1.     Приобретение посадочного материала: 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аженцев: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 клен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шелковицы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 самшит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              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магония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- сирень</w:t>
            </w:r>
          </w:p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right="225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000 рублей</w:t>
            </w:r>
          </w:p>
        </w:tc>
      </w:tr>
    </w:tbl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25" w:right="225" w:hanging="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Заключение</w:t>
      </w:r>
    </w:p>
    <w:p>
      <w:pPr>
        <w:pStyle w:val="Normal"/>
        <w:ind w:left="225" w:right="225" w:hanging="0"/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ind w:left="225" w:right="225" w:firstLine="48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ффективность природоохранных мероприятий во многом зависит от экологической культуры населения, особенно актуально это для подрастающего поколения.</w:t>
      </w:r>
    </w:p>
    <w:p>
      <w:pPr>
        <w:pStyle w:val="Normal"/>
        <w:ind w:left="225" w:right="225" w:firstLine="48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стоящей работой мы хотели развить потребность у детей к познанию природы, повысить их экологическую грамотность.  Большую роль в этом имела практическая и исследовательская деятельность.</w:t>
      </w:r>
    </w:p>
    <w:p>
      <w:pPr>
        <w:pStyle w:val="Normal"/>
        <w:ind w:left="225" w:right="225" w:firstLine="48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чащиеся проводили собственные исследования, наблюдения. Они учились обобщать, анализировать и делать самостоятельные выводы. Практическая деятельность по озеленению пришкольного участка  позволила изучать природу не только по книгам, но и по собственным наблюдениям.</w:t>
      </w:r>
    </w:p>
    <w:p>
      <w:pPr>
        <w:pStyle w:val="Normal"/>
        <w:ind w:left="225" w:right="225" w:firstLine="483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 озеленения пришкольных территории помог закрепить на практике теоретические знания учащихся об адаптации к нашей местности  зеленых растений.</w:t>
      </w:r>
    </w:p>
    <w:p>
      <w:pPr>
        <w:pStyle w:val="Normal"/>
        <w:ind w:left="225" w:right="225" w:firstLine="483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анный проект дал учащимся проявить свою творческую активность, самим построить межличностные отношения в малых рабочих группах, испытать ощущения эмоционального удовлетворения и самореализации, а также обрести уверенность в собственных силах, благоустроить школьный двор, путём вовлечения  в решение актуальных социальных проблем.  У учащихся формируется активная гражданская позиция. Немаловажную роль играет и совместная деятельность педагогов, учеников и общественности. 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25" w:right="225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  <w:t>Литература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 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рогань Л.В.  Экология      Воронеж.1995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орогань Л.В.  Лабораторно – практические занятия во внеклассной работе преподавателя  биологии.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мых В.Н. Практикум по экологии человека ВГУ 1997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зета «Первое сентября» Биология №2 2008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урнал «Биология в школе» №1 2003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риалы Интернета</w:t>
      </w:r>
    </w:p>
    <w:p>
      <w:pPr>
        <w:pStyle w:val="Normal"/>
        <w:ind w:left="225" w:right="22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6">
    <w:name w:val="style36"/>
    <w:basedOn w:val="Normal"/>
    <w:qFormat/>
    <w:pPr>
      <w:spacing w:before="225" w:after="225"/>
      <w:ind w:left="225" w:right="225" w:hanging="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6:00Z</dcterms:created>
  <dc:creator>МКОУ СОШ16</dc:creator>
  <dc:description/>
  <cp:keywords/>
  <dc:language>en-US</dc:language>
  <cp:lastModifiedBy>МКОУ СОШ16</cp:lastModifiedBy>
  <dcterms:modified xsi:type="dcterms:W3CDTF">2011-11-15T10:42:00Z</dcterms:modified>
  <cp:revision>4</cp:revision>
  <dc:subject/>
  <dc:title>Социальный проект</dc:title>
</cp:coreProperties>
</file>