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Формируем предметно – развивающую сре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При организации предметной среды в ДОУ и разработке ее компонентов часто возникает проблема нехватки необходимого оборудования и инвентаря. Как бы это парадоксально не звучало, это активизирует творческий потенциал педагогов и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едлагаем небольшой опыт  проектирования предметно-развивающей среды, многие компоненты которой созданы руками педагог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создании пердметно-развивающей среды, на наш взгляд, очень полезно использование нестандартного оборудования (пособий), в т.ч. изготовленного руками воспит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ак, одним из главных условий необходимых для полноценного физического развития дошкольников, реализации потребности в движении, является благоприятное предметно-пространственное окру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нообразные пособия вызывают у детей интерес к движениям, предупреждают развитие у них двигательных стереотипов, дают возможность наиболее полно самовыразиться каждому ребенку, создают фон для игры и движения. Они широко используются детьми во всех видах двигательной деятельности, как и в организованной взрослым, так и в самостоятель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и организации предметной среды развития движений, а также в процессе разработки ее компонентов, мы столкнулись с проблемой нехватки материальных средств на приобретение различного спортивного оборудования и инвентаря. Но это способствовало развитию творчества педагогов, родителей 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сегодняшний день наряду с компонентами среды развития движений промышленного изготовления имеются самодельные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ссажные коврики (для профилактики плоскостопия, развития и укрепления мышц стопы ног, формирования правильной осанки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рригирующие дорожки (для профилактики плоскостопия, развития и укрепления мышц стопы, развития координации движений, равновесия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льцеброс (для развития меткости, глазомера, для активного движения кисти руки при броске, для совершенствования техники основных движений, точности, выразительности их выполнения).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t>Пособия и оборудование находятся в свободном доступе: на открытых полках, в передвижных контейнерах, которые легко переставляются детьми. Все элементы среды легко трансформируются при сохранении общей смысловой ц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>Исключением не стала изодеятельность и ознакомление детей с окружающим миром. Наше нестандартное оборудование помогает сформировать у наших воспитанников творческую активность, умение мыслить креативно, расти творчески развитыми людьми. Каждое пособие в отдельности очень просто в исполнении, требует минимум материалов.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Например, дидактическое  пособие «Пирамида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695</wp:posOffset>
            </wp:positionH>
            <wp:positionV relativeFrom="paragraph">
              <wp:posOffset>102870</wp:posOffset>
            </wp:positionV>
            <wp:extent cx="2296160" cy="3056255"/>
            <wp:effectExtent l="0" t="0" r="0" b="0"/>
            <wp:wrapTight wrapText="bothSides">
              <wp:wrapPolygon edited="0">
                <wp:start x="-104" y="0"/>
                <wp:lineTo x="-104" y="21534"/>
                <wp:lineTo x="21592" y="21534"/>
                <wp:lineTo x="21592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копления  представлений у детей     нашего многонационального сада  о народном творчестве других народов, необходимо создать  целостный образ представителей этих народов,  знакомство с национальными костюмами, названием отдельных деталей, колоритом и своеобразием узоров  орнаментов. Помимо визуального знакомства с куклами в костюмах, дети могут самостоятельно, используя предложенный образец,  помощью съемных деталей костюмов, орнаментов и вращения пирамиды воссоздать образ представителя нужной национальности.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Для накопления сенсорных представлений необходимо знакомство с цветом, формой , размером. Поэтому  при изготовлении пособия использовались чистые цвета, предметы четкой, несложной формы, разных размеров, разнообразных материалов (тканей). 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t>Все детали находятся в специально изготовленных ящичках в основании пирамиды. Куклы изготовлены из  паралона и обшиты тканью.</w:t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/>
      </w:pPr>
      <w:r>
        <w:rPr>
          <w:sz w:val="28"/>
          <w:szCs w:val="28"/>
        </w:rPr>
        <w:drawing>
          <wp:inline distT="0" distB="0" distL="0" distR="0">
            <wp:extent cx="1295400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140462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9535" cy="1682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412240" cy="1722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Данное пособие помогает выполнять многие задачи воспитательно-образовательного процесса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звивает умение различать названия национальных головных уборов, обуви, платьев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ет чувство цвета и ритма, желание составлять узоры в духе национального творчеств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ширяет кругозор с помощью разнообразных национальных образов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ывает любовь к народному творчеству, уважение к национальной культуре.</w:t>
      </w:r>
    </w:p>
    <w:p>
      <w:pPr>
        <w:pStyle w:val="Normal"/>
        <w:ind w:left="708" w:right="0" w:firstLine="708"/>
        <w:rPr>
          <w:sz w:val="24"/>
          <w:szCs w:val="24"/>
        </w:rPr>
      </w:pPr>
      <w:r>
        <w:rPr>
          <w:sz w:val="24"/>
          <w:szCs w:val="24"/>
        </w:rPr>
        <w:t>Весь дидактический материал многофункционален – может быть использован в различной игровой деятельности: самостоятельной и организованной, на занятиях.</w:t>
      </w:r>
    </w:p>
    <w:p>
      <w:pPr>
        <w:pStyle w:val="Normal"/>
        <w:ind w:left="708" w:right="0" w:firstLine="708"/>
        <w:rPr/>
      </w:pPr>
      <w:r>
        <w:rPr>
          <w:sz w:val="24"/>
          <w:szCs w:val="24"/>
        </w:rPr>
        <w:t>Надеемся, что данный материал поможет вам увидеть, как много интересных предметов вокруг нас, и сделать с их помощью мир детства краше!</w:t>
      </w:r>
      <w:r>
        <w:rPr>
          <w:sz w:val="28"/>
          <w:szCs w:val="28"/>
        </w:rPr>
        <w:tab/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9:00Z</dcterms:created>
  <dc:creator>Шамиль</dc:creator>
  <dc:description/>
  <dc:language>en-US</dc:language>
  <cp:lastModifiedBy>Admin</cp:lastModifiedBy>
  <dcterms:modified xsi:type="dcterms:W3CDTF">2010-11-17T12:11:00Z</dcterms:modified>
  <cp:revision>2</cp:revision>
  <dc:subject/>
  <dc:title>Формируем предметно – развивающую среду</dc:title>
</cp:coreProperties>
</file>