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Участие земств в повышении профессионального уровня учительских кадров.</w:t>
      </w:r>
    </w:p>
    <w:p>
      <w:pPr>
        <w:pStyle w:val="Normal"/>
        <w:spacing w:lineRule="auto" w:line="360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40" w:firstLine="540"/>
        <w:jc w:val="both"/>
        <w:rPr>
          <w:color w:val="FF0000"/>
        </w:rPr>
      </w:pPr>
      <w:r>
        <w:rPr>
          <w:color w:val="000000"/>
        </w:rPr>
        <w:t xml:space="preserve">Деятельность земских организаций в развитии народного образования была связана не только с открытием и реорганизацией учебных заведений, но и с формированием педагогического персонала. Главная задача учителя заключается в том, чтобы научить своего ученика учиться, что в первоначальном обучении, подчеркивал К.Д.Ушинский, «важнее самого учения». Трудно найти деятеля народного образования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-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, который не испытывал бы на себе влияния идей К.Д.Ушинского. Его сторонниками и последователями в деле развития прогрессивной системы начального народного образования и в первую очередь земской начальной школы, считали себя Н.Ф.Бунаков, Н.А.Корф, В.И.Водовозов, Д.Д.Семенов, В.П.Вахтеров, П.Ф.Каптерев и другие.</w:t>
      </w:r>
      <w:r>
        <w:rPr>
          <w:rStyle w:val="EndnoteCharacters"/>
          <w:rStyle w:val="EndnoteAnchor"/>
          <w:color w:val="000000"/>
        </w:rPr>
        <w:endnoteReference w:customMarkFollows="1" w:id="2"/>
        <w:t>1</w:t>
      </w:r>
      <w:r>
        <w:rPr>
          <w:color w:val="000000"/>
        </w:rPr>
        <w:t xml:space="preserve"> Конечно, все передовые люди того времени осознавали необходимость повышения интеллектуального уровня  учительского персонала. И в первую очередь, это понимали и реализовывали земские учреждения. Первоначально они пытались решить эту задачу с помощью краткосрочных учительских курсов и съездов, как более дешевого способа подготовки учителей для начальных училищ. Однако вскоре правительство установило над курсами жесткий контроль и в конечном итоге ликвидировало их. Между земством с одной стороны, школой и земским учителем – с другой, был поставлен представитель учебного ведомства в качестве руководителя и наблюдателя учебной стороны школы. Это обстоятельство пресекало земское влияние на качественное развитие  школы, хотя оно и пыталось использовать различные лазейки в законодательстве, чтобы проводить в жизнь свои образовательные принципы.</w:t>
      </w:r>
      <w:r>
        <w:rPr>
          <w:rStyle w:val="EndnoteCharacters"/>
          <w:rStyle w:val="EndnoteAnchor"/>
          <w:color w:val="000000"/>
        </w:rPr>
        <w:endnoteReference w:customMarkFollows="1" w:id="3"/>
        <w:t>2</w:t>
      </w:r>
      <w:r>
        <w:rPr>
          <w:color w:val="000000"/>
        </w:rPr>
        <w:t xml:space="preserve"> Так, в 1871 году в России были учреждены 5 учительских семинарий для образования научно подготовленных в начальном обучении народных учителей для одноклассных и двуклассных училищ. Одну из этих семинарий, назначенную к открытию в Казанском учебном округе, решено было устроить в Самаре. На содержание первых семинарий в России было ассигновано 84 050 рублей в год. В результате, 17 октября 1871 года помощником попечителя Казанского учебного округа Соколовым  была открыта в Самаре учительская семинария.</w:t>
      </w:r>
      <w:r>
        <w:rPr>
          <w:rStyle w:val="EndnoteCharacters"/>
          <w:rStyle w:val="EndnoteAnchor"/>
          <w:color w:val="000000"/>
        </w:rPr>
        <w:endnoteReference w:customMarkFollows="1" w:id="4"/>
        <w:t>3</w:t>
      </w:r>
      <w:r>
        <w:rPr>
          <w:color w:val="000000"/>
        </w:rPr>
        <w:t xml:space="preserve"> Открытие подобного рода заведений было очень важным средством повышения уровня профессионализма учительского персонала. По данным на 1880 год, 63,2% учителей и учительниц имели низшее образование, 21,4%- среднее и только 15,4% окончили учительские семинарии.</w:t>
      </w:r>
      <w:r>
        <w:rPr>
          <w:rStyle w:val="EndnoteCharacters"/>
          <w:rStyle w:val="EndnoteAnchor"/>
          <w:color w:val="000000"/>
        </w:rPr>
        <w:endnoteReference w:customMarkFollows="1" w:id="5"/>
        <w:t>4</w:t>
      </w:r>
      <w:r>
        <w:rPr>
          <w:color w:val="000000"/>
        </w:rPr>
        <w:t xml:space="preserve"> В Новоузенском</w:t>
      </w:r>
      <w:r>
        <w:rPr>
          <w:color w:val="FF0000"/>
        </w:rPr>
        <w:t xml:space="preserve"> </w:t>
      </w:r>
      <w:r>
        <w:rPr>
          <w:color w:val="000000"/>
        </w:rPr>
        <w:t>уезде Самарской губернии одной из причин недостатка в квалифицированных педагогических кадрах считали неосведомленность воспитанников специальных учебных заведений о существующих вакансиях. Поэтому Уездная Управа обратилась  в педагогический совет с просьбой предлагать оканчивающим курс обучения и желающим занять должности учительниц, заявлять о своем намерении поступить на службу.</w:t>
      </w:r>
      <w:r>
        <w:rPr>
          <w:rStyle w:val="EndnoteCharacters"/>
          <w:rStyle w:val="EndnoteAnchor"/>
          <w:color w:val="000000"/>
        </w:rPr>
        <w:endnoteReference w:customMarkFollows="1" w:id="6"/>
        <w:t>5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>По официальным данным Министерства народного просвещения, в 1898 году действовало 193 общества, содействовавших распространению народного образования. Большинство из них (111) составляли организации по оказанию помощи учащимся. Распространением начального образования занималось 35 просветительских обществ, а учительских обществ взаимопомощи было 47.</w:t>
      </w:r>
      <w:r>
        <w:rPr>
          <w:rStyle w:val="EndnoteCharacters"/>
          <w:rStyle w:val="EndnoteAnchor"/>
          <w:color w:val="000000"/>
        </w:rPr>
        <w:endnoteReference w:customMarkFollows="1" w:id="7"/>
        <w:t>6</w:t>
      </w:r>
      <w:r>
        <w:rPr>
          <w:color w:val="000000"/>
        </w:rPr>
        <w:t xml:space="preserve"> Обер- прокурор Синода, юрист К.П.Победоносцев критически оценивал ситуацию, сложившуюся в российской школе к концу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и главную проблему он видел в непрофессионализме и излишней политизированности учителей. В Самарской губернии этой проблеме уделяли большое внимание. Именно поэтому практически ежегодно устраивались разнообразные курсы для обучения учительского персонала. Данные курсы были рассчитаны на учителей народных школ нашей губернии. Так, в 1901 году планировалось провести курсы, охватив 200 учителей и учительниц. Занятия должны были продолжаться в течение четырех недель. Предполагались занятия по русскому языку, церковно-славянскому чтению, училищеведению и по арифметике, а также чтение лекций по мироведению, гигиене и психологии. Сведения о количестве учителей, направленных на педагогические курсы, мы можем получить, ознакомившись с данными таблицы №3. </w:t>
      </w:r>
    </w:p>
    <w:p>
      <w:pPr>
        <w:pStyle w:val="2"/>
        <w:rPr/>
      </w:pPr>
      <w:r>
        <w:rPr/>
        <w:t>Таблица 3.Ведомость о количестве начальных училищ Самарской губернии,           учащих в них и числе учителей и учительниц, назначенных на педагогические курсы летом 1901 года в г.Самар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019"/>
        <w:gridCol w:w="1152"/>
        <w:gridCol w:w="1412"/>
        <w:gridCol w:w="761"/>
        <w:gridCol w:w="1152"/>
        <w:gridCol w:w="1412"/>
        <w:gridCol w:w="762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езда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значено на курсы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руслан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льмин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зен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ого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  <w:t>*ГАСО.Ф.5.Оп.9.Д.564.Л.63</w:t>
      </w:r>
    </w:p>
    <w:p>
      <w:pPr>
        <w:pStyle w:val="Normal"/>
        <w:rPr/>
      </w:pPr>
      <w:r>
        <w:rPr/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Итак, как видно из данных таблицы, из каждого уезда была направлена примерно пятая часть от общего числа учителей. Равномерность распределения, на наш взгляд, являлась не маловажным фактором по следующим причинам: во-первых, в каждом уезде равномерно  развивалось образование с позиции повышения профессионализма педагогических кадров, во- вторых, обучившиеся учителя могли делиться полученными знаниями со своими коллегами. 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>Программа обучения была разнообразной и достаточно серьезной. Например, программа по русской истории для учительских курсов была рассчитана на 24 часа. Ее составителями были: А.А.Кизеветтер, Н.А.Рожков, В.Н.Сторожев. Предлагалось выполнить краткий обзор всей русской истории, исключив изложение внешних факторов политической истории. Ниже приводится перечисление рассматриваемых периодов с приблизительным распределением часов для каждого отдела курса.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>Киевский период                                                                                               1 час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озяйственны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словны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литически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>Новгород до падения его самостоятельности                                                1 час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озяйственны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словны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литический строй</w:t>
      </w:r>
    </w:p>
    <w:p>
      <w:pPr>
        <w:pStyle w:val="3"/>
        <w:ind w:left="-540" w:hanging="0"/>
        <w:rPr/>
      </w:pPr>
      <w:r>
        <w:rPr>
          <w:sz w:val="24"/>
        </w:rPr>
        <w:t xml:space="preserve">Северовосточная Русь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>вв.                                                                  1 час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лонизация русского северовостока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озяйственны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словный строй</w:t>
      </w:r>
    </w:p>
    <w:p>
      <w:pPr>
        <w:pStyle w:val="3"/>
        <w:ind w:left="-540" w:hanging="0"/>
        <w:rPr/>
      </w:pPr>
      <w:r>
        <w:rPr>
          <w:sz w:val="24"/>
        </w:rPr>
        <w:t xml:space="preserve">Северовосточная Русь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>вв.                                                                 1 час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литический строй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озникновение Московского государства</w:t>
      </w:r>
    </w:p>
    <w:p>
      <w:pPr>
        <w:pStyle w:val="3"/>
        <w:ind w:left="-540" w:hanging="0"/>
        <w:rPr/>
      </w:pPr>
      <w:r>
        <w:rPr>
          <w:sz w:val="24"/>
        </w:rPr>
        <w:t xml:space="preserve">Московская Русь </w:t>
      </w:r>
      <w:r>
        <w:rPr>
          <w:sz w:val="24"/>
          <w:lang w:val="en-US"/>
        </w:rPr>
        <w:t>XVI</w:t>
      </w:r>
      <w:r>
        <w:rPr>
          <w:sz w:val="24"/>
        </w:rPr>
        <w:t>-</w:t>
      </w:r>
      <w:r>
        <w:rPr>
          <w:sz w:val="24"/>
          <w:lang w:val="en-US"/>
        </w:rPr>
        <w:t>XVII</w:t>
      </w:r>
      <w:r>
        <w:rPr>
          <w:sz w:val="24"/>
        </w:rPr>
        <w:t xml:space="preserve">вв.                                                                     5 часов  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кономическая и социальная эволюция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звитие административных учреждений</w:t>
      </w:r>
    </w:p>
    <w:p>
      <w:pPr>
        <w:pStyle w:val="3"/>
        <w:ind w:left="-540" w:hanging="0"/>
        <w:rPr/>
      </w:pPr>
      <w:r>
        <w:rPr>
          <w:sz w:val="24"/>
        </w:rPr>
        <w:t xml:space="preserve">Реформа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                                                                                           4 часа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) подготовка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финансовые и военные преобразования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) сословные преобразования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) административные преобразования</w:t>
      </w:r>
    </w:p>
    <w:p>
      <w:pPr>
        <w:pStyle w:val="3"/>
        <w:ind w:left="-540" w:hanging="0"/>
        <w:rPr/>
      </w:pPr>
      <w:r>
        <w:rPr>
          <w:sz w:val="24"/>
        </w:rPr>
        <w:t xml:space="preserve">Эпоха Екатерины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                                                          4 часа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) жалованные грамоты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«Учреждение о губерниях»</w:t>
      </w:r>
    </w:p>
    <w:p>
      <w:pPr>
        <w:pStyle w:val="3"/>
        <w:ind w:left="-540" w:hanging="0"/>
        <w:rPr/>
      </w:pPr>
      <w:r>
        <w:rPr>
          <w:sz w:val="24"/>
        </w:rPr>
        <w:t xml:space="preserve">Александр </w:t>
      </w:r>
      <w:r>
        <w:rPr>
          <w:sz w:val="24"/>
          <w:lang w:val="en-US"/>
        </w:rPr>
        <w:t>I</w:t>
      </w:r>
      <w:r>
        <w:rPr>
          <w:sz w:val="24"/>
        </w:rPr>
        <w:t xml:space="preserve">                                                                                                   2 часа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зор преобразовательных опытов</w:t>
      </w:r>
    </w:p>
    <w:p>
      <w:pPr>
        <w:pStyle w:val="3"/>
        <w:ind w:left="-540" w:hanging="0"/>
        <w:rPr/>
      </w:pPr>
      <w:r>
        <w:rPr>
          <w:sz w:val="24"/>
        </w:rPr>
        <w:t xml:space="preserve">Александр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                                                                     5 часов    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еглый обзор разработки крестьянского вопроса в царствование Николая </w:t>
      </w:r>
      <w:r>
        <w:rPr>
          <w:sz w:val="24"/>
          <w:lang w:val="en-US"/>
        </w:rPr>
        <w:t>I</w:t>
      </w:r>
    </w:p>
    <w:p>
      <w:pPr>
        <w:pStyle w:val="3"/>
        <w:ind w:left="-540" w:hanging="0"/>
        <w:rPr/>
      </w:pPr>
      <w:r>
        <w:rPr>
          <w:sz w:val="24"/>
        </w:rPr>
        <w:t xml:space="preserve">Очерк реформ 60-х гг. </w:t>
      </w:r>
      <w:r>
        <w:rPr>
          <w:sz w:val="24"/>
          <w:lang w:val="en-US"/>
        </w:rPr>
        <w:t>XIX</w:t>
      </w:r>
      <w:r>
        <w:rPr>
          <w:sz w:val="24"/>
        </w:rPr>
        <w:t xml:space="preserve"> в.</w:t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Итого: 24 часа</w:t>
      </w:r>
      <w:r>
        <w:rPr>
          <w:rStyle w:val="EndnoteCharacters"/>
          <w:rStyle w:val="EndnoteAnchor"/>
          <w:sz w:val="24"/>
        </w:rPr>
        <w:endnoteReference w:customMarkFollows="1" w:id="8"/>
        <w:t>7</w:t>
      </w:r>
    </w:p>
    <w:p>
      <w:pPr>
        <w:pStyle w:val="3"/>
        <w:ind w:left="-540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ограмму по русской истории для педагогических курсов 1903 года составил Е.Шмурло. Она была дополнена следующими вопросами: что такое история и чем она занимается, отличия русской истории от истории европейских народов, участие России в международной жизни Западной Европы в 18-м и первой половине 19-го столетия. </w:t>
      </w:r>
      <w:r>
        <w:rPr>
          <w:rStyle w:val="EndnoteCharacters"/>
          <w:rStyle w:val="EndnoteAnchor"/>
          <w:color w:val="000000"/>
          <w:sz w:val="24"/>
        </w:rPr>
        <w:endnoteReference w:customMarkFollows="1" w:id="9"/>
        <w:t>8</w:t>
      </w:r>
      <w:r>
        <w:rPr>
          <w:color w:val="000000"/>
          <w:sz w:val="24"/>
        </w:rPr>
        <w:t>Также краткосрочные педагогические и певческие курсы устраивались для учительского персонала церковно-приходских школ и школ грамоты. Например, в 1899 году в Самаре такие курсы были проведены для 100 учителей. Занятия продолжались с 20 июня по 23 июля. До 10 июля утренние занятия начинались с 8.30 и продолжались до 13.30 (4 урока), а с 10 июля- с 8 и до 14.00 часов (5 уроков). Первую неделю на педагогических курсах эти уроки были образцовыми и давались только преподавателями курсов, со второй недели уроки чередовались (один- два урока были образцовыми, а остальные - пробными).</w:t>
      </w:r>
      <w:r>
        <w:rPr>
          <w:rStyle w:val="EndnoteCharacters"/>
          <w:rStyle w:val="EndnoteAnchor"/>
          <w:color w:val="000000"/>
          <w:sz w:val="24"/>
        </w:rPr>
        <w:endnoteReference w:customMarkFollows="1" w:id="10"/>
        <w:t>9</w:t>
      </w:r>
      <w:r>
        <w:rPr>
          <w:color w:val="000000"/>
          <w:sz w:val="24"/>
        </w:rPr>
        <w:t xml:space="preserve"> С целью оказывать как можно большее содействие просвещению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народных масс, в 1907 году было основано Самарское общество народных университетов. Одной из задач являлось проведение систематических,  образовательных и профессиональных курсов, постоянных и подвижных, организация отдельных лекций, чтений и т.д.</w:t>
      </w:r>
      <w:r>
        <w:rPr>
          <w:rStyle w:val="EndnoteCharacters"/>
          <w:rStyle w:val="EndnoteAnchor"/>
          <w:color w:val="000000"/>
          <w:sz w:val="24"/>
        </w:rPr>
        <w:endnoteReference w:customMarkFollows="1" w:id="11"/>
        <w:t>1</w:t>
      </w:r>
      <w:r>
        <w:rPr>
          <w:rStyle w:val="EndnoteCharacters"/>
          <w:color w:val="000000"/>
          <w:sz w:val="24"/>
        </w:rPr>
        <w:t>0</w:t>
      </w:r>
    </w:p>
    <w:p>
      <w:pPr>
        <w:pStyle w:val="3"/>
        <w:ind w:left="-5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знообразные педагогические курсы проводились на достаточно высоком уровне. Губернская Управа приглашала для чтения лекций высококвалифицированных преподавателей, программа курсов была достаточно продуманной и часто сочетала как теоретические, так и практические занятия. Немаловажным является тот факт, что курсы охватывали учителей различных уездов губернии и данные мероприятия не являлись одноразовой акцией, а проводились систематически. Кроме того, занятия   длились достаточно долго - около или более одного месяца. Безусловно, забота земских учреждений о повышении профессионального уровня педагогических кадров имела большое значение, особенно в условиях всеми осознанной необходимости распространения уровня грамотности и просвещения народных масс.</w:t>
      </w:r>
    </w:p>
    <w:p>
      <w:pPr>
        <w:pStyle w:val="3"/>
        <w:ind w:left="-540" w:hanging="0"/>
        <w:rPr>
          <w:color w:val="000000"/>
          <w:sz w:val="24"/>
        </w:rPr>
      </w:pPr>
      <w:r>
        <w:rPr>
          <w:color w:val="000000"/>
          <w:sz w:val="24"/>
        </w:rPr>
        <w:t>Деятельность земств сыграла огромную роль в деле народного просвещения и может вызывать только уважение. Возможно, данное обстоятельство заставит задуматься современную общественность о необходимости способствовать развитию образования в нашей стране, т.к. от этого зависит будущее нашей страны, а значит жизнь наших детей и внуков.</w:t>
      </w:r>
    </w:p>
    <w:p>
      <w:pPr>
        <w:pStyle w:val="3"/>
        <w:ind w:left="-540" w:hanging="0"/>
        <w:rPr/>
      </w:pPr>
      <w:r>
        <w:rPr/>
        <w:t xml:space="preserve"> </w:t>
      </w:r>
    </w:p>
    <w:sectPr>
      <w:footerReference w:type="default" r:id="rId2"/>
      <w:endnotePr>
        <w:numFmt w:val="lowerRoman"/>
      </w:endnotePr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540" w:hanging="0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color w:val="000000"/>
        </w:rPr>
        <w:t xml:space="preserve">А.В.Калачев,А.И.Сарапов. Вклад педагогической мысли в развитие земского образования в России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- начала </w:t>
      </w:r>
      <w:r>
        <w:rPr>
          <w:color w:val="000000"/>
          <w:lang w:val="en-US"/>
        </w:rPr>
        <w:t>XX</w:t>
      </w:r>
      <w:r>
        <w:rPr>
          <w:color w:val="000000"/>
        </w:rPr>
        <w:t>в.//Социокультурные исследования. Волгоград,1999.С.73</w:t>
      </w:r>
    </w:p>
  </w:endnote>
  <w:endnote w:id="3">
    <w:p>
      <w:pPr>
        <w:pStyle w:val="Endnote"/>
        <w:ind w:left="-540" w:hanging="0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color w:val="000000"/>
        </w:rPr>
        <w:t xml:space="preserve">Турганова О.В.Культурно-просветительская деятельность Самарского земства во втор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-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.Самара,1999.С.14</w:t>
      </w:r>
    </w:p>
  </w:endnote>
  <w:endnote w:id="4">
    <w:p>
      <w:pPr>
        <w:pStyle w:val="Endnote"/>
        <w:ind w:left="-540" w:hanging="0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color w:val="000000"/>
        </w:rPr>
        <w:t>П.Алабин. Двадцатипятилетие Самары как губернского города. Самара,1877.С.190</w:t>
      </w:r>
    </w:p>
  </w:endnote>
  <w:endnote w:id="5">
    <w:p>
      <w:pPr>
        <w:pStyle w:val="Endnote"/>
        <w:ind w:left="-540" w:hanging="0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color w:val="000000"/>
        </w:rPr>
        <w:t>Наякшин К.Я.Очерки из истории Среднего Поволжья. Куйбышев, 1955.С.199</w:t>
      </w:r>
    </w:p>
    <w:p>
      <w:pPr>
        <w:pStyle w:val="Endnote"/>
        <w:ind w:left="-540" w:hanging="0"/>
        <w:rPr/>
      </w:pPr>
      <w:r>
        <w:rPr/>
      </w:r>
    </w:p>
  </w:endnote>
  <w:endnote w:id="6">
    <w:p>
      <w:pPr>
        <w:pStyle w:val="Normal"/>
        <w:spacing w:lineRule="auto" w:line="360"/>
        <w:ind w:left="-540" w:hanging="0"/>
        <w:jc w:val="both"/>
        <w:rPr/>
      </w:pPr>
      <w:r>
        <w:rPr>
          <w:rStyle w:val="EndnoteCharacters"/>
        </w:rPr>
        <w:t>5</w:t>
      </w:r>
      <w:r>
        <w:rPr>
          <w:sz w:val="20"/>
        </w:rPr>
        <w:t xml:space="preserve"> </w:t>
      </w:r>
      <w:r>
        <w:rPr>
          <w:sz w:val="20"/>
        </w:rPr>
        <w:t>ГАСО.Ф.163.Оп.1.Д.24.Л.103</w:t>
      </w:r>
    </w:p>
  </w:endnote>
  <w:endnote w:id="7">
    <w:p>
      <w:pPr>
        <w:pStyle w:val="Endnote"/>
        <w:ind w:left="-540" w:hanging="0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color w:val="000000"/>
        </w:rPr>
        <w:t>Власов В.А. Школа и общество. Пенза,1998.С.14</w:t>
      </w:r>
    </w:p>
  </w:endnote>
  <w:endnote w:id="8">
    <w:p>
      <w:pPr>
        <w:pStyle w:val="3"/>
        <w:ind w:left="-540" w:hanging="0"/>
        <w:rPr/>
      </w:pPr>
      <w:r>
        <w:rPr>
          <w:rStyle w:val="EndnoteCharacters"/>
        </w:rPr>
        <w:t>7</w:t>
      </w:r>
      <w:r>
        <w:rPr>
          <w:sz w:val="20"/>
        </w:rPr>
        <w:t xml:space="preserve"> </w:t>
      </w:r>
      <w:r>
        <w:rPr>
          <w:sz w:val="20"/>
        </w:rPr>
        <w:t>ГАСО.Ф.5.Оп.9.Д.564.Л.134</w:t>
      </w:r>
    </w:p>
  </w:endnote>
  <w:endnote w:id="9">
    <w:p>
      <w:pPr>
        <w:pStyle w:val="3"/>
        <w:ind w:left="-540" w:hanging="0"/>
        <w:rPr/>
      </w:pPr>
      <w:r>
        <w:rPr>
          <w:rStyle w:val="EndnoteCharacters"/>
        </w:rPr>
        <w:t>8</w:t>
      </w:r>
      <w:r>
        <w:rPr>
          <w:sz w:val="20"/>
        </w:rPr>
        <w:t xml:space="preserve"> </w:t>
      </w:r>
      <w:r>
        <w:rPr>
          <w:sz w:val="20"/>
        </w:rPr>
        <w:t xml:space="preserve">ГАСО.Ф.5.Оп.9.Д.578.Л.225 </w:t>
      </w:r>
    </w:p>
  </w:endnote>
  <w:endnote w:id="10">
    <w:p>
      <w:pPr>
        <w:pStyle w:val="Endnote"/>
        <w:ind w:left="-540" w:hanging="0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color w:val="000000"/>
        </w:rPr>
        <w:t>Самарские епархиальные ведомости,1900, №1,1 января.С.35.</w:t>
      </w:r>
    </w:p>
  </w:endnote>
  <w:endnote w:id="11">
    <w:p>
      <w:pPr>
        <w:pStyle w:val="3"/>
        <w:ind w:left="-540" w:hanging="0"/>
        <w:rPr/>
      </w:pPr>
      <w:r>
        <w:rPr>
          <w:rStyle w:val="EndnoteCharacters"/>
        </w:rPr>
        <w:t>1</w:t>
      </w:r>
      <w:r>
        <w:rPr>
          <w:rStyle w:val="EndnoteCharacters"/>
          <w:sz w:val="20"/>
        </w:rPr>
        <w:t>0</w:t>
      </w:r>
      <w:r>
        <w:rPr/>
        <w:t xml:space="preserve"> </w:t>
      </w:r>
      <w:r>
        <w:rPr>
          <w:sz w:val="20"/>
          <w:szCs w:val="20"/>
        </w:rPr>
        <w:t xml:space="preserve">ГАСО.Ф.3,Оп.123.Д.56.Л.1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40" w:hanging="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33:00Z</dcterms:created>
  <dc:creator>User</dc:creator>
  <dc:description/>
  <cp:keywords/>
  <dc:language>en-US</dc:language>
  <cp:lastModifiedBy>User</cp:lastModifiedBy>
  <dcterms:modified xsi:type="dcterms:W3CDTF">2013-02-15T13:35:00Z</dcterms:modified>
  <cp:revision>1</cp:revision>
  <dc:subject/>
  <dc:title>Участие земств в повышении профессионального уровня учительских кадров</dc:title>
</cp:coreProperties>
</file>