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У « Лицей №47» г.Са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икитина Надежда Николаевна –учитель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ЕГЭ (10,11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по теме: « Одноатомные  спирты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лассификация, номенклатура, изомерия  физические и  химические свойства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25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8"/>
      </w:tblGrid>
      <w:tr>
        <w:trPr>
          <w:trHeight w:val="731" w:hRule="atLeast"/>
        </w:trPr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и выполнении заданий в бланке ответов под номером выполняемого вам задания  поставьте знак (Х) в клеточку, номер которой соответствует номеру выбранного вам ответа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Вещество    пентанол-2  относится к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1) первичным спиртам,   2) вторичным спиртам; 3) третичным спиртам;  4) двухатомным спиртам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редельным одноатомным спиртом не явля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метанол         2) 3-этилпентанол-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)2-фенилбутанол-1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 этано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колько изомерных соединений соответствует формуле С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O, сколько из них относится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лканолам?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4 и 3    2) 3 и 3   3) 3 и 2    4) 2 и 2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Сколько изомеров, принадлежащих к классу простых эфиров, имеет бутанол-1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Один </w:t>
        <w:tab/>
        <w:t>2) Два    3)Три      4) Пя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Изомером положения функциональной группы для пентанола-2 явля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нтанол-1  2) 2-метилбутанол-2   3) бутанол-2     4) 3-метилпентанол-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Сколько первичных, вторичных и третичных спиртов приведено ниже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   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b/>
          <w:bCs/>
          <w:sz w:val="24"/>
          <w:szCs w:val="24"/>
        </w:rPr>
        <w:t>СН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СН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OH</w:t>
        <w:tab/>
        <w:t xml:space="preserve">   2) C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CH(C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-C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 OH     3) (C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-C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OH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4) (C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-OH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 C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CH(OH)-C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 C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OH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ервичных - 3, вторичных - 1, третичных - 1     2) первичных - 2, вторичных - 2, третичных - 2 </w:t>
        <w:br/>
        <w:t>3) первичных - 4, вторичных - 1, третичных - 1     4) первичных - 3, вторичных - 2, третичных – 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акой вид химической связи определяет отсутствие среди гидроксисоединений газообразных веществ (при обычных условиях)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) ионная   2) ковалентная   3) донорно-акцепторная  4) водородная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Температуры кипения спиртов по сравнению с температурами кипения соответствующих углеводородов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мерно сопоставимы;    2) ниже;   3) выше;    4) не имеют четкой взаимозависим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Молекулы спиртов полярны из-за полярности связи водорода с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ислородом;    2) азотом;     3) фосфором;      4) углеродо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Выберите верное утверждени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ирты – сильные электролиты;       2) спирты хорошо проводят электрический ток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ирты – неэлектролиты;          4) спирты – очень слабые электролит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Молекулы спиртов ассоциированы из-за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образования внутримолекулярных связей;      2) образования кислородных связ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зования водородных связей;                4) молекулы спиртов не ассоциирован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Метанол не взаимодействует с</w:t>
      </w:r>
      <w:r>
        <w:rPr>
          <w:rFonts w:cs="Times New Roman" w:ascii="Times New Roman" w:hAnsi="Times New Roman"/>
          <w:sz w:val="24"/>
          <w:szCs w:val="24"/>
        </w:rPr>
        <w:t xml:space="preserve">   :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1) К </w:t>
        <w:tab/>
        <w:t xml:space="preserve">     2)Аg         3) СuО      4)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Этанол не взаимодействует с</w:t>
      </w:r>
      <w:r>
        <w:rPr>
          <w:rFonts w:cs="Times New Roman" w:ascii="Times New Roman" w:hAnsi="Times New Roman"/>
          <w:sz w:val="24"/>
          <w:szCs w:val="24"/>
        </w:rPr>
        <w:t xml:space="preserve">  :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NаОН     2) Nа        3) НСl       4)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С каким из перечисленных веществ не взаимодействует этанол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  2)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    3) </w:t>
      </w:r>
      <w:r>
        <w:rPr>
          <w:rFonts w:cs="Times New Roman" w:ascii="Times New Roman" w:hAnsi="Times New Roman"/>
          <w:sz w:val="24"/>
          <w:szCs w:val="24"/>
          <w:lang w:val="en-US"/>
        </w:rPr>
        <w:t>HBr</w:t>
      </w:r>
      <w:r>
        <w:rPr>
          <w:rFonts w:cs="Times New Roman" w:ascii="Times New Roman" w:hAnsi="Times New Roman"/>
          <w:sz w:val="24"/>
          <w:szCs w:val="24"/>
        </w:rPr>
        <w:t xml:space="preserve">     4)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 Пропанол не взаимодействует с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Hg</w:t>
        <w:tab/>
        <w:t>2)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3)Н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ab/>
        <w:t xml:space="preserve">   4) 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 Этанол не реагирует 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Na   2) CuO   3)HCOOH  4)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. Для предельных одноатомных спиртов характерно взаимодействие с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Н (р-р)   2) К </w:t>
        <w:tab/>
        <w:t>3) Сu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4) Сu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 При окислении первичного бутилового спирта получаю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ропаналь;2) масляный альдегид;3) этаналь;4) метанал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 При окислении (дегидрировании) вторичного спирта получают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тичный спирт    2) альдегид     3) кетон      4) карбоновую кислот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 Какое из гидроксилсодержащих веществ при дегидрировании превращается в кетон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танол     2) этанол      3)пропанол-2        4) о-крезол.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 При окислении бутанола-1 образуетс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кетон  2) альдегид  3) кислота  4)алке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 При окислении метанола образу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тан   2) уксусная кислота   3) метаналь   4) хлормета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 При окислении пропанола-2 образу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альдегид 2)кетон 3)алкан 4)алке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 При нагревании метанола с кислородом на медном катализаторе образуется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альдегид 2) ацетальдегид       3) метан    4) диметиловый эфир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. При нагревании этанола с кислородом на медном катализаторе образу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тен 2) ацетальдегид    3) диэтиловый эфир   4) этандио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 Одним из продуктов реакции, протекающей при нагревании метанола с концентрированной. серной кислот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вляется: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1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=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2)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-O-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3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l        4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 При  внутримолекулярной дегидратации бутанола-1 образу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утен-1           2) бутен-2  3) дибутиловый эфир    4) бутанал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 Внутримолекулярная дегидратация спиртов при</w:t>
        <w:softHyphen/>
        <w:t xml:space="preserve">водит к образованию: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льдегидов   2) алканов   3)алкенов   4) алкин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 Какое вещество образуется при нагревании этилового спирта до 14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С в присутствии концентрированной серной кислоты?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1) уксусный альдегид     2) диметиловый эфир      3) диэтиловый эфир      4) этилен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0. Кислотные свойства этанола проявляются в реакции с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трием                   2) оксидом меди (II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лороводородом   4) подкисленным раствором перманганата кал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 Какая реакция свидетельствует о слабых кислотных свойствах спиртов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)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         2) c  NaOH     3)   c Na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4) c CaO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2.Алкоголяты получаются из спиртов при их взаимодействии с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;    2) 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3) </w:t>
      </w:r>
      <w:r>
        <w:rPr>
          <w:rFonts w:cs="Times New Roman" w:ascii="Times New Roman" w:hAnsi="Times New Roman"/>
          <w:sz w:val="24"/>
          <w:szCs w:val="24"/>
          <w:lang w:val="en-US"/>
        </w:rPr>
        <w:t>CuO</w:t>
      </w:r>
      <w:r>
        <w:rPr>
          <w:rFonts w:cs="Times New Roman" w:ascii="Times New Roman" w:hAnsi="Times New Roman"/>
          <w:sz w:val="24"/>
          <w:szCs w:val="24"/>
        </w:rPr>
        <w:t xml:space="preserve">     4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3.При взаимодействии пропанола-1 с натрием образу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пропен;    2) пропилат натрия   3) этилат натрия    4)пропандиол-1,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4. При воздействии на спирты щелочных металлов образую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легко гидролизуемые карбонаты;         2) трудно гидролизуемые карбонат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удно гидролизуемые алкоголяты;    4) легко гидролизуемые алкоголят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5.Какое вещество образуется в реакции пентанола-1 с калие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ОК;      2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ОК;      3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ОК;               4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6. Вещество, реагирующее с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но не реагирующее с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b/>
          <w:bCs/>
          <w:sz w:val="24"/>
          <w:szCs w:val="24"/>
        </w:rPr>
        <w:t>, при дегидратации дающее алкен - это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фенол;         2) спирт       3) простой эфир;      4) алка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7. Какой из перечисленных спиртов наиболее активно реагирует с натрие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H    2)C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H      3)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H(OH)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4) (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-OH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8. Какова молекулярная формула продукта взаимодействия пентанола-1 с бромоводородо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Br;   2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Br;    3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sz w:val="24"/>
          <w:szCs w:val="24"/>
        </w:rPr>
        <w:t>Br;      4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Br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9. В ходе реакции этанола с соляной кислотой в при</w:t>
        <w:softHyphen/>
        <w:t>сутствии Н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SО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разуетс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тилен     2) хлорэтан 3) 1,2-дихлорэтан    4) хлорвини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0. Из этанола бутан можно получить последовательным действие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бромоводорода, натрия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брома (облучение), натр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центрированной серной кислоты (t&gt; 140°), водорода (катализатор, t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ромоводорода, спиртового раствора гидроксида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тв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  <w:gridCol w:w="51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\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97"/>
        <w:gridCol w:w="497"/>
        <w:gridCol w:w="497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\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?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7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29:00Z</dcterms:created>
  <dc:creator>Ольга</dc:creator>
  <dc:description/>
  <cp:keywords/>
  <dc:language>en-US</dc:language>
  <cp:lastModifiedBy>Admin</cp:lastModifiedBy>
  <cp:lastPrinted>2013-02-15T10:27:00Z</cp:lastPrinted>
  <dcterms:modified xsi:type="dcterms:W3CDTF">2013-02-15T07:29:00Z</dcterms:modified>
  <cp:revision>2</cp:revision>
  <dc:subject/>
  <dc:title>Тесты</dc:title>
</cp:coreProperties>
</file>