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зисы выступления на конференции работников образования. 29.08.2012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US" w:eastAsia="en-US"/>
        </w:rPr>
      </w:pPr>
      <w:r>
        <w:rPr/>
        <w:t>Вот и завершилось ещё одно лето. Закончилась счастливая пора каникул, и дети скоро снова сядут за школьные парты.   Я хочу рассказать о том, как мне, и  девяти одарённым  ребятам -  учащимся 8-9 классов (Петрова Е., Шароглазова А., Березина А., Гафарова Д., Наврузов Д., Малыхин Р., Зинченко Д., Бушкина А., Беспамятнова Е.) с 16 по 30 июля 2012 года  посчастливилось побывать в необычном летнем лагере отдыха, который работал по специальной программе.  Попали в этот необычный лагерь 89  ребят. География участников обширна: Иркутск, Ангарск, Братск, Краснодарский край, Селенгинск, Сорск, Жирекен и Москва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US" w:eastAsia="en-US"/>
        </w:rPr>
      </w:pPr>
      <w:r>
        <w:rPr>
          <w:rFonts w:eastAsia="Calibri" w:cs="Calibri"/>
        </w:rPr>
        <w:t xml:space="preserve"> </w:t>
      </w:r>
      <w:r>
        <w:rPr/>
        <w:t xml:space="preserve">Название Программы  молодёжного образовательного экологического лагеря: «Политико-экономическая игра "Сердце Байкала  - 2012».        Местом проведения стал  </w:t>
      </w:r>
      <w:r>
        <w:rPr>
          <w:sz w:val="24"/>
          <w:szCs w:val="24"/>
        </w:rPr>
        <w:t xml:space="preserve">туристический кемпинг «ДАНКО», который находится в западной части озера Байкал, на берегу Малого </w:t>
      </w:r>
      <w:r>
        <w:rPr/>
        <w:t xml:space="preserve">моря, в местности Курма, в 260 км  от города Иркутска в окружении уникальных природных памятников. Это одно из самых красивейших, экологически чистых   мест на Байкале, отличающееся уникальностью микроклимата, чистотой воздуха. </w:t>
      </w:r>
      <w:r>
        <w:rPr>
          <w:sz w:val="20"/>
          <w:szCs w:val="20"/>
        </w:rPr>
        <w:t>Расстояние до берега Байкала 500 м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"</w:t>
      </w:r>
      <w:r>
        <w:rPr/>
        <w:t xml:space="preserve">Сердце Байкала  - 2012»является одной из серии игр для детей и молодёжи в возрасте от 14 до 17 лет, создаваемых совместно Программой "Школа нового поколения"  фонда "Вольное Дело" и  крупнейшей  в России в сфере энергетики,  металлургии и горнорудной промышленности компании  En+ Group. Одна из главных задач игры – активизация работы по формированию экологической культуры. Чтобы экологическая обстановка по стране в целом и в регионах в частности улучшалась, сейчас на самых разных уровнях разрабатывают специальные программы по защите природы. Одно из важных направлений в этом вопросе - экологическое воспитание молодёжи,  а озеро Байкал для этого - идеальное место! </w:t>
      </w:r>
    </w:p>
    <w:p>
      <w:pPr>
        <w:pStyle w:val="Normal"/>
        <w:numPr>
          <w:ilvl w:val="0"/>
          <w:numId w:val="4"/>
        </w:numPr>
        <w:rPr/>
      </w:pPr>
      <w:r>
        <w:rPr/>
        <w:t>Технология летнего образовательного лагеря разработана и успешно апробирована педагогами-новаторами  Программы «Школа Нового Поколения».</w:t>
      </w:r>
    </w:p>
    <w:p>
      <w:pPr>
        <w:pStyle w:val="Normal"/>
        <w:rPr/>
      </w:pPr>
      <w:r>
        <w:rPr/>
        <w:t xml:space="preserve">Предпосылками создания программы стали актуальные вопросы, обсуждавшиеся российскими педагогами и родителями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ак вернуть в школу воспитательную работу? Как сделать так, чтобы школа воспитывала ответственных граждан, лидеров, способных повести за собой других? Как приблизить школу к реалиям  современного мира и превратить её в активного участника объективных процессов изменений?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Пытаясь ответить на эти вопросы, педагоги-энтузиасты обычной  московской школы №26, ставшей впоследствии базовой школой всей программы, приняли для себя принцип: «Образование продолжается всё время, пока ребёнок не спит». В школе начался комплексный педагогический эксперимент: педагоги (кстати, буквальный перевод этого слова – </w:t>
      </w:r>
      <w:r>
        <w:rPr>
          <w:i/>
        </w:rPr>
        <w:t>ведущий ребёнка</w:t>
      </w:r>
      <w:r>
        <w:rPr/>
        <w:t>) отказались от выравнивания поведенческих стереотипов, поощряли поисковую и исследовательскую деятельность детей, стимулировали совместную проектно-исследовательскую работу педагогов, учащихся и их родителей.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 xml:space="preserve">В 2004 году концепция педагогического эксперимента была представлена Фонду «Вольное Дело» и получила поддержку. В 2005 году в Программу включились школы из регионов на территории присутствия бизнесов компании «Базовый Элемент».  Сейчас  Программа «Школа Нового Поколения» - это сетевое сообщество, объединяющее  44 школы в 14 регионах, 1850 учителей и 21600 учащихся, 7 территориальных ресурсных центров, 18 авторских программ игровой и проектно-исследовательской деятельности, </w:t>
      </w:r>
      <w:r>
        <w:rPr>
          <w:b/>
        </w:rPr>
        <w:t>39 летних тематических лагерей по различным направлениям (экология и краеведение, политико-экономические игры, экспедиции)</w:t>
      </w:r>
      <w:r>
        <w:rPr/>
        <w:t xml:space="preserve">  Наша школа стала участником  Программы в декабре 2011 г.  Первый шаг в этом направлении был сделан  на методологическом  семинаре  «Инновационные педагогические технологии в образовательных программах Фонда «Вольное Дело», который прошёл в  базовой школе Программы «Школа нового поколения» № 26 с 28 ноября по 1 декабря и администрация  нашей школы была её участником. Второй шаг – подписание Меморандума в марте 2012 г.  и поставка в школу 670 классмейтов (нетбуков). </w:t>
      </w:r>
    </w:p>
    <w:p>
      <w:pPr>
        <w:pStyle w:val="Normal"/>
        <w:rPr/>
      </w:pPr>
      <w:r>
        <w:rPr/>
        <w:t>Вообще,  Фонд «Вольное дело» представляет  3 свои образовательные  программы: «Школа нового поколения», «Компьютер для школьника», «Робототехника, инженерные кадры инновационной России». Мы вошли в две первые из них.</w:t>
      </w:r>
    </w:p>
    <w:p>
      <w:pPr>
        <w:pStyle w:val="Normal"/>
        <w:rPr>
          <w:b/>
          <w:b/>
        </w:rPr>
      </w:pPr>
      <w:r>
        <w:rPr>
          <w:rFonts w:eastAsia="Calibri" w:cs="Calibri"/>
        </w:rPr>
        <w:t xml:space="preserve">      </w:t>
      </w:r>
      <w:r>
        <w:rPr/>
        <w:t xml:space="preserve">Мы благодарим  за  предоставленную возможность участвовать  в  Программе  молодёжного образовательного экологического лагеря «Политико-экономическая игра "Сердце Байкала  - 2012»   </w:t>
      </w:r>
      <w:r>
        <w:rPr>
          <w:b/>
        </w:rPr>
        <w:t>директора  департамента корпоративных отношений, куратора  проекта «Школа Нового Поколения» Бориса Сергеевича Кузнецова.</w:t>
      </w:r>
    </w:p>
    <w:p>
      <w:pPr>
        <w:pStyle w:val="Normal"/>
        <w:rPr/>
      </w:pPr>
      <w:r>
        <w:rPr>
          <w:rFonts w:eastAsia="Calibri" w:cs="Calibri"/>
          <w:b/>
        </w:rPr>
        <w:t xml:space="preserve"> </w:t>
      </w:r>
      <w:r>
        <w:rPr/>
        <w:t>Мы также искренне благодарим  Журавлёву А.В., управляющую делами администрации г.Сорска и Березину Л.В., зав. СДК,  за предоставленный  нам реквизит с символикой города (футболки, галстуки, флаг и флажки), что позволило нам выглядеть достойно во время представления делегаций. ______________________________________________________________________________</w:t>
      </w:r>
    </w:p>
    <w:p>
      <w:pPr>
        <w:pStyle w:val="Normal"/>
        <w:ind w:left="135" w:hanging="0"/>
        <w:rPr/>
      </w:pPr>
      <w:r>
        <w:rPr/>
        <w:t>Всем нам  предстояло  прожить в городе экологов две недели. Всё это время  юные участники игры будут работать в группах по 8- 10 человек. Взрослым предстояло  участвовать в работе двух учебных семинаров по отработке моделей длительных образовательных игр, и в учебном семинаре по разработке программы Молодёжного лагеря  на лето 2013 под названием «Энергия – наша работа». Туда будет предложено поехать ребятам из школ Программы «ШНП» , учащимся энергоклассов и физико-математических классов.  Каждый взрослый участник лагеря также выступал  в разных ролях: организатор тренингов, куратор малой группы (патруля) в рамках развития игры, ведущий одного из направлений образовательного блока, а затем факультета, консультант проектов и т.д. Так как отбой для детей наступал в 23.30. (причём ежедневно проходила рефлексия в составе патрулей по любым  проблемам), поэтому взрослые собирались на своё совещание в 24. 00 или иногда в 00.30., когда уж сильно тяжело было уложить всех, а такое часто бывало из-за дискотеки или ночного Квеста.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/>
        </w:rPr>
        <w:t xml:space="preserve">  </w:t>
      </w:r>
      <w:r>
        <w:rPr/>
        <w:t>В первый же день произошло ф</w:t>
      </w:r>
      <w:r>
        <w:rPr>
          <w:b/>
        </w:rPr>
        <w:t>ормирование малых групп</w:t>
      </w:r>
      <w:r>
        <w:rPr/>
        <w:t xml:space="preserve"> – </w:t>
      </w:r>
      <w:r>
        <w:rPr>
          <w:b/>
        </w:rPr>
        <w:t xml:space="preserve">патрулей  </w:t>
      </w:r>
      <w:r>
        <w:rPr/>
        <w:t xml:space="preserve">после тренинга знакомств и тренинга командообразования,   причём в группах собраны  дети из разных делегаций (по итогам игры «Выбери геометрическую фигуру»). </w:t>
      </w:r>
    </w:p>
    <w:p>
      <w:pPr>
        <w:pStyle w:val="Normal"/>
        <w:rPr/>
      </w:pPr>
      <w:r>
        <w:rPr/>
        <w:t>Со второго дня в лагере организуется работа «Академии приключений»:   обязательное посещение образовательных блоков, а затем одного факультета по выбору (не более  1,5 часа в день): пиар-технологии ; основы политической культуры ; основы экономических знаний  (плюс факультет информационных технологий); основы проектной деятельности (плюс Экология и Дизайн территорий); возведение пионеринговых конструкций; культурно-досуговый ,  спортивный  факультет, экология окружающей среды  и краеведение.   Цель образовательных блоков и факультета:  реальная помощь в разработке и реализации проектов отдельных участников программы или групп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тем началось </w:t>
      </w:r>
      <w:r>
        <w:rPr>
          <w:b/>
        </w:rPr>
        <w:t>Создание игрового государства и формирование органов власти</w:t>
      </w:r>
      <w:r>
        <w:rPr/>
        <w:t>. На этом этапе основной является общественно- политическая деятельность участников программ. Проводится предвыборная кампания с использованием разнообразных технологий (пресс-конференции, теледебаты кандидатов, митинги и т.д.). Итог кампании: избрание Законодательного собрания Города экологов, которое формирует Правительство, Суд и Банк.</w:t>
      </w:r>
    </w:p>
    <w:p>
      <w:pPr>
        <w:pStyle w:val="Normal"/>
        <w:ind w:left="135" w:hanging="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</w:t>
      </w:r>
      <w:r>
        <w:rPr>
          <w:sz w:val="20"/>
          <w:szCs w:val="20"/>
        </w:rPr>
        <w:t>Вечером в торжественной обстановке прошла Инаугурация членов Законодательного Собрания. Депутаты принесли присягу и дали торжественное обещание соблюдать законы Города, верно служить Гражданам. После этого члены Законодательного Собрания получили символические подарки и поздравительный концертный номер от каждого патруля.</w:t>
      </w:r>
    </w:p>
    <w:p>
      <w:pPr>
        <w:pStyle w:val="Normal"/>
        <w:ind w:left="135" w:hanging="0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Роль взрослых участников программы</w:t>
      </w:r>
      <w:r>
        <w:rPr/>
        <w:t xml:space="preserve">.  </w:t>
      </w:r>
      <w:r>
        <w:rPr>
          <w:b/>
          <w:lang w:val="en-US" w:eastAsia="en-US"/>
        </w:rPr>
        <w:t>Проектная деятельность</w:t>
      </w:r>
      <w:r>
        <w:rPr>
          <w:lang w:val="en-US" w:eastAsia="en-US"/>
        </w:rPr>
        <w:t>. Итак, каждый участник  лагеря после завершения  курсов обязательного образования в «Академии Приключений»   выбрал  любой из факультетов по выбору для дальнейшего осуществления своих проектов. Единственное исключение – члены Законодательного Собрания, министры, судьи и  банкиры. Для них обязательным является курс «Управление малыми группами».</w:t>
      </w:r>
      <w:r>
        <w:rPr>
          <w:rFonts w:eastAsia="+mn-ea" w:cs="+mn-cs"/>
          <w:color w:val="000000"/>
          <w:kern w:val="2"/>
          <w:sz w:val="32"/>
          <w:szCs w:val="32"/>
        </w:rPr>
        <w:t xml:space="preserve"> </w:t>
      </w:r>
      <w:r>
        <w:rPr>
          <w:b/>
          <w:lang w:val="en-US" w:eastAsia="en-US"/>
        </w:rPr>
        <w:t xml:space="preserve">Теперь </w:t>
      </w:r>
      <w:r>
        <w:rPr>
          <w:lang w:val="en-US" w:eastAsia="en-US"/>
        </w:rPr>
        <w:t>всё  оставшееся свободное время  жители Города экологов могли посвящать проектам. Кто-то только думал над тем, чем займется. Кто-то отстаивал проект в профильных министерствах (Министерство финансов и экономического развития, Министерство культуры, Министерство безопасности). Кто-то уже вовсю изыскивал ресурсы для реализации. А были и такие, кто самостоятельно заработал первые деньги. Под патронажем Министерства культуры был открыт первый кинотеатр, в котором прошел первый сеанс. Премьера собрала почти всех жителей Города.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en-US" w:eastAsia="en-US"/>
        </w:rPr>
        <w:t xml:space="preserve">Проектирование и проведение культурно-развлекательных программ, программ реализации проектов «Дизайн и экология территорий», «Экология окружающей среды», «ПИАР-технологии» </w:t>
      </w:r>
      <w:r>
        <w:rPr>
          <w:lang w:val="en-US" w:eastAsia="en-US"/>
        </w:rPr>
        <w:t>проходит в вечернее или в свободное время или во время экологических акций.</w:t>
      </w:r>
    </w:p>
    <w:p>
      <w:pPr>
        <w:pStyle w:val="Normal"/>
        <w:rPr/>
      </w:pPr>
      <w:r>
        <w:rPr>
          <w:b/>
          <w:lang w:val="en-US" w:eastAsia="en-US"/>
        </w:rPr>
        <w:t xml:space="preserve">Проекты имели различную направленность : </w:t>
      </w:r>
      <w:r>
        <w:rPr/>
        <w:t xml:space="preserve">в рамках факультета «Экология территории и окружающей среды»  реализуются проекты </w:t>
      </w:r>
      <w:r>
        <w:rPr>
          <w:lang w:val="en-US" w:eastAsia="en-US"/>
        </w:rPr>
        <w:t xml:space="preserve">по уборке мусора с берегов Байкала, по </w:t>
      </w:r>
      <w:r>
        <w:rPr/>
        <w:t xml:space="preserve"> прополке  сорняков на клумбах и в теплице, создаются сразу три  клумбы: «Гармония природы и города»,  «Цветочная пирамида»,  «Полёт мечты» (кстати, за реализацию этого проекта с логотипом  «ЕН+» Ваньков С. награждён нетбуком из личного фонда  спонсоров лагеря), сколачивается скамейка, сооружается водоотводной канал и щит для рекламы, готовится реквизит для проведения аукциона</w:t>
      </w:r>
      <w:r>
        <w:rPr>
          <w:lang w:val="en-US" w:eastAsia="en-US"/>
        </w:rPr>
        <w:t>,; историко-краеведческие – экскурсии, походы,</w:t>
      </w:r>
      <w:r>
        <w:rPr>
          <w:sz w:val="20"/>
          <w:szCs w:val="20"/>
        </w:rPr>
        <w:t xml:space="preserve"> этноэкспедиции.</w:t>
      </w:r>
      <w:r>
        <w:rPr>
          <w:lang w:val="en-US" w:eastAsia="en-US"/>
        </w:rPr>
        <w:t xml:space="preserve">;  досугово-развлекательные – карнавал, фестиваль Данко-Фест, танцевальные вечера, дискотеки, интеллектуальные игры, </w:t>
      </w:r>
      <w:r>
        <w:rPr/>
        <w:t xml:space="preserve">интерактивная   фото-выставка.  Кстати,  Бушкина Настя заняла по итогам выставки 1 место в номинации «Наши экскурсии»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lang w:val="en-US" w:eastAsia="en-US"/>
        </w:rPr>
        <w:t xml:space="preserve">Было также реализовано множество спортивных проектов – например </w:t>
      </w:r>
      <w:r>
        <w:rPr/>
        <w:t>общегородское первенство – «Веселые старты»  реализовала  Беспамятнова Е.  Гафарова Диана (г.Сорск) и Лариса Перепёлкина  (г.Иркутск) о существили проект «Комбо. Школа боевых искусств».</w:t>
      </w:r>
    </w:p>
    <w:p>
      <w:pPr>
        <w:pStyle w:val="Normal"/>
        <w:rPr/>
      </w:pPr>
      <w:r>
        <w:rPr>
          <w:rFonts w:eastAsia="Calibri" w:cs="Calibri"/>
          <w:b/>
        </w:rPr>
        <w:t xml:space="preserve"> </w:t>
      </w:r>
      <w:r>
        <w:rPr/>
        <w:t>Вечером 25 июля состоялась масштабная игра «Ночь Триффидов». Этот проект организовала и провела  также  Бушкина Настя. И играющим, и наблюдающим взрослым игра очень понравилась. Многие решили, что проведут её в своих школах.</w:t>
      </w:r>
    </w:p>
    <w:p>
      <w:pPr>
        <w:pStyle w:val="Normal"/>
        <w:rPr/>
      </w:pPr>
      <w:r>
        <w:rPr>
          <w:lang w:val="en-US" w:eastAsia="en-US"/>
        </w:rPr>
        <w:t xml:space="preserve">Проекты должны особым образом оформлялись. Затем проектант получал наряд на выполнение и  после реализации проекта (Зак.собрание это обязательно проверяет) на личный счёт граждан поступали  виртуальные средства в зависимости от трудового вклада каждого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сем ребятам очень понравилось </w:t>
      </w:r>
      <w:r>
        <w:rPr>
          <w:b/>
          <w:lang w:val="en-US" w:eastAsia="en-US"/>
        </w:rPr>
        <w:t xml:space="preserve">Возводить  символические конструкции. </w:t>
      </w:r>
      <w:r>
        <w:rPr>
          <w:lang w:val="en-US" w:eastAsia="en-US"/>
        </w:rPr>
        <w:t>Каждый патруль после жеребьёвки получил заказ на возведение объекта экологической ифраструктуры в рамках программы по сохранению уникального природного региона – озера Байкал. Патруль выступает как юридическое лицо и получает наряд на выполнение работ. Конструкции создаются из деревянного бруса с помощью верёвок и символизируют различные объекты экологической ифраструктуры (очистные сооружения, завод по сжиганию мусора, пункт переработки мусора и т.д.  Также предлагаются и   дополнительные объекты:  водонапорная башня, смотровая вышка, биотуалет, сейсмоустойчивый дом, …). Образцы контрукций патрули разрабатывают самостоятельно.Навыки правильного крепления бруса с помощью верёвок даёт соответствующий  факультет .</w:t>
      </w:r>
    </w:p>
    <w:p>
      <w:pPr>
        <w:pStyle w:val="Style15"/>
        <w:numPr>
          <w:ilvl w:val="0"/>
          <w:numId w:val="5"/>
        </w:numPr>
        <w:ind w:left="-284" w:hanging="360"/>
        <w:rPr>
          <w:b/>
          <w:b/>
        </w:rPr>
      </w:pPr>
      <w:r>
        <w:rPr>
          <w:rFonts w:eastAsia="Calibri" w:cs="Calibri"/>
          <w:b/>
        </w:rPr>
        <w:t xml:space="preserve">    </w:t>
      </w:r>
      <w:r>
        <w:rPr>
          <w:b/>
        </w:rPr>
        <w:t xml:space="preserve">Важная часть лагеря – соблюдение принятых церемоний – линейки, подъём и спуск флагов. </w:t>
      </w:r>
      <w:r>
        <w:rPr/>
        <w:t xml:space="preserve"> Линейка. Здесь целый ритуал: форма одежды, построение по патрулям, доклад директору лагеря (Господин директор лагеря. Патруль </w:t>
      </w:r>
      <w:r>
        <w:rPr>
          <w:sz w:val="16"/>
          <w:szCs w:val="16"/>
        </w:rPr>
        <w:t>такой-то</w:t>
      </w:r>
      <w:r>
        <w:rPr/>
        <w:t xml:space="preserve"> на линейку построен. Незаконно отсутствующих нет. Рапорт сдал лидер патруля</w:t>
      </w:r>
      <w:r>
        <w:rPr>
          <w:sz w:val="16"/>
          <w:szCs w:val="16"/>
        </w:rPr>
        <w:t xml:space="preserve"> такой-то),</w:t>
      </w:r>
      <w:r>
        <w:rPr/>
        <w:t xml:space="preserve">  постановка целей на предстоящий день. Весь  этот день, как впрочем,  и все последующие,  расписан чуть ли  по минутам. До обеда делегациям надо подготовить презентацию своего региона и рассказать о своей школе, городе,  а потом патрулям успеть приготовиться к посвящению в граждане лагеря- Города Экологов. После обеда и часа тишины пошли на Байкал. Погода здесь, конечно, уникальная!   Солнце. Ура! Через 5 минут – ветер, тучи.  Но всё-равно, самые отчаянные купались.  В их числе и наши ребята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5"/>
        </w:numPr>
        <w:rPr/>
      </w:pPr>
      <w:r>
        <w:rPr/>
        <w:t>В лагере постоянно  гости. Елена Роллинз, директор по связям с общественностью компании En+, и журналисты телекомпании «РЕН», которые приехали к началу презентации делегаций. К  ребятам с приветственным словом обратилась Елена Роллинз, директор по связям с общественностью</w:t>
      </w:r>
      <w:r>
        <w:rPr>
          <w:u w:val="single"/>
        </w:rPr>
        <w:t xml:space="preserve"> </w:t>
      </w:r>
      <w:r>
        <w:rPr/>
        <w:t>En+ Group</w:t>
      </w:r>
      <w:r>
        <w:rPr>
          <w:sz w:val="20"/>
          <w:szCs w:val="20"/>
        </w:rPr>
        <w:t>. Вел презентацию директор лагеря Игорь Михайлович Гребенник, предварявший выступление каждой школы вопросом по географии. В театрализованной форме ребята рассказывали о своем регионе и о своих, несомненно, самых лучших школах:  Иркутска, Братска, Жирекена, Ангарска, Сорска, Усть-Лабинска, Селенгинска, школы № 26 г. Москвы, базовой школы Программы «Школа нового поколения»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5"/>
        </w:numPr>
        <w:rPr/>
      </w:pPr>
      <w:r>
        <w:rPr/>
        <w:t>Презентация, которую представили ребята из г.Сорска была яркой, красочной. Никого не оставила равнодушной легенда о появлении города на карте, а ленточки и флажки с символикой города, которые ребята привезли и подарили  каждому, многих привела в восторг. До конца смены мы видели эти ленточки украшающими участников игры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ind w:left="-142" w:hanging="360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ле окончания презентации состоялось главное событие дня – посвящение ребят в граждане экологического лагеря. 89 учащихся региональных школ стали полноправными участниками экологического лагеря. Посвящение ребята проходили в составе патрулей при свете костра. Знаком посвящения стал галстук, который повязывался участнику после произнесения торжественной клятвы. </w:t>
      </w:r>
    </w:p>
    <w:p>
      <w:pPr>
        <w:pStyle w:val="Normal"/>
        <w:numPr>
          <w:ilvl w:val="0"/>
          <w:numId w:val="5"/>
        </w:numPr>
        <w:ind w:left="0" w:hanging="360"/>
        <w:rPr>
          <w:b/>
          <w:b/>
        </w:rPr>
      </w:pPr>
      <w:r>
        <w:rPr>
          <w:rFonts w:eastAsia="Calibri" w:cs="Calibri"/>
        </w:rPr>
        <w:t xml:space="preserve">    </w:t>
      </w:r>
      <w:r>
        <w:rPr/>
        <w:t>Перед открытием лагеря ни у кого не было сомнений, что участники экологического лагеря «Сердце Байкала – 2012» умные, активные, веселые и талантливые ребята. Мероприятия, прошедшие 24 июля,  полностью это подтвердили.</w:t>
      </w:r>
    </w:p>
    <w:p>
      <w:pPr>
        <w:pStyle w:val="Normal"/>
        <w:ind w:left="720" w:hanging="0"/>
        <w:rPr/>
      </w:pPr>
      <w:r>
        <w:rPr>
          <w:rFonts w:eastAsia="Calibri" w:cs="Calibri"/>
        </w:rPr>
        <w:t xml:space="preserve">       </w:t>
      </w:r>
      <w:r>
        <w:rPr/>
        <w:t>Рекордное количество зрителей собрали соревнования по армрестлингу потом прошла Квест-игра, ну и  главное вечернее  событие – фестиваль талантов «ДАНКО – ФЕСТ». Было представлено множество замечательных номеров. Ребята из Сорска представили три номера. Алёна Березина спела песню «Три зимы». Во время исполнения песни «Титаник»  (Березина А.) Дима Наврузов и Настя Шароглазова с большим чувством станцевали танец (кстати, этот номер так понравился, что его рекомендовали на заключительный гала-концерт, причём  ребята замечательно выступили и на этом концерте). Никого не оставила равнодушным песня «Зимняя». Её спели все три девочки, причём  Катя Петрова и  Настя Шароглазова ещё и  аккомпанировали на гитаре.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>
          <w:rFonts w:eastAsia="Calibri" w:cs="Calibri"/>
        </w:rPr>
        <w:t xml:space="preserve"> </w:t>
      </w:r>
      <w:r>
        <w:rPr/>
        <w:t>Серьёзное событие – 30 километровый поход в Сарминское ущелье. Делегацию г.Сорска в этой акции представлял Наврузов Д. Кстати,  Дима также являлся участником ежедневного утреннего пробега, во время которого ребята ещё и очищали берег Байкала от мусора.</w:t>
      </w:r>
    </w:p>
    <w:p>
      <w:pPr>
        <w:pStyle w:val="Normal"/>
        <w:numPr>
          <w:ilvl w:val="0"/>
          <w:numId w:val="3"/>
        </w:numPr>
        <w:ind w:left="284" w:hanging="360"/>
        <w:rPr/>
      </w:pPr>
      <w:r>
        <w:rPr/>
        <w:t xml:space="preserve">Карнавал. В 20-00 он начался с шествия участников по центральной улице Города Экологов. Семейка Адамсов, Кот в сапогах, японки-гейши, стиляги, мумии,  маляры, кошки, фея, доктор Хаус, Черепашки Ниндзя, кого только не было. Процессия отправилась к конференц-залу.  Территория  празднично украшена,   прошли мастер-классы по обучению популярным танцам: «Танец маленьких утят», «Ламбада», «Чу ва ва», «Калинка-малинка», «Макарена».  После дефиле были определены лауреаты карнавала. Но не было победителей и проигравших, была атмосфера всеобщей радости и праздника. После карнавала началась долгожданная «белая дискотека». Участниками  проекта «Карнавал» были ребята из разных делегаций, посещающие культурно-досуговый факультет, среди них  девочки из  Сорска   Петрова Е., Шароглазова А., Березина А.  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eastAsia="Calibri" w:cs="Calibri"/>
        </w:rPr>
        <w:t xml:space="preserve">  </w:t>
      </w:r>
      <w:r>
        <w:rPr/>
        <w:t>Последние два дня Город Экологов напоминал растревоженный улей. На факультетах прошли заключительные занятия. Теперь ребята пишут отчеты. Чему научились, какие проекты были воплощены в жизнь, как знания помогли в работе над проектами. Готовятся и педагоги. Подведение итогов образовательного блока состоится уже завтра. Завтра же можно будет познакомиться с проектами, реализованными ребятами.</w:t>
      </w:r>
    </w:p>
    <w:p>
      <w:pPr>
        <w:pStyle w:val="Normal"/>
        <w:ind w:left="284" w:hanging="0"/>
        <w:rPr/>
      </w:pPr>
      <w:r>
        <w:rPr/>
        <w:t>А еще надо успеть доделать проект, подписать выполнение работ в Законодательном Собрании и бежать в банк. Желающих было так много, что банкирам пришлось продлить время работы практически до отбо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142" w:leader="none"/>
        </w:tabs>
        <w:ind w:left="0" w:firstLine="142"/>
        <w:rPr/>
      </w:pPr>
      <w:r>
        <w:rPr>
          <w:b/>
        </w:rPr>
        <w:t>29 июля.</w:t>
      </w:r>
      <w:r>
        <w:rPr/>
        <w:t xml:space="preserve">  Вот и пролетели две недели. Программа экологического лагеря подошла  к концу. Пришло время подвести итоги. В 11-00 начались  заключительные мероприятия  по итогам проектной деятельности учащихся «Академии Приключений» Молодежного экологического образовательного лагеря «Сердце Байкала – 2012». На протяжении полутора часов ребята рассказывали о своей деятельности в рамках программы лагеря, отвечали на разнообразные вопросы гостей, общались с журналистами. По завершению    ребята ответили на вопросы  анкеты, а руководители делегаций собрались на круглом столе по проблемам игры.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/>
        <w:t xml:space="preserve">На торжественной церемонии закрытия лагеря директор Программы «Сердце Байкала – 2012» Игорь Михайлович Гребенник вручил Почетные дипломы все участникам лагеря. «Мы считаем, что изменения должны происходить на местном уровне. Можно принимать, конечно, хорошие законы и в Госдуме, а на местах они будут воплощаться не очень хорошо. Всё-таки здесь работает принцип: где родился, там и пригодился, - говорит Игорь  Михайлович.   Именно поэтому компания En+ Group решила сделать такой лагерь ежегодным и тематическим. Так, если в этот раз акцент сделан на взаимосвязи экономики, политики, бизнеса и экологии, то в следующем году ребята будут постигать экологические аспекты в энергетике». </w:t>
      </w:r>
    </w:p>
    <w:p>
      <w:pPr>
        <w:pStyle w:val="Normal"/>
        <w:numPr>
          <w:ilvl w:val="0"/>
          <w:numId w:val="2"/>
        </w:numPr>
        <w:ind w:left="142" w:hanging="360"/>
        <w:rPr/>
      </w:pPr>
      <w:r>
        <w:rPr/>
        <w:t xml:space="preserve">Посмотрите на флаги, которые были подняты над нашим лагерем – вы видите Государственный флаг нашей Родины,  флаг Иркутской области, флаг Байкальского экологического лагеря «Сердце Байкала 2012» и еще два флага. Это флаги двух организаций, которые помогли организовать этот замечательный лагерь.   Под исполнение гимна России были спущены флаги Российской Федерации, Иркутской области, компании En+ Group, Благотворительного Фонда Олега Дерипаска «Вольное Дело», Программы «Школа нового поколения». </w:t>
      </w:r>
      <w:r>
        <w:rPr>
          <w:b/>
        </w:rPr>
        <w:t xml:space="preserve">Честью спустить флаги были удостоены наши ребята , реализовавшие проект по ликвидации несанкционированной свалки мусора на берегу Байкала. </w:t>
      </w:r>
      <w:r>
        <w:rPr/>
        <w:t>Молодежный экологический образовательный лагерь «Сердце Байкала – 2012» был объявлен закрытым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eastAsia="Calibri" w:cs="Calibri"/>
        </w:rPr>
        <w:t xml:space="preserve">  </w:t>
      </w:r>
      <w:r>
        <w:rPr/>
        <w:t>Но был еще аукцион, на котором ребята могли на заработанные в ходе программы лагеря средства приобрести разнообразные товары. Азарт борьбы, эмоции, загадочные черные ящики. Никто не ушел без памятного подарка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Вот и пролетели две недели. Программа лагеря завершена. Но для школ – участниц Программы «Школа нового поколения» все только начинается!</w:t>
      </w:r>
    </w:p>
    <w:p>
      <w:pPr>
        <w:pStyle w:val="Normal"/>
        <w:spacing w:before="0" w:after="200"/>
        <w:ind w:left="72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3:53:00Z</dcterms:created>
  <dc:creator>Admin</dc:creator>
  <dc:description/>
  <cp:keywords/>
  <dc:language>en-US</dc:language>
  <cp:lastModifiedBy>Admin</cp:lastModifiedBy>
  <dcterms:modified xsi:type="dcterms:W3CDTF">2013-01-13T02:16:00Z</dcterms:modified>
  <cp:revision>3</cp:revision>
  <dc:subject/>
  <dc:title/>
</cp:coreProperties>
</file>