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е работы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чинени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 ученицы 3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возельевой Кати по те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вый снег»»</w:t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0"/>
        <w:jc w:val="right"/>
        <w:rPr>
          <w:sz w:val="28"/>
          <w:szCs w:val="28"/>
        </w:rPr>
      </w:pPr>
      <w:r>
        <w:rPr>
          <w:sz w:val="28"/>
          <w:szCs w:val="28"/>
        </w:rPr>
        <w:t>«Зимы ждала,</w:t>
      </w:r>
    </w:p>
    <w:p>
      <w:pPr>
        <w:pStyle w:val="Normal"/>
        <w:ind w:firstLine="570"/>
        <w:jc w:val="right"/>
        <w:rPr>
          <w:sz w:val="28"/>
          <w:szCs w:val="28"/>
        </w:rPr>
      </w:pPr>
      <w:r>
        <w:rPr>
          <w:sz w:val="28"/>
          <w:szCs w:val="28"/>
        </w:rPr>
        <w:t>Ждала природа,</w:t>
      </w:r>
    </w:p>
    <w:p>
      <w:pPr>
        <w:pStyle w:val="Normal"/>
        <w:ind w:firstLine="570"/>
        <w:jc w:val="right"/>
        <w:rPr>
          <w:sz w:val="28"/>
          <w:szCs w:val="28"/>
        </w:rPr>
      </w:pPr>
      <w:r>
        <w:rPr>
          <w:sz w:val="28"/>
          <w:szCs w:val="28"/>
        </w:rPr>
        <w:t>Снег выпал</w:t>
      </w:r>
    </w:p>
    <w:p>
      <w:pPr>
        <w:pStyle w:val="Normal"/>
        <w:ind w:firstLine="570"/>
        <w:jc w:val="right"/>
        <w:rPr>
          <w:sz w:val="28"/>
          <w:szCs w:val="28"/>
        </w:rPr>
      </w:pPr>
      <w:r>
        <w:rPr>
          <w:sz w:val="28"/>
          <w:szCs w:val="28"/>
        </w:rPr>
        <w:t>Только в январе…»</w:t>
      </w:r>
    </w:p>
    <w:p>
      <w:pPr>
        <w:pStyle w:val="Normal"/>
        <w:ind w:firstLine="570"/>
        <w:jc w:val="right"/>
        <w:rPr>
          <w:sz w:val="28"/>
          <w:szCs w:val="28"/>
        </w:rPr>
      </w:pPr>
      <w:r>
        <w:rPr>
          <w:sz w:val="28"/>
          <w:szCs w:val="28"/>
        </w:rPr>
        <w:t>А.С. Пушкин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 xml:space="preserve">В конце ноября, в начале декабря мы все живем в ожидании. Вы спросите «В ожидании чего?» Конечно первого снега.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Первый снег – это первая радость зимы. Он может быть небольшой, только слегка припорошить землю. А может обрушиться «стеной». Может быть легким и пушистым или, наоборот, легким и мелким и тяжелым. Такой снег, облепляя ветки деревьев, ломает их своей тяжестью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А дети радуются. Первая игра в снежки, первые маленькие снежные фигурки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Скверы, парки, бульвары становятся сказочными. Деревья в зимнем уборе особенно прекрасны. Издали их веточки похожи на белое кружево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На деревьях прыгают птицы, осыпая пушистый иней, в поисках ягод и семян. В это время им становится особенно тяжело. Поэтому школьники делают кормушки и подкармливают птиц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Я очень люблю пушистый, мягкий снежок!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 ученицы 4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ко Ирины по те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олотая ос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Унылая пора! Очей очарованье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ятна мне твоя прощальная краса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лю я пышное природы увяданье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багрец и в золото одетые лес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их сенях ветра шум и свежее дыханье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мглой волнистою покрыты небес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редкий солнца луч, и первые морозы, </w:t>
      </w:r>
    </w:p>
    <w:p>
      <w:pPr>
        <w:pStyle w:val="Normal"/>
        <w:jc w:val="right"/>
        <w:rPr/>
      </w:pPr>
      <w:r>
        <w:rPr>
          <w:sz w:val="28"/>
          <w:szCs w:val="28"/>
        </w:rPr>
        <w:t>И отдаленные седой зимы угроз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С. Пу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Пора золотой осени – самое красивое время года. природа со всей своей щедростью раздает яркие краски.</w:t>
      </w:r>
    </w:p>
    <w:p>
      <w:pPr>
        <w:pStyle w:val="Normal"/>
        <w:ind w:firstLine="570"/>
        <w:rPr/>
      </w:pPr>
      <w:r>
        <w:rPr>
          <w:sz w:val="28"/>
          <w:szCs w:val="28"/>
        </w:rPr>
        <w:t>Вот берёзки – красавицы русского леса. Их золотые листочки блестят в лучах осеннего солнца. Красно-оранжевые резные листья клена трепещут на ветру. На их фоне своей густой зеленью выделяются ели. Это вечно зелёные деревья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Если гулять по осенним скверам и паркам, то можно слышать приятное шуршание опавших листьев под ногами прохожих. Самые красивые листья можно собрать и сделать букет, который будет радовать тебя зимой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Ещё немного времени пройдет и голубое небо станет хмурым и серым. Заморосит мелкий холодный дождик. Опавшие листья укроют землю толстым ковром. Природа готовится к зиме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А пока мы радуемся последним солнечным лучам, голубому небу с белыми пушистыми облаками, и возможностью погулять по осенним скверам.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е работы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тих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ученика 2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ова Ст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дуванч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уванч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онило солнце лучик золот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рос у колодца цветик молод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кий и красивый цветик непрост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ый и пушистый лётчик удал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стрый он и смелый парашютик бел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летит по свету – значит снова лет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хотворение ученицы 4 класс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вченко Ир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еньк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енькая шко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ло 4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впервые мы пришли сю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ша маленькая школа, казалась,</w:t>
      </w:r>
    </w:p>
    <w:p>
      <w:pPr>
        <w:pStyle w:val="Normal"/>
        <w:jc w:val="center"/>
        <w:rPr/>
      </w:pPr>
      <w:r>
        <w:rPr>
          <w:sz w:val="28"/>
          <w:szCs w:val="28"/>
        </w:rPr>
        <w:t>Нам большой тог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нел звонок, казалось очень зво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перь уж он привыч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им ст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ласс казался велика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йчас малюткой он предст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научились мы читать, пис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 трудные реш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ребятами учились мы дружи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аждою минутой дорож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перь пойдем в большую школу, Большие знанья получ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в нашу маленькую шко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непременно будем забегать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3:09:00Z</dcterms:created>
  <dc:creator>user</dc:creator>
  <dc:description/>
  <dc:language>en-US</dc:language>
  <cp:lastModifiedBy>user</cp:lastModifiedBy>
  <cp:lastPrinted>2007-09-13T22:29:00Z</cp:lastPrinted>
  <dcterms:modified xsi:type="dcterms:W3CDTF">2007-09-13T18:46:00Z</dcterms:modified>
  <cp:revision>6</cp:revision>
  <dc:subject/>
  <dc:title>Творческие работы учащихся</dc:title>
</cp:coreProperties>
</file>