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Угадай мелодию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i/>
          <w:sz w:val="28"/>
          <w:szCs w:val="28"/>
        </w:rPr>
        <w:t>Ведущий:</w:t>
        <w:tab/>
      </w:r>
      <w:r>
        <w:rPr>
          <w:sz w:val="28"/>
          <w:szCs w:val="28"/>
        </w:rPr>
        <w:t>Дорогие, ребята, дорогие гости! Начинаем новогоднюю развлекательную программу «Угадай мелодию». Мы проведем с вами несколько музыкальных конкурсов. За все правильные ответы вы будете получать маленькие музыкальные значки-нотки. А потом сможете обменять их на призы. Итак! Начинаем нашу игру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Аукцион «музыкальных» слов.</w:t>
      </w:r>
    </w:p>
    <w:p>
      <w:pPr>
        <w:pStyle w:val="Normal"/>
        <w:ind w:left="1410" w:hanging="141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«До»</w:t>
      </w:r>
      <w:r>
        <w:rPr>
          <w:sz w:val="28"/>
          <w:szCs w:val="28"/>
        </w:rPr>
        <w:t xml:space="preserve"> </w:t>
        <w:tab/>
        <w:t>(дорога, дом, долото…)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«Ре»</w:t>
      </w:r>
      <w:r>
        <w:rPr>
          <w:sz w:val="28"/>
          <w:szCs w:val="28"/>
        </w:rPr>
        <w:tab/>
        <w:t>(река, революция, реформа…)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«Ми»</w:t>
      </w:r>
      <w:r>
        <w:rPr>
          <w:sz w:val="28"/>
          <w:szCs w:val="28"/>
        </w:rPr>
        <w:t xml:space="preserve"> </w:t>
        <w:tab/>
        <w:t>(мимоза, мир, мимика, мина…)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«Фа»</w:t>
      </w:r>
      <w:r>
        <w:rPr>
          <w:sz w:val="28"/>
          <w:szCs w:val="28"/>
        </w:rPr>
        <w:t xml:space="preserve"> </w:t>
        <w:tab/>
        <w:t>(фара, фазан, фамилия…)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«Соль»</w:t>
      </w:r>
      <w:r>
        <w:rPr>
          <w:sz w:val="28"/>
          <w:szCs w:val="28"/>
        </w:rPr>
        <w:tab/>
        <w:t>(сольфеджио, фасоль, Ассоль…)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«Ля»</w:t>
      </w:r>
      <w:r>
        <w:rPr>
          <w:sz w:val="28"/>
          <w:szCs w:val="28"/>
        </w:rPr>
        <w:tab/>
        <w:t>(лягушка, лямка, лязг…)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«Си»</w:t>
      </w:r>
      <w:r>
        <w:rPr>
          <w:sz w:val="28"/>
          <w:szCs w:val="28"/>
        </w:rPr>
        <w:t xml:space="preserve"> </w:t>
        <w:tab/>
        <w:t>(синица, сирота, сирень…)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color w:val="008000"/>
          <w:sz w:val="28"/>
          <w:szCs w:val="28"/>
        </w:rPr>
        <w:t>«Угадай мелодию» (</w:t>
      </w:r>
      <w:r>
        <w:rPr>
          <w:color w:val="008000"/>
          <w:sz w:val="28"/>
          <w:szCs w:val="28"/>
          <w:lang w:val="en-US"/>
        </w:rPr>
        <w:t>I</w:t>
      </w:r>
      <w:r>
        <w:rPr>
          <w:color w:val="008000"/>
          <w:sz w:val="28"/>
          <w:szCs w:val="28"/>
        </w:rPr>
        <w:t xml:space="preserve"> тур)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«Чунга-чанга»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«Песенка крокодила Гены»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«Песенка Чебурашки»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«Голубой вагон»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«Веселая карусель»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«Как положено друзьям…»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«Маленькой елочке…»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Веселый зоопарк»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>Узнав, что у нас сегодня праздник «животные» сбежали из своих песен. Посмотрите внимательно на них и помогите им найти  свою песню (исполните ее)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Волк, медведь, зайчик, черепаха, собачка, петушок/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color w:val="008000"/>
          <w:sz w:val="28"/>
          <w:szCs w:val="28"/>
        </w:rPr>
        <w:t>«Угадай мелодию» (</w:t>
      </w:r>
      <w:r>
        <w:rPr>
          <w:color w:val="008000"/>
          <w:sz w:val="28"/>
          <w:szCs w:val="28"/>
          <w:lang w:val="en-US"/>
        </w:rPr>
        <w:t>II</w:t>
      </w:r>
      <w:r>
        <w:rPr>
          <w:color w:val="008000"/>
          <w:sz w:val="28"/>
          <w:szCs w:val="28"/>
        </w:rPr>
        <w:t xml:space="preserve"> тур)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ab/>
        <w:tab/>
        <w:t>«В лесу родилась елочка»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ab/>
        <w:tab/>
        <w:t>«Антошка»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ab/>
        <w:tab/>
        <w:t>«Два веселых гуся»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ab/>
        <w:tab/>
        <w:t>«Облака»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ab/>
        <w:tab/>
        <w:t>«Песня медведицы»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ab/>
        <w:tab/>
        <w:t>«Песенка Красной Шапочки»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ab/>
        <w:tab/>
        <w:t>«Собака бывает кусачей»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Веселая минутка»</w:t>
      </w:r>
    </w:p>
    <w:p>
      <w:pPr>
        <w:pStyle w:val="Normal"/>
        <w:ind w:left="57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>На каждый вопрос надо всем дружно ответить: «Вот так!» и повторить жест ведущего.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>-Как живешь?</w:t>
        <w:tab/>
        <w:t>(Большой палец вверх)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>-Как идешь?</w:t>
        <w:tab/>
        <w:tab/>
        <w:t>(Двумя пальцами шагаем по ладони0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>-А бежишь?</w:t>
        <w:tab/>
        <w:tab/>
        <w:t>(Согнутые руки)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>-Ночью спишь</w:t>
        <w:tab/>
        <w:t>(Сложить ладони под щеку)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>-Как берешь?</w:t>
        <w:tab/>
        <w:t>(Хватают руками)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>-Как даешь?</w:t>
        <w:tab/>
        <w:tab/>
        <w:t>(Руки ладонями вверх)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>-Как шалишь?</w:t>
        <w:tab/>
        <w:t>(Надуть щеки и стукнуть по ним)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>-А грозишь?</w:t>
        <w:tab/>
        <w:tab/>
        <w:t>(Пальцем)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  <w:t>-Ну, а дразнишь?</w:t>
        <w:tab/>
        <w:t>(Самостоятельно).</w:t>
      </w:r>
    </w:p>
    <w:p>
      <w:pPr>
        <w:pStyle w:val="Normal"/>
        <w:ind w:left="57"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513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</w:rPr>
        <w:t>«Угадай мелодию» (</w:t>
      </w:r>
      <w:r>
        <w:rPr>
          <w:color w:val="008000"/>
          <w:sz w:val="28"/>
          <w:szCs w:val="28"/>
          <w:lang w:val="en-US"/>
        </w:rPr>
        <w:t>III</w:t>
      </w:r>
      <w:r>
        <w:rPr>
          <w:color w:val="008000"/>
          <w:sz w:val="28"/>
          <w:szCs w:val="28"/>
        </w:rPr>
        <w:t xml:space="preserve"> тур)</w:t>
      </w:r>
    </w:p>
    <w:p>
      <w:pPr>
        <w:pStyle w:val="Normal"/>
        <w:ind w:left="57" w:firstLine="513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сня о ежедневных занятиях детей в течение 10-11 лет. </w:t>
      </w:r>
      <w:r>
        <w:rPr>
          <w:i/>
          <w:sz w:val="28"/>
          <w:szCs w:val="28"/>
        </w:rPr>
        <w:t>/Чему учат в школе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сня о средстве, с помощью которого можно преодолеть все трудности. </w:t>
      </w:r>
      <w:r>
        <w:rPr>
          <w:i/>
          <w:sz w:val="28"/>
          <w:szCs w:val="28"/>
        </w:rPr>
        <w:t>/Если с другом вышел в путь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сня о капризной дочери, покинувшей своего отца с труппой бродячих музыкантов. </w:t>
      </w:r>
      <w:r>
        <w:rPr>
          <w:i/>
          <w:sz w:val="28"/>
          <w:szCs w:val="28"/>
        </w:rPr>
        <w:t>/Трубодурочка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сня об одинокой красавице растущей в поле. </w:t>
      </w:r>
      <w:r>
        <w:rPr>
          <w:i/>
          <w:sz w:val="28"/>
          <w:szCs w:val="28"/>
        </w:rPr>
        <w:t>/Во поле береза стояла/.</w:t>
      </w:r>
    </w:p>
    <w:p>
      <w:pPr>
        <w:pStyle w:val="Normal"/>
        <w:ind w:left="93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3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Загадки»</w:t>
      </w:r>
    </w:p>
    <w:p>
      <w:pPr>
        <w:pStyle w:val="Normal"/>
        <w:ind w:left="93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лая морковка зимой растет. (Сосуль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уба в избе, а рукав на улице. (Печ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 вода, да по воде плавает. (Лед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бегушки – бегут, поползушки – ползут. (Кони, сан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д какого животного наступает? (Лошади) Вспомните пословицы.</w:t>
      </w:r>
    </w:p>
    <w:p>
      <w:pPr>
        <w:pStyle w:val="Normal"/>
        <w:ind w:left="1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90" w:hanging="1290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ab/>
        <w:t>Сидит ворон на сосне,</w:t>
      </w:r>
    </w:p>
    <w:p>
      <w:pPr>
        <w:pStyle w:val="Normal"/>
        <w:ind w:left="1290" w:hanging="1290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А ворона у ворот,</w:t>
      </w:r>
    </w:p>
    <w:p>
      <w:pPr>
        <w:pStyle w:val="Normal"/>
        <w:ind w:left="1290" w:hanging="1290"/>
        <w:rPr>
          <w:sz w:val="28"/>
          <w:szCs w:val="28"/>
        </w:rPr>
      </w:pPr>
      <w:r>
        <w:rPr>
          <w:sz w:val="28"/>
          <w:szCs w:val="28"/>
        </w:rPr>
        <w:tab/>
        <w:t>Весь народ в любой стране</w:t>
      </w:r>
    </w:p>
    <w:p>
      <w:pPr>
        <w:pStyle w:val="Normal"/>
        <w:ind w:left="1290" w:hanging="1290"/>
        <w:rPr>
          <w:sz w:val="28"/>
          <w:szCs w:val="28"/>
        </w:rPr>
      </w:pPr>
      <w:r>
        <w:rPr>
          <w:sz w:val="28"/>
          <w:szCs w:val="28"/>
        </w:rPr>
        <w:tab/>
        <w:t>Любит праздник Новый год!</w:t>
      </w:r>
    </w:p>
    <w:p>
      <w:pPr>
        <w:pStyle w:val="Normal"/>
        <w:ind w:left="1290" w:hanging="1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Новы год считается любимым праздником людей всей планеты, хотя он отмечается везде по-разному. Вам предстоит вспомнить новогодние традиции всех народов мира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Одеваются во все новое? </w:t>
        <w:tab/>
        <w:tab/>
        <w:tab/>
        <w:t>/Япония/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Моются в бане?</w:t>
        <w:tab/>
        <w:tab/>
        <w:tab/>
        <w:tab/>
        <w:tab/>
        <w:t>/Россия/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Выбрасывают старую мебель?</w:t>
        <w:tab/>
        <w:tab/>
        <w:tab/>
        <w:t>/Италия/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Съедают 12 виноградин на счастье?</w:t>
        <w:tab/>
        <w:tab/>
        <w:t>/Испания/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Выплескивают воду через окно?</w:t>
        <w:tab/>
        <w:tab/>
        <w:t>/Куба/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Пирожки с сюрпризами?</w:t>
        <w:tab/>
        <w:tab/>
        <w:tab/>
        <w:t>/Румыния/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граждения. Подарки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Какой же праздник обходится без угощения? Постарались наши хозяюшки на славу. Сколько всего вкусного приготовили!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Просим всех к столу!</w:t>
      </w:r>
    </w:p>
    <w:p>
      <w:pPr>
        <w:pStyle w:val="Normal"/>
        <w:ind w:firstLine="57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ы: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С закрытыми глазами, надев толстые варежки, надо определить на ощупь, что за предмет вам дали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4:01:00Z</dcterms:created>
  <dc:creator>user</dc:creator>
  <dc:description/>
  <dc:language>en-US</dc:language>
  <cp:lastModifiedBy>user</cp:lastModifiedBy>
  <dcterms:modified xsi:type="dcterms:W3CDTF">2007-09-12T16:53:00Z</dcterms:modified>
  <cp:revision>2</cp:revision>
  <dc:subject/>
  <dc:title>«Угадай мелодию»</dc:title>
</cp:coreProperties>
</file>