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982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808080"/>
                <w:sz w:val="26"/>
                <w:szCs w:val="26"/>
              </w:rPr>
      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общеобразовательная школа-интернат </w:t>
            </w:r>
            <w:r>
              <w:rPr>
                <w:b/>
                <w:color w:val="808080"/>
                <w:sz w:val="26"/>
                <w:szCs w:val="26"/>
                <w:lang w:val="en-US"/>
              </w:rPr>
              <w:t>VIII</w:t>
            </w:r>
            <w:r>
              <w:rPr>
                <w:b/>
                <w:color w:val="808080"/>
                <w:sz w:val="26"/>
                <w:szCs w:val="26"/>
              </w:rPr>
              <w:t xml:space="preserve"> вида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center" w:pos="5172" w:leader="none"/>
              </w:tabs>
              <w:rPr/>
            </w:pPr>
            <w:r>
              <w:rPr>
                <w:b/>
                <w:color w:val="808080"/>
                <w:sz w:val="26"/>
                <w:szCs w:val="26"/>
              </w:rPr>
              <w:tab/>
              <w:tab/>
              <w:t>станицы Калининской Краснодарского края.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44.75pt;width:356.05pt;height:144.65pt;mso-wrap-style:none;v-text-anchor:middle;mso-position-vertical:top" type="_x0000_t136">
                  <v:path textpathok="t"/>
                  <v:textpath on="t" fitshape="t" string="Урок-путешествие &#10;по математике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36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b/>
                <w:i/>
                <w:color w:val="FF0000"/>
                <w:sz w:val="96"/>
                <w:szCs w:val="96"/>
              </w:rPr>
              <w:pict>
                <v:shape id="shape_0" fillcolor="#336699" stroked="f" o:allowincell="f" style="position:absolute;margin-left:0pt;margin-top:-41.3pt;width:266.2pt;height:41.2pt;mso-wrap-style:none;v-text-anchor:middle;mso-position-vertical:top" type="_x0000_t136">
                  <v:path textpathok="t"/>
                  <v:textpath on="t" fitshape="t" string="«Счёт от 1 до 20»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b/>
                <w:i/>
                <w:color w:val="FF0000"/>
                <w:sz w:val="96"/>
                <w:szCs w:val="96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36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336699" stroked="f" o:allowincell="f" style="position:absolute;margin-left:0pt;margin-top:-28.55pt;width:110.2pt;height:28.45pt;mso-wrap-style:none;v-text-anchor:middle;mso-position-vertical:top" type="_x0000_t136">
                  <v:path textpathok="t"/>
                  <v:textpath on="t" fitshape="t" string="Подготовил: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firstLine="36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Парфенова Галина Викторов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 id="shape_0" fillcolor="#336699" stroked="f" o:allowincell="f" style="position:absolute;margin-left:0pt;margin-top:-41.3pt;width:131.2pt;height:41.2pt;mso-wrap-style:none;v-text-anchor:middle;mso-position-vertical:top" type="_x0000_t136">
                  <v:path textpathok="t"/>
                  <v:textpath on="t" fitshape="t" string="2013 год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9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336699" stroked="f" o:allowincell="f" style="position:absolute;margin-left:0pt;margin-top:-28.55pt;width:125.2pt;height:28.45pt;mso-wrap-style:none;v-text-anchor:middle;mso-position-vertical:top" type="_x0000_t136">
                  <v:path textpathok="t"/>
                  <v:textpath on="t" fitshape="t" string="Тема урока: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крепление изученного по теме:</w:t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 Счёт от 1 до 20».</w:t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9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336699" stroked="f" o:allowincell="f" style="position:absolute;margin-left:0pt;margin-top:-29.3pt;width:119.2pt;height:29.2pt;mso-wrap-style:none;v-text-anchor:middle;mso-position-vertical:top" type="_x0000_t136">
                  <v:path textpathok="t"/>
                  <v:textpath on="t" fitshape="t" string="Цель урока: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left="19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крепить нумерацию чисел  в предела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второго десятка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 xml:space="preserve">проверить знания таблицы сложения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вычитания чисел в пределах 10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 xml:space="preserve">умения решать текстовые задачи, сравнива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числа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развивать память, логическое мышление, реч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внимание, сообразительность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 xml:space="preserve">воспитывать аккуратность, усидчивость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самостоятельнос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36"/>
                <w:szCs w:val="36"/>
              </w:rPr>
              <w:pict>
                <v:shape id="shape_0" fillcolor="#336699" stroked="f" o:allowincell="f" style="position:absolute;margin-left:0pt;margin-top:-41.3pt;width:380.95pt;height:41.2pt;mso-wrap-style:none;v-text-anchor:middle;mso-position-vertical:top" type="_x0000_t136">
                  <v:path textpathok="t"/>
                  <v:textpath on="t" fitshape="t" string="Ход урока- путешествия.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егодня мы с вами, ребята, отправляемся в зоопарк. С собой берём самых дружных, сообразительных и находчивых математико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А есть среди вас такие? Это мы сейчас проверим, когда вы выполните устные задания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1. Арифметический диктант с использованием карточек с числам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а) найдите сумму чисел 7и 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б) на сколько 9 больше, чем 4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в) увеличьте 6 на 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г) уменьшите 5 на 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д) сколько будет: 7 минус 4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е) сколько будет: 5 плюс 3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ё) найдите разность чисел 6 и 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ж) Уменьшаемое -5, вычитаемое -3. Найдите разност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З) сколько будет: 9 минус 9 плюс 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2. Задач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А) У бабушки 2 внучки и 6 внучат. Сколько всего внучат у бабушки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Б)  В книжке было 8 загадок. 3 загадки Оля разгадала. Сколько загадок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осталось разгадать Оле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Г)  Гусь весит 5 кг, а утка 3кг. На сколько килограммов гусь тяжелее утки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-   Молодцы! Вы все хорошо справились с заданиям и можете отправляться в зоопарк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Вот и зоопарк. Но чтобы в него войти нужно купить билет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Выполните задание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. Запишите число, состоящее из 1десятк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2. Запишите число, состоящее из 1десятка и 5 единиц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3. Запишите число, которое на единицу больше, чем 17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4. Запишите число, которое на единицу меньше, чем 13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Все получили билеты и входим в зоопар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А вот и первая клетка. В ней живёт верблюд. Что вы знаете о нём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себе он говорит: Всю жизнь ношу я два горба, имею два желудка. Но каждый горб – не горб, амбар. Еды в них – на семь суток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Верблюд приготовил для нас задание. Нужно решить примеры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2+1              10-1              15-5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8+1               20-1             17-17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Молодцы! Можем идти дальше. Перед нами клетка отгадайте с кем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Загадка:     Кто –то по ёлкам ловко скаче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И взлетает на дубы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Кто в дупле орешки прячет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Сушит на зиму грибы?               (белка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Белочка предлагает нам немного отдохнут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Идём дальше. И перед нами клетка со страусом. Страус просит помочь ему сравнить числа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* 12                 17*14               18*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3* 15                 20*12                19*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лодцы помогли страусу и можем идти дальш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еред нами клетка с грозным хищником – это лев</w:t>
            </w:r>
            <w:r>
              <w:rPr>
                <w:rFonts w:cs="Arial" w:ascii="Arial" w:hAnsi="Arial"/>
                <w:sz w:val="28"/>
                <w:szCs w:val="28"/>
              </w:rPr>
              <w:t>. Он тоже приготовил для нас задание. Он просит решить задачу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Задача № 18 с.5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Молодцы! Все решили задачу и лев хочет вас познакомить со своими сородичам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минутка для глаз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Идём дальше. Перед нами клетка с лесным хозяином, который всю зиму спит, а весной просыпается голодный и злой. Не дай бог встретиться в лесу с ним, он очень опасен для всех. Догадались, кто это? Да, это медвед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Он тоже приготовил для вас зад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Запишите числа под диктовку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sz w:val="28"/>
                <w:szCs w:val="28"/>
              </w:rPr>
              <w:t>20,  17, 13, 11,  19, 15, 12 .                                                                А теперь проверьте, все ли правильно записали числ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Мы заканчиваем своё путешествие по зоопарку. Перед нами осталась последняя клетка. В этой клетке живут одни из самых крупных и сильных птиц, которые считаются символом красоты и любви, чистоты и нежности. Это лебеди. Вам приходилось слышать выражение «лебединая верность»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Дело в том, что лебедь выбирает подругу на всю жизнь. И если погибла лебёдушка, лебедь, не в силах вынести горя, поднимается ввысь и, сложив крылья, камнем падает на землю и разбивается насмерт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Задача на смекалку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Летели лебеди: один впереди и три позади; один лебедь впереди, один позади и два посередине; один лебедь позади и три впереди. Сколько всего лебедей летело?   (4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На этом наш урок окончен. Всем спасибо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51:00Z</dcterms:created>
  <dc:creator>Димон</dc:creator>
  <dc:description/>
  <cp:keywords/>
  <dc:language>en-US</dc:language>
  <cp:lastModifiedBy>Светлана</cp:lastModifiedBy>
  <dcterms:modified xsi:type="dcterms:W3CDTF">2013-02-14T23:24:00Z</dcterms:modified>
  <cp:revision>11</cp:revision>
  <dc:subject/>
  <dc:title>Муниципальное общеобразовательное учреждение</dc:title>
</cp:coreProperties>
</file>