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рок</w:t>
      </w:r>
      <w:r>
        <w:rPr>
          <w:sz w:val="28"/>
          <w:szCs w:val="28"/>
        </w:rPr>
        <w:t>:</w:t>
        <w:tab/>
        <w:tab/>
      </w:r>
      <w:r>
        <w:rPr>
          <w:b/>
          <w:sz w:val="28"/>
          <w:szCs w:val="28"/>
        </w:rPr>
        <w:t>ОБЖ</w:t>
      </w:r>
    </w:p>
    <w:p>
      <w:pPr>
        <w:pStyle w:val="Normal"/>
        <w:rPr/>
      </w:pPr>
      <w:r>
        <w:rPr>
          <w:i/>
          <w:sz w:val="28"/>
          <w:szCs w:val="28"/>
        </w:rPr>
        <w:t>Тема:</w:t>
        <w:tab/>
        <w:tab/>
      </w:r>
      <w:r>
        <w:rPr>
          <w:sz w:val="28"/>
          <w:szCs w:val="28"/>
        </w:rPr>
        <w:t>Выбор правильного решения в опасных ситуациях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i/>
          <w:sz w:val="28"/>
          <w:szCs w:val="28"/>
        </w:rPr>
        <w:t>Цель:</w:t>
        <w:tab/>
        <w:tab/>
      </w:r>
      <w:r>
        <w:rPr>
          <w:sz w:val="28"/>
          <w:szCs w:val="28"/>
        </w:rPr>
        <w:t>научить учащихся принимать правильное решение в опасных ситуациях; повторить знания правил дорожного движения и дорожных знаков; вырабатывать привычку осмысленного поведения в опасных ситуациях и умелого выполнения правил дорожного движения.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ind w:left="1410" w:hanging="141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 пройденного материала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" w:hanging="0"/>
        <w:rPr>
          <w:sz w:val="28"/>
          <w:szCs w:val="28"/>
        </w:rPr>
      </w:pPr>
      <w:r>
        <w:rPr>
          <w:sz w:val="28"/>
          <w:szCs w:val="28"/>
        </w:rPr>
        <w:t>-На предыдущих уроках ОБЖ мы с вами разбирали опасные ситуации, которые могут вас подстерегать дома или когда вы гуляете во дворе.</w:t>
      </w:r>
    </w:p>
    <w:p>
      <w:pPr>
        <w:pStyle w:val="Normal"/>
        <w:ind w:left="114" w:hanging="0"/>
        <w:rPr>
          <w:sz w:val="28"/>
          <w:szCs w:val="28"/>
        </w:rPr>
      </w:pPr>
      <w:r>
        <w:rPr>
          <w:sz w:val="28"/>
          <w:szCs w:val="28"/>
        </w:rPr>
        <w:t>-Какие шаги, помогают нам достойно выйти из этих опасных ситуаций?</w:t>
      </w:r>
    </w:p>
    <w:p>
      <w:pPr>
        <w:pStyle w:val="Normal"/>
        <w:ind w:left="114" w:hanging="0"/>
        <w:rPr>
          <w:sz w:val="28"/>
          <w:szCs w:val="28"/>
        </w:rPr>
      </w:pPr>
      <w:r>
        <w:rPr>
          <w:sz w:val="28"/>
          <w:szCs w:val="28"/>
        </w:rPr>
        <w:t>-Восстановите цепочку.</w:t>
      </w:r>
    </w:p>
    <w:p>
      <w:pPr>
        <w:pStyle w:val="Normal"/>
        <w:ind w:left="114" w:hanging="0"/>
        <w:rPr>
          <w:sz w:val="28"/>
          <w:szCs w:val="28"/>
        </w:rPr>
      </w:pPr>
      <w:r>
        <w:rPr>
          <w:sz w:val="28"/>
          <w:szCs w:val="28"/>
        </w:rPr>
        <w:t>Остановись – подумай – выбери – похвали себя.</w:t>
      </w:r>
    </w:p>
    <w:p>
      <w:pPr>
        <w:pStyle w:val="Normal"/>
        <w:ind w:left="11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бъясните значение каждого шага/.</w:t>
      </w:r>
    </w:p>
    <w:p>
      <w:pPr>
        <w:pStyle w:val="Normal"/>
        <w:ind w:left="1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14" w:hanging="0"/>
        <w:rPr/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 xml:space="preserve"> Работа парами:</w:t>
      </w:r>
    </w:p>
    <w:p>
      <w:pPr>
        <w:pStyle w:val="Normal"/>
        <w:ind w:left="1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" w:hanging="0"/>
        <w:rPr>
          <w:sz w:val="28"/>
          <w:szCs w:val="28"/>
        </w:rPr>
      </w:pPr>
      <w:r>
        <w:rPr>
          <w:sz w:val="28"/>
          <w:szCs w:val="28"/>
        </w:rPr>
        <w:t>-Существует много правил, которые надо знать и соблюдать. Есть знаки ПДД: запрещающие, предупреждающие, информационные. Они помогают избежать опасных ситуаций на дорогах. Я вам тоже подготовила знаки. Подумайте и объясните их знач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гиб через балко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уль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карств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ч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знак. жи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прибо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Ребята обсуждают. Защищают свой ответ.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гра «Бюро добрых совет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ержит телефон. У детей на столах задание. Разбираются все 5 ситу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ДЕЛАЙ ВЫБ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КАЖИ ЕГО ПРАВИ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бе надо достать со шкафа ваз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одложишь под ноги книг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одставишь сту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бе нездоровится (заболел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Сам возьмешь таблет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опросишь лекарство у сестры или сосед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ждешься мам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лесу много грибов. Ты будешь собират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все подря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те которые знаеш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посоветуешься со взрослы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бе нужно спуститься по лестнице вниз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Сойдешь по ступеньк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Сбежишь вниз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Скатишься по перил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дворе жгут костер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ы выносишь мусор: бумагу, баллон из под дезодорант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Выбросишь мусор в костер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В мусорный ба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казывают правильность выбранн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.</w:t>
      </w:r>
      <w:r>
        <w:rPr>
          <w:b/>
          <w:sz w:val="28"/>
          <w:szCs w:val="28"/>
        </w:rPr>
        <w:t xml:space="preserve"> Физминутк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бота на ПДД «Инспекто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асные ситуации очень часто возникают на дорогах. Чтобы нашей жизни ничего не угрожало, мы изучаем правила дорожного движения. А кто следит за выполнением этих правил?</w:t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>Давайте представим, что вы инспектор дорожно-постовой службы, находитесь на своем посту и вдру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поведёте себя в этой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Показываются картинки из «Палочки-выручалочки»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же можно играть, а где нельз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авил дорожных на свете не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бы их выучить нам не меш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основное из правил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ть как таблицу должны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мостовой – не играть, не кат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хотите здоровым остатьс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бъяснить надо просто, будь ты юн или стар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остовая – для транспорта, для тебя – тротуар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-Как должны двигаться пешеходы по тротуару или обочине дороги?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На тротуаре все люди должны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Правой держаться всегда стороны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Даже за городом, там, где дорога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Правилам должен ты следовать строго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Если шоссе попадётся в пути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Левой обочиной надо идти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Транспорт, поедет навстречу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Вовремя будет тобою замечен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-Какие существуют правила перехода улиц и дорог, при отсутствии светофора?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Чтоб приучить пешехода к порядку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Разлиновали асфальт, как тетрадку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Через дороги полоски идут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>И за собой пешехода ведут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-Если перекрёсток регулируется светофором, как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светофоре красный с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пасен путь – проход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если жёлтый свет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приготовься говор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елёный вспыхнул вперед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ободен путь, пере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вы не успели перейти дорогу, а цвет поменялся, ч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Без передышки машины сную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лицу переходить не 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осмотрись. Под колёса не ле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ут переходы подземны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шоссе не успел пере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островке безопасности 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должны вести себя пассажиры выходя из общественного трансп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 посадочных площадок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Пассажиры транспорт жду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становленный пор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рушать нельзя и ту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Переходить только по пешеходному переходу. Трамвай спереди.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Вы справились отлично со всеми опасными ситуациями и сделали правильны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.</w:t>
      </w:r>
      <w:r>
        <w:rPr>
          <w:b/>
          <w:sz w:val="28"/>
          <w:szCs w:val="28"/>
        </w:rPr>
        <w:t>Творческое 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подумайте какие ещё могут возникнуть опасные ситуации и придумайте свой знак, который может предупредить о бе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Учащиеся рисуют/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ая ситуац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верь захлопнул. Утюг включен. Что делать? Помогите.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что же делать? Давайте помож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ети предлагают решения/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лужбы могут помочь в этой ситуаци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01 и спасение 061/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помните эти телефоны. </w:t>
      </w:r>
      <w:r>
        <w:rPr>
          <w:i/>
          <w:sz w:val="28"/>
          <w:szCs w:val="28"/>
        </w:rPr>
        <w:t>/Демонстрация № тел. ав. служб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.</w:t>
      </w:r>
      <w:r>
        <w:rPr>
          <w:b/>
          <w:sz w:val="28"/>
          <w:szCs w:val="28"/>
        </w:rPr>
        <w:t xml:space="preserve"> Проверка творчески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X. </w:t>
      </w:r>
      <w:r>
        <w:rPr>
          <w:b/>
          <w:sz w:val="28"/>
          <w:szCs w:val="28"/>
        </w:rPr>
        <w:t>Итог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бщение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Что помогало вам принять верное решение в опасных ситуациях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Что нужно прежде всего сделать, чтобы принять верное решени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Оценки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 сегодня молодцы! Хорошо работали и получили «5». А от известного всей ребятне милиционера дяди Стёпы вам сладкие призы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3"/>
        </w:tabs>
        <w:ind w:left="1293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2:00Z</dcterms:created>
  <dc:creator>user</dc:creator>
  <dc:description/>
  <dc:language>en-US</dc:language>
  <cp:lastModifiedBy>user</cp:lastModifiedBy>
  <cp:lastPrinted>2007-08-29T10:39:00Z</cp:lastPrinted>
  <dcterms:modified xsi:type="dcterms:W3CDTF">2007-09-12T16:50:00Z</dcterms:modified>
  <cp:revision>3</cp:revision>
  <dc:subject/>
  <dc:title>Урок:</dc:title>
</cp:coreProperties>
</file>