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ПЕКТ УРОКА С ИПОЛЬЗОВАНИЕМ И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русский язык, урок развития речи, закреп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Чудодейственная сила глаго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: 1 урок, 45 мину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ерсональный компьютер, видеопроектор, экран, маршрутные листы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идеоматериала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слайдов (тема урока, цели ,эпиграф)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учащихся с маршрутными листами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работа.</w:t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разработан для учащихся 6 «А» класса при прохождении темы «Глагол», предусмотренной учебной программой, на которую отводится 1 час. (В учебном плане учителя это 179 урок; это 25 урок по теме и 179 в системе уроков).</w:t>
      </w:r>
    </w:p>
    <w:p>
      <w:pPr>
        <w:pStyle w:val="Style15"/>
        <w:ind w:left="1800" w:hanging="0"/>
        <w:rPr/>
      </w:pPr>
      <w:r>
        <w:rPr>
          <w:rFonts w:cs="Times New Roman" w:ascii="Times New Roman" w:hAnsi="Times New Roman"/>
          <w:sz w:val="24"/>
          <w:szCs w:val="24"/>
        </w:rPr>
        <w:t>На уроке предусмотрены задания для самостоятельной, фронтальной и групповой работы учащихся. Предусмотрена лексическая работа, сравнительный анализ, задания по отработке орфографических навыков. Важный вид работы – работа над текстом, где ребятам предстоит не только подобрать нужные глаголы, но определить их последовательность.</w:t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рока предусматривает использование ИКТ, которое представляет учителю и учащимся возможность более наглядно подать информационный материал, при этом активизируется учебно-познавательная активность школьников и формируются навыки информационно-поисковой деятельности. Творческий потенциал учащихся раскрывается через представление домашнего задания  (видеоматериал).</w:t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й и воспитательный момент важная составляющая урока. Грамотно подобранные тексты раскрывают эстетические возможности учащихся.</w:t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ПЕКТ УРОКА РАЗВИТИЯ РЕЧИ ПО РУССКОМУ ЯЗЫКУ В 6 КЛАССЕ ПО ТЕМЕ: «ЧУДОДЕЙСТВЕННАЯ СИЛА ГЛАГОЛ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ь роль глаголов в построении связных высказываний, в развитии реч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гатить речь школьников глаголами различных лексико-семантических групп, в частности глаголами движения, речи, чувства, звучания, которые являются наиболее употребительными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ть общеучебные навыки (работа с системой Интернет, защита работы в форме видеорлик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ь у школьников интерес к изучению русского язы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ональный компьютер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еопроектор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е листы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пиграф: </w:t>
      </w:r>
      <w:r>
        <w:rPr>
          <w:rFonts w:cs="Times New Roman" w:ascii="Times New Roman" w:hAnsi="Times New Roman"/>
          <w:sz w:val="24"/>
          <w:szCs w:val="24"/>
        </w:rPr>
        <w:t>Глагол является основой язык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йти верный глагол для фразы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чит дать движение фраз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Н.Толсто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етстви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ка отсутствующих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ступительное слово учител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! Сегодня мы с вами отправимся в лингвистическое путешествие – путешествие в мир языка и поговорим о глаголе как единице речи. Русский язык чрезвычайно богат глаголами. Неслучайно А.Н.Толстой говорит (обращаем внимание на слайд №1, эпиграф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вершения путешествия мы будем работать в группах. Руководитель каждой группы получит маршрутный лист, который поможет вам в достижении поставленной цел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цели уро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цель нашего урока: определить роль глагола в построении  связных высказываний, выявить, как эта удивительная часть речи обогащает нашу речь. Я уверена, что такое путешествие вызовет у вас большой интерес к изучению русского язы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ма вы готовили видеозарисовки, в которых показаны различные действия люд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отовый материал вы сейчас предоставите, и это станет отправной точкой в вашем путешестви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 Путешествие по заданным маршру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ждый путешественник, отправляясь в путь, берёт с собой блокнот для записей, вашим блокнотом будет рабочая тетрад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авьте дату нашего путешествия и ме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уководитель группы, получите маршрутные ли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тите внимание на порядок выполняемых работ и время на маршру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ем обсудим проделанную работу в группах, выполним общее задание и подведём итог конечного результа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1 групп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, описывающие действия челове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ыразительно прочитайте отрывок из поэмы А.С.Пушкина «Руслан и Людмил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отел бежать, но в боро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путался, упал и бьё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стаёт, упал; в такой бе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Арапов чёрный рой мятётс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Шумят, толкаются, бегу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Хватают колдуна в охап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вот распутывать несут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)  Выпишите глаголы, описывающие действия челове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ом в отрывке идёт речь? (о Черноморе и его слуг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роизошло сначала? Что позже? Чем завершается эта сцен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Какую роль выполняют глаголы?  (Передают последовательность событий, темп происходящего, создают рит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2 групп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, описывающие природные явл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выразительно отрывок из стихотворения Ф.И.Тютчева: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яет солнце, воды блещ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всём улыбка, жизнь во всё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евья радостно трепещут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паясь в небе голуб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ют деревья, блещут воды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юбовью воздух растворён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 мир, цветущий мир прир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бытком жизни упоён…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ишите глаголы, описывающие природные я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ую роль выполняют глаголы? (Делают выразительными описания природы. Глаголы и глагольные формы создают мелодику, ритмику стихотворения, рисуют картину, в которой есть и движение, и свет, и зв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3 групп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лаголы реч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)Прочитайте отрывок из сказки «Василиса Прекрасная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щали деревья, захрустели листья – едет Баба-Яга. Василиса встретила е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ё ли сделано? – спрашивает Я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оль посмотреть сама, бабушка, молвит Василиса. Баба Яга всё осмотрела, подосадовала, что не за что рассердиться, и сказ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у! Хорош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крикну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ные мои слуги, сердечные други, смелите мою пшеницу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К какой форме речи относится отрывок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ую роль выполняют глаголы реч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кие глаголы подчёркивают характер героев сказки?  (</w:t>
      </w:r>
      <w:r>
        <w:rPr>
          <w:rFonts w:cs="Times New Roman" w:ascii="Times New Roman" w:hAnsi="Times New Roman"/>
          <w:b/>
          <w:sz w:val="24"/>
          <w:szCs w:val="24"/>
        </w:rPr>
        <w:t>Молвила –</w:t>
      </w:r>
      <w:r>
        <w:rPr>
          <w:rFonts w:cs="Times New Roman" w:ascii="Times New Roman" w:hAnsi="Times New Roman"/>
          <w:sz w:val="24"/>
          <w:szCs w:val="24"/>
        </w:rPr>
        <w:t xml:space="preserve">потому что ласковая, добрая, почтительная; </w:t>
      </w:r>
      <w:r>
        <w:rPr>
          <w:rFonts w:cs="Times New Roman" w:ascii="Times New Roman" w:hAnsi="Times New Roman"/>
          <w:b/>
          <w:sz w:val="24"/>
          <w:szCs w:val="24"/>
        </w:rPr>
        <w:t xml:space="preserve">крикнула- </w:t>
      </w:r>
      <w:r>
        <w:rPr>
          <w:rFonts w:cs="Times New Roman" w:ascii="Times New Roman" w:hAnsi="Times New Roman"/>
          <w:sz w:val="24"/>
          <w:szCs w:val="24"/>
        </w:rPr>
        <w:t>скорее всего, злая, сварлив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ите свои примеры  глаголов речи. (говорить, изъясняться, разглагольствовать, высказываться, произносить, изрекать…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ую роль выполняют глагол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шрут 4 групп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 звуч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текст «Лесной оркестр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Лесной оркест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ае все лесные жители поют и играют, кто на чём  и как умеет. Тут услышишь и звонкое пение, и скрипку, и барабан, и свист, и лай, и кашель, и вой, и уханье, и жужжание, и урчание, и квакан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истыми голосами поют соловьи, зяблики, певчие дрозды. Барабанят дятлы, свистят флейтой иволги, лает лисица. Кашляет косуля. Воет волк. Ухает филин. Жужжат шмели и пчёлы. Урчат и квакают лягуш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ишите глаголы, которые передают звуки л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кую роль выполняют глаголы звучания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 Выступление учащихс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ступлений уча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 Вы убедились, сколько оттенков может передавать глагол. Русский литератор и критик В.Г.Белинский отмечал : «В русском языке  иногда для выражения разнообразных оттенков одного и того же действия существует до десяти и больше глаголов одного корня, но разных видов» (Слайд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Работа с текс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кст, в котором пропущены глаголы, спроецирован на экран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берите глаголы движения и запишите их по порядку в тетрадью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ите, чтобы глаголы не повторялис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идём с лесником по мелколесью. Кое-где попадаются маленькие круглые оконца-колодц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Родник,- говорит лесник и зачерпывает ладонью прозрачную воду. Из-под камня (течёт) родник. Он превращается в ручеёк, который весело (бежит) на восток. Ручей брызжет, звенит, журчит и потом стремительно (скатывается) вниз. По склону горы  он (льётся) дальше. Несколько таких ручейков (сливаются)  в один большой ручей, и он спокойно (течёт) по равнине. А вот он с шумом (низвергается) в пропасть.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К.Паустовск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Проецируется текст полностью)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 с текстом-оригиналом, сделайте вывод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ажно точно подобрать глаголы, они передают последовательность движения род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Лексическая рабо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и данные глаголы на три группы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 со значением речи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 со значением чувств, ощущений говорящего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ы, обозначающие мимику, жесты и движения говорящег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ворить, вспомнить, улыбнуться, рассказать, удивиться, пояснить, подумать, обрадоваться, ужаснуться, нахмуриться, упрекнуть, провозгласить, усмехнуться, застонать, приуны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Домашне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ь небольшой рассказ, используя глаголы со значением речи, чувств, ощуще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. Итог уро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очему сегодняшний урок мы назвали «Чудодейственная сила глагола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.Г.Паустовский точно заметил: «С русским языком можно творить чудеса. Нет ничего такого в нашей жизни  и нашем сознании, что нельзя было бы передать русским словом. Звучание музыки, спектральный блеск красок, игру света, шум и тень садов, неясность сна, тяжёлое громыхание грозы, детский шёпот и шорох морского гравия. Нет таких звуков, образов и мыслей – сложных и простых, - для которых не нашлось бы в нашем языке точного выра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ставление итоговых оценок за ур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3:00Z</dcterms:created>
  <dc:creator>aps</dc:creator>
  <dc:description/>
  <cp:keywords/>
  <dc:language>en-US</dc:language>
  <cp:lastModifiedBy>user</cp:lastModifiedBy>
  <dcterms:modified xsi:type="dcterms:W3CDTF">2012-04-25T13:52:00Z</dcterms:modified>
  <cp:revision>3</cp:revision>
  <dc:subject/>
  <dc:title> КОНСПЕКТ УРОКА С ИПОЛЬЗОВАНИЕМ ИКТ</dc:title>
</cp:coreProperties>
</file>