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ачалова Н.В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итель математики  МБОУ СОШ № 39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. Троицка  Челябинской обл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рок математики в 5 классе, 2012г.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Учебник:  Г.В. Дорофеев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« Путешествие по всем действиям обыкновенных дробей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урок обобщение систематизации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урока: урок – путешествие с преодолением препятств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с другими предметами: географ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урока: 40 мин.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овторить, обобщить и систематизировать знания о сложении. вычитании, делении и умножении обыкновенных дробей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вать быстроту и логику мышления, культуру устной и письменной речи, самостоятельность мышления, повышать культуру общения 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питывать терпение, настойчивость, самостоятельность через решение задач, воспитывать чувство коллективизма и сопереживания, повышать культуру общения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а путешествия, флажки, эмблемы, жетоны, заготовленные задания на карточках, которые вывешиваются на доску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лан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и обобщение темы «Обыкновенные дроби» с преодолением препятствий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ListParagraph"/>
        <w:numPr>
          <w:ilvl w:val="0"/>
          <w:numId w:val="7"/>
        </w:numPr>
        <w:spacing w:lineRule="auto" w:line="240"/>
        <w:ind w:lef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тему урока и цель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рока: Повторить, обобщить и привести в систему знания о сложении, вычитании, умножении и делении обыкновенных дробей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ь цель урока мы  сможем отправившись в путешествие с преодолением препятствий от г.Златоуст до хребта Нургуш и произведём восхождение на высшую точку Уральских гор Челябинской области, хребет Нургуш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 начале давайте выберем команду из 9 человек.</w:t>
        <w:tab/>
        <w:tab/>
        <w:tab/>
        <w:tab/>
        <w:t>Вопросы:</w:t>
      </w:r>
    </w:p>
    <w:p>
      <w:pPr>
        <w:pStyle w:val="ListParagraph"/>
        <w:numPr>
          <w:ilvl w:val="0"/>
          <w:numId w:val="8"/>
        </w:numPr>
        <w:spacing w:lineRule="auto" w:line="24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 дробная черта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ая дробь называется правильной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ая дробь называется неправильной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свойство дроби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значит сократить дробь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о сложения обыкновенных дробей с разными знаками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о сложения смешанных дробей?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о вычитания смешанных дробей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о умножения дробей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о умножения смешанных дробей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о делания дробей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о деления смешанных дробей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найти дробь от числа?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найти число, зная значение части от этого числа?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умножить целое число на дробь?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правильный ответ дается красный жетон.</w:t>
      </w:r>
    </w:p>
    <w:p>
      <w:pPr>
        <w:pStyle w:val="Normal"/>
        <w:spacing w:lineRule="auto" w:line="240" w:before="280" w:after="280"/>
        <w:ind w:firstLine="54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анда выбирается по количеству жетонов.</w:t>
      </w:r>
    </w:p>
    <w:p>
      <w:pPr>
        <w:pStyle w:val="Normal"/>
        <w:spacing w:lineRule="auto" w:line="240" w:before="280" w:after="280"/>
        <w:ind w:firstLine="54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ленам команды выдаются эмблемы.</w:t>
      </w:r>
    </w:p>
    <w:p>
      <w:pPr>
        <w:pStyle w:val="Normal"/>
        <w:spacing w:lineRule="auto" w:line="240" w:before="280" w:after="280"/>
        <w:ind w:firstLine="54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вторение и обобщение темы с преодолением препятствий.</w:t>
      </w:r>
    </w:p>
    <w:p>
      <w:pPr>
        <w:pStyle w:val="Normal"/>
        <w:spacing w:lineRule="auto" w:line="240" w:before="280" w:after="280"/>
        <w:ind w:firstLine="54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карте задан маршрут путешествия и на каждом препятствии висит задание. Ученик, преодолевший определенное препятствие снимает задание и читает вслух. Затем вывешивается для решения заготовленное задание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ый ответ даётся красный жетон, за допустимую арифметическую ошибку жёлтый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ой класс решает самостоятельно и проверяет  решающего у доски. Кто решит вперед доски поднимает левую руку,  правой решает дополнительное задание.</w:t>
      </w:r>
    </w:p>
    <w:p>
      <w:pPr>
        <w:pStyle w:val="ListParagraph"/>
        <w:spacing w:lineRule="auto" w:line="240"/>
        <w:ind w:lef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firstLine="54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препятствие (г.Два Брата, 1067 м)   1 человек</w:t>
      </w:r>
    </w:p>
    <w:p>
      <w:pPr>
        <w:pStyle w:val="Normal"/>
        <w:spacing w:lineRule="auto" w:line="240" w:before="280" w:after="280"/>
        <w:ind w:firstLine="54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е: решить туристическую задачу.</w:t>
      </w:r>
    </w:p>
    <w:p>
      <w:pPr>
        <w:pStyle w:val="Normal"/>
        <w:spacing w:lineRule="auto" w:line="240" w:before="280" w:after="280"/>
        <w:ind w:firstLine="54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54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ристы в первый час прошли  3 ¾ км., что в 2 раза больше, чем прошли во второй час, а в третий час они прошли 3/5 от пройденного пути в первый час. Сколько километров прошли туристы за три часа?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препятствие        Река  Куваш  </w:t>
        <w:tab/>
        <w:tab/>
        <w:t>3 человека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, которому нужно преодолеть данное препятствие выбирает из команды двоих для переправы.</w:t>
        <w:tab/>
        <w:t xml:space="preserve">Задание: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.    (6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- 4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f>
              <m:num/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8"/>
          <w:szCs w:val="28"/>
        </w:rPr>
        <w:t>) : 1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f>
              <m:num/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/>
          <m:e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препятствие     Озеро Зюраткуль  1 человек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ется по желанию учителя одинокий путник.</w:t>
        <w:tab/>
        <w:tab/>
        <w:tab/>
        <w:t xml:space="preserve">              Задание: решить геометрическую задачу по чертеж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ан прямоугольник АВСД. Найти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PABCD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10 ½ см</w:t>
      </w:r>
    </w:p>
    <w:p>
      <w:pPr>
        <w:pStyle w:val="Normal"/>
        <w:tabs>
          <w:tab w:val="clear" w:pos="708"/>
          <w:tab w:val="left" w:pos="1065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11455</wp:posOffset>
                </wp:positionV>
                <wp:extent cx="2000250" cy="1038225"/>
                <wp:effectExtent l="12700" t="13335" r="12700" b="12065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03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54pt;margin-top:16.65pt;width:157.45pt;height:81.7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                                                С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                 4    1/3 см                Д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center" w:pos="512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задание.. Дан треугольник АВС. Найти длину стороны ВС, если Р АВС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eqAr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/>
                </m:f>
              </m:e>
            </m:eqArr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см,  АВ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см, АС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см.                </w:t>
      </w:r>
    </w:p>
    <w:p>
      <w:pPr>
        <w:pStyle w:val="Normal"/>
        <w:tabs>
          <w:tab w:val="clear" w:pos="708"/>
          <w:tab w:val="center" w:pos="5129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</w:t>
        <w:tab/>
        <w:t xml:space="preserve">  </w:t>
      </w:r>
    </w:p>
    <w:p>
      <w:pPr>
        <w:pStyle w:val="Normal"/>
        <w:tabs>
          <w:tab w:val="clear" w:pos="708"/>
          <w:tab w:val="left" w:pos="51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2275205" cy="13811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1380960"/>
                          <a:chOff x="0" y="0"/>
                          <a:chExt cx="2275200" cy="138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5200" cy="138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040" y="4320"/>
                            <a:ext cx="9536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375920"/>
                            <a:ext cx="226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4320"/>
                            <a:ext cx="131076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15pt;height:108.75pt" coordorigin="0,0" coordsize="3583,2175">
                <v:rect id="shape_0" stroked="f" o:allowincell="f" style="position:absolute;left:0;top:0;width:3582;height:21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,7" to="1509,21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2167" to="3574,21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0,7" to="3573,2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51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препятствие Чёрная тайга (заболоченные места)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Решить уравнения(3 чел)  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eqArr>
        </m:oMath>
      </m:oMathPara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препятствие.  Восхождение на хребет Нургуш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Угадай корень уравнения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. 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) Представьте дробь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в виде суммы трех дробей, у каждой из которых числитель равен 1.</w:t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сегодня повторили?</w:t>
        <w:tab/>
        <w:t xml:space="preserve">                                               </w:t>
        <w:tab/>
        <w:tab/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 узнали нового?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авление оценок: подсчитывается количество набранных жетонов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и более  - «5»</w:t>
        <w:tab/>
        <w:tab/>
        <w:tab/>
        <w:tab/>
        <w:tab/>
        <w:tab/>
        <w:tab/>
        <w:tab/>
        <w:tab/>
        <w:t xml:space="preserve">                             От 3 до 5  - «4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06:00Z</dcterms:created>
  <dc:creator>User</dc:creator>
  <dc:description/>
  <cp:keywords/>
  <dc:language>en-US</dc:language>
  <cp:lastModifiedBy>User</cp:lastModifiedBy>
  <dcterms:modified xsi:type="dcterms:W3CDTF">2013-02-15T07:07:00Z</dcterms:modified>
  <cp:revision>3</cp:revision>
  <dc:subject/>
  <dc:title/>
</cp:coreProperties>
</file>