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оммуникативных способ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ез театрализованную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ое общество предъявляет все более высокие требования к коммуникативной деятельности личности. Меняются способы, средства и даже некоторые формулы этикета общения. На смену традиционному эпистолярному жанру приходит виртуальное взаимодействие через Интернет-переписку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. Несмотря на подобные изменения, общение как главный способ взаимодействия остается востребованным на протяжении всей жизни человека. Являясь сложной и многогранной деятельностью, общение требует специфических знаний и умений, которыми человек овладевает в процессе усвоения социального опыта. Высокий уровень развития коммуникативных умений выступает залогом успешной адаптации в любой социально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ние самоценности дошкольного возраста и отношение к нему как к уникальному периоду развития личности определяют задачу расширения возможностей каждого ребенка в установлении разнообразных взаимоотношений с людьми. Их успешность определяется личностной ориентированностью на другого человека, осведомленностью о правилах общения, активностью в разных видах деятельно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 настоящее время коммуникативное развитие детей вызывает серьёзную тревогу, поэтому возникает необходимость оптимизации педагогических условий для более эффективного формирования коммуникативных способностей дете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всё чаще взрослые (педагоги, родители) стали сталкиваться с нарушениями в сфере общения, а также с недостаточным развитием нравственно-эмоциональной сферы детей. Это обусловлено чрезмерной «интеллектуализацией» воспитания, «технологизацией» нашей жизни. Ни для кого не секрет, что лучший друг для современного ребёнка – это телевизор или компьютер, а любимое занятие – просмотр мультиков или компьютерные игры. Дети стали меньше общаться не только с взрослыми, но и друг с другом. А ведь живое человеческое общение существенно обогащает жизнь детей, раскрашивает яркими красками сферу их ощущений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 </w:t>
      </w:r>
      <w:r>
        <w:rPr>
          <w:b/>
          <w:i/>
          <w:sz w:val="28"/>
          <w:szCs w:val="28"/>
        </w:rPr>
        <w:t xml:space="preserve">Коммуникац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от лат.</w:t>
      </w:r>
      <w:r>
        <w:rPr>
          <w:i/>
          <w:sz w:val="28"/>
          <w:szCs w:val="28"/>
          <w:lang w:val="en-US"/>
        </w:rPr>
        <w:t>communiko</w:t>
      </w:r>
      <w:r>
        <w:rPr>
          <w:sz w:val="28"/>
          <w:szCs w:val="28"/>
        </w:rPr>
        <w:t>- делаю общим, связываю, общаюсь)- это общение с целью передачи определенной информации, чтобы собеседник понял ее смыс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ая деятельность предполаг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заимообогащения детей новым опытом познания, формами взаимо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детьми разными видами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ление эмоционального взаимодействия с детьми и воспитателем.</w:t>
      </w:r>
    </w:p>
    <w:p>
      <w:pPr>
        <w:pStyle w:val="Normal"/>
        <w:rPr/>
      </w:pPr>
      <w:r>
        <w:rPr>
          <w:sz w:val="28"/>
          <w:szCs w:val="28"/>
        </w:rPr>
        <w:t xml:space="preserve">В коммуникационном процессе обычно выделяют </w:t>
      </w:r>
      <w:r>
        <w:rPr>
          <w:i/>
          <w:sz w:val="28"/>
          <w:szCs w:val="28"/>
        </w:rPr>
        <w:t>вербальную и невербальную коммуникацию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рбальная </w:t>
      </w:r>
      <w:r>
        <w:rPr>
          <w:sz w:val="28"/>
          <w:szCs w:val="28"/>
        </w:rPr>
        <w:t xml:space="preserve">осуществляется посредством речи. </w:t>
      </w:r>
    </w:p>
    <w:p>
      <w:pPr>
        <w:pStyle w:val="Normal"/>
        <w:rPr/>
      </w:pPr>
      <w:r>
        <w:rPr>
          <w:i/>
          <w:sz w:val="28"/>
          <w:szCs w:val="28"/>
        </w:rPr>
        <w:t>Невербальная коммуникация предполага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изуальные виды общения, т.е. жесты, мимику, п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транственно-временную организацию общения, контакт глаз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устическую систему, включающую паралингвистический( тембр голоса, тональность) и экстралингвистический (паузы, смех, плач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тильную систему (прикосновения, пожатия руки, объят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ция не просто действие- это именно взаимодействие: оно осуществляется между участник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ля полноценного освоения коммуникативной деятельности необходимо овладеть коммуникативными умениями, что и определяет работу педагог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Одной из основных задач работы является </w:t>
      </w:r>
      <w:r>
        <w:rPr>
          <w:b/>
          <w:sz w:val="28"/>
          <w:szCs w:val="28"/>
        </w:rPr>
        <w:t>развитие свободного общения со взрослыми и детьми.</w:t>
      </w:r>
      <w:r>
        <w:rPr>
          <w:sz w:val="28"/>
          <w:szCs w:val="28"/>
        </w:rPr>
        <w:t>Эта задача предполаг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требности в общении со взрослыми и сверс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мения вступать в процесс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мения ориентироваться в партнерах и ситуациях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умения соотносить средства вербального и невербальн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новления умения согласовывать свои действия, мнения, установки с потребностями собесед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желания доверять, помогать тем, с кем общаешься и поддержив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менение индивидуальных умений при решении совмест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умения замечать эмоциональное состояние партнера и адекватно реагировать на н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желания проявлять чуткость, отзывчивость по отношению к партнерам, сопереживать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общаться - это важнейшее условие успешного социального, интеллектуального развития ребенка, освоение детских видов деятельности, развития творче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, что игра в дошкольном возрасте является ведущим видом деятельности, она и явилась одним из наиболее эффективных и доступных способов формирования коммуникативных способностей дошкольников. Театрализованная игра- является эффективным средством развития общения детей всех возрастных групп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ля успешности в работе был подобран материал в вид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игр и упражнений на развитее коммуникативных навык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упражнения на развитие речевых и мимических движени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упражнения на развитие координации слова с движение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творческие задания на развитие пантомимик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литературный материал для обыгрыва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атмосферы творчества и доверия обеспечивает каждому ребенку возможность высказаться, формирует умение выстраивать линию поведения в роли и свободно чувствовать себя в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7:00Z</dcterms:created>
  <dc:creator>User</dc:creator>
  <dc:description/>
  <cp:keywords/>
  <dc:language>en-US</dc:language>
  <cp:lastModifiedBy>user</cp:lastModifiedBy>
  <dcterms:modified xsi:type="dcterms:W3CDTF">2013-02-14T13:33:00Z</dcterms:modified>
  <cp:revision>4</cp:revision>
  <dc:subject/>
  <dc:title/>
</cp:coreProperties>
</file>