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ский детский сад – структурное подразделение Муниципального казенного дошкольного образовательного учреждения «Усть-Рубахинский детский сад общеразвивающего вида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МПЛЕКСНЫЙ ПРОЕК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ВЕСЕЛЫЙ ЛЕТНИЙ МАРАФОН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ЛАНИРОВАНИЕ ВОСПИТАТЕЛЬНО-ОЗДОРОВИТЕЛЬНОЙ РАБОТ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 ЛЕТНИЙ ПЕРИОД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ы-составител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ворческая группа ДО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арший воспитатель Руденко Ольга Васильевн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.Шумск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ый проект «Веселый летний марафон» реализует новый подход к организации летнего отдыха детей в ДОУ. Проект реализуется в ходе работы «летней оздоровительной площадки». Проект длится три месяца, каждый месяц представлен мини-проектом, с названием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ь - «Лето в гости к нам пришло и здоровье принесло», июль – «Будем петь мы, рисовать, красно лето прославлять», август – «Мы природу сбережем, все из природы ценности возьмем». В основе проекта лежит организация здоровьесбережения детей в летний период через оздоровительные технологии, творческое и познавательно-речевое развит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тний период представляет собой уникальную возможность для планирования дел  по </w:t>
      </w:r>
      <w:r>
        <w:rPr>
          <w:rFonts w:cs="Times New Roman" w:ascii="Times New Roman" w:hAnsi="Times New Roman"/>
          <w:i/>
          <w:sz w:val="28"/>
          <w:szCs w:val="28"/>
        </w:rPr>
        <w:t>художественно-эстетическому направлению</w:t>
      </w:r>
      <w:r>
        <w:rPr>
          <w:rFonts w:cs="Times New Roman" w:ascii="Times New Roman" w:hAnsi="Times New Roman"/>
          <w:sz w:val="28"/>
          <w:szCs w:val="28"/>
        </w:rPr>
        <w:t xml:space="preserve">.  Каждый мини-проект включает в себя организацию «Летнего вернисажа» - совместной продуктивной деятельности детей и взрослых (рисование, лепка, аппликация, поделки из природного и бросового материала)  по теме мини-проекта. «Летний вернисаж» представлен в виде мини-выставок в гшрупповых комнатах,  на игровых участках и в холле детского сада. «Летний вернисаж» организовывает каждый отряд. Такая деятельность не только способствует развитию интереса каждого ребенка к изобразительному творчеству, но и дает возможности для проявления  познавательной активности, инициативы и самостоятельности каждого ребенка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в рамках проекта оформляется  наглядный информационный стенд «Летний марафон», включающий в себя  разделы: «Фото месяца», «События месяца», «Победители месяца», «Поэтическая странич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театральное направление проекта помогает сделать жизнь детей в саду увлекательнее и разнообразне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музыкально-театрализованной деятельности (инсценировки, драматизации, концерты и др.) вносятся в содержание праздников, развлечений  и «сладких пятниц» - дней летних именин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направлений в работе с детьми дошкольного возраста является развитие их </w:t>
      </w:r>
      <w:r>
        <w:rPr>
          <w:rFonts w:cs="Times New Roman" w:ascii="Times New Roman" w:hAnsi="Times New Roman"/>
          <w:i/>
          <w:sz w:val="28"/>
          <w:szCs w:val="28"/>
        </w:rPr>
        <w:t>познавательно-речевой  сферы</w:t>
      </w:r>
      <w:r>
        <w:rPr>
          <w:rFonts w:cs="Times New Roman" w:ascii="Times New Roman" w:hAnsi="Times New Roman"/>
          <w:sz w:val="28"/>
          <w:szCs w:val="28"/>
        </w:rPr>
        <w:t>. Проект «Веселый летний марафон» учитывает то, что познавательная активность дошкольников развивается из потребности в новых впечатлениях. В летний период педагоги ДОУ большое внимание уделяют ориентировочно-исследовательской деятельности, в процессе которой у детей формируется стремление узнать и открыть для себя как можно больше нового. В рамках проекта с детьми планируются наблюдения, труд в природе, целевые прогулки,  проводятся познавательные беседы, организуются различные опы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сезона проходит праздником к дню защиты детей  «Дайте детству наиграться…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ТНЯЯ ОЗДОРОВИТЕЛЬНАЯ ПЛОЩАДКА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ЫЙ ЛЕТНИЙ МАРАФОН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3 месяц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нформационно-творческ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фронтальны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ей: отря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дети дошкольного возраста, педагоги, медицинский работник, инструктор по ФИЗО, музыкальный руководитель, родители, старший воспитател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острыми проблемами являются: ухудшение экологической ситуации, социальная неустойчивость, снижение уровня жизни, что способствует ухудшению здоровья детей, его физического, психического и социального компон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проблемы затрагивают детей уже в дошкольном возрасте. Следовательно, именно ДОУ необходимо активно использовать здоровьесберегающие технологии, их оптимальную и рациональную организацию в решении воспитательных, развивающих, оздоровительно-профилактически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наиболее эффективных форм их реализации является организация отдыха воспитанников ДОУ в летни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самое плодотворное время для укрепления  здоровья детей, формирования у них привычки к здоровому образу жизни, а также навыков безопасного поведения в приро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летний период дошкольники максимальное количество времени проводят на свежем воздухе, творческая группа педагогов разработала проект «Веселый летний марафон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екта: создание оптимальных условий для сохранения и укрепления физического, психического и социального здоровья воспитанников ДОУ в летни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3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здоровья детей, повышению адаптационных возможностей детского организма.</w:t>
      </w:r>
    </w:p>
    <w:p>
      <w:pPr>
        <w:pStyle w:val="Style13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вигательные, психические, интеллектуальные, творческие способности воспитанников в разнообразных видах деятельности.</w:t>
      </w:r>
    </w:p>
    <w:p>
      <w:pPr>
        <w:pStyle w:val="Style13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тмосферу радости, формировать положительное эмоциональное состояние всех участников образовательного процесса.</w:t>
      </w:r>
    </w:p>
    <w:p>
      <w:pPr>
        <w:pStyle w:val="Style13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держательную и технологическую интеграцию деятельности детей, всех специалистов ДОУ и родителей.</w:t>
      </w:r>
    </w:p>
    <w:p>
      <w:pPr>
        <w:pStyle w:val="Style13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педагогического и санитарного просвещения родителей по вопросам воспитания и оздоровления детей в летний период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проекта осуществляется по направлениям: физическое развитие познавательно- речевое развитие;  социально-личностное развитие ребенка; художественно-эстетическое развитие ребенка. Задачи по направления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36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 ребенк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-речевое развитие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укрепления здоровья детей, повышение адаптационных возможностей детского организма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отребности в ежедневной двигательной активности.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доступными  способами укрепления здоровья.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ловкость, координацию движений, воспитывать  выносливость, интерес к занятию спортом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самостоятельной умственной и поисковой деятельности, направленной на достижение определенной цели.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навыки исследовательской деятельности: анализа и синтеза, учить наблюдать, сравнивать, делать умозаключения.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посылки поисковой деятельности, интеллектуальной инициативы.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знавательную активность, расширять кругозор, пополнять и активизировать словарь, развивать речь ребен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личностное развитие ребенк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 ребен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" w:leader="none"/>
              </w:tabs>
              <w:spacing w:lineRule="auto" w:line="240" w:before="0" w:after="0"/>
              <w:ind w:left="279" w:hanging="2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представлений об опасных  для человека и окружающего мира природы ситуациях и способах поведения в ни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" w:leader="none"/>
              </w:tabs>
              <w:spacing w:lineRule="auto" w:line="240" w:before="0" w:after="0"/>
              <w:ind w:left="279" w:hanging="2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щение к  правилам безопасного для человека и окружающего мира природы повед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" w:leader="none"/>
              </w:tabs>
              <w:spacing w:lineRule="auto" w:line="240" w:before="0" w:after="0"/>
              <w:ind w:left="279" w:hanging="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ачу детям знаний о правилах безопасности дорожного движения в качестве пешех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" w:leader="none"/>
              </w:tabs>
              <w:spacing w:lineRule="auto" w:line="240" w:before="0" w:after="0"/>
              <w:ind w:left="279" w:hanging="2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осторожного и осмотрительного отношения к потенциально опасным для человека и окружающего мира природы ситуация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" w:leader="none"/>
                <w:tab w:val="left" w:pos="720" w:leader="none"/>
              </w:tabs>
              <w:spacing w:lineRule="auto" w:line="240" w:before="0" w:after="0"/>
              <w:ind w:left="279" w:hanging="2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гровой деятельности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" w:leader="none"/>
                <w:tab w:val="left" w:pos="720" w:leader="none"/>
              </w:tabs>
              <w:spacing w:lineRule="auto" w:line="240" w:before="0" w:after="0"/>
              <w:ind w:left="279" w:hanging="2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щение к элементарным общепринятым  нормам и правилам взаимоотношения со сверстниками и взрослыми (в том числе моральны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" w:leader="none"/>
                <w:tab w:val="left" w:pos="720" w:leader="none"/>
              </w:tabs>
              <w:spacing w:lineRule="auto" w:line="240" w:before="0" w:after="0"/>
              <w:ind w:left="279" w:hanging="2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ние ценностного отношения к собственному труду, труду других людей и его результатам;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4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эстетический вкус, воображение и творческое мышление.</w:t>
            </w:r>
          </w:p>
          <w:p>
            <w:pPr>
              <w:pStyle w:val="Style13"/>
              <w:numPr>
                <w:ilvl w:val="0"/>
                <w:numId w:val="14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индивидуальному самовыражению детей  в процессе продуктивной творческой деятельности.</w:t>
            </w:r>
          </w:p>
          <w:p>
            <w:pPr>
              <w:pStyle w:val="Style13"/>
              <w:numPr>
                <w:ilvl w:val="0"/>
                <w:numId w:val="14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эффективного развития тонких дифференцированных движений пальцев и рук.</w:t>
            </w:r>
          </w:p>
          <w:p>
            <w:pPr>
              <w:pStyle w:val="Style13"/>
              <w:numPr>
                <w:ilvl w:val="0"/>
                <w:numId w:val="14"/>
              </w:numPr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 условия для овладения навыками общения и коллективного творче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реализации проекта «Веселый летний марафон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бл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7545</wp:posOffset>
                </wp:positionH>
                <wp:positionV relativeFrom="paragraph">
                  <wp:posOffset>38100</wp:posOffset>
                </wp:positionV>
                <wp:extent cx="2023110" cy="58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Веселый летний марафон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3pt;height:46.05pt;mso-wrap-distance-left:9.05pt;mso-wrap-distance-right:9.05pt;mso-wrap-distance-top:0pt;mso-wrap-distance-bottom:0pt;margin-top:3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«Веселый летний мараф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45085</wp:posOffset>
                </wp:positionV>
                <wp:extent cx="3692525" cy="1973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197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изическое развитие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знавательно-речевое развитие «Мы природу сбережем, все из природы ценное возьмем!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циально-личностное развитие ребенка «Лето в гости к нам пришло, и здоровье принесло!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художественно-эстетическое развитие ребенка «Будем петь, и рисовать, лето красное прославлять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75pt;height:155.4pt;mso-wrap-distance-left:9.05pt;mso-wrap-distance-right:9.05pt;mso-wrap-distance-top:0pt;mso-wrap-distance-bottom:0pt;margin-top:3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физическое развитие;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ознавательно-речевое развитие «Мы природу сбережем, все из природы ценное возьмем!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оциально-личностное развитие ребенка «Лето в гости к нам пришло, и здоровье принесло!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художественно-эстетическое развитие ребенка «Будем петь, и рисовать, лето красное прославлять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09"/>
        <w:gridCol w:w="1627"/>
        <w:gridCol w:w="1678"/>
        <w:gridCol w:w="1796"/>
        <w:gridCol w:w="1470"/>
      </w:tblGrid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1641" w:hRule="atLeast"/>
          <w:cantSplit w:val="true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 в гости к нам пришло и здоровье принесло.»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ем петь мы, рисова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красное           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ять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природу сбережем, все из природы   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возьмем»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 солнышка в гостях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 стране Лимпо-по» - день здоровь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 стране цвето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 радужном королевств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 изумрудном лесу» 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Лукоморье» - день здоровья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то  - это особенный период в жизни ребенка, широко открывающий дверь в мир природы, дающий малышу, при поддержке воспитывающих взрослых, уникальную возможность познания, новых открытий, созидания, об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именно физкультурно-оздоровительному направлению про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физкультурно-оздоровительного направления: реализация комплексного подхода к вопросу охраны и укрепления здоровья  детей в летний период через формирование у них знаний, привычек и ценностей здорового образа жиз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главными компонентами  двигательного режима оздоровительного или здоровьесберегающего направления  являются: самостоятельная и организованная двигательная деятельность детей в летний период, состоящая из пяти основных жизненно важных движений: бега и ходьбы, прыжков и лазанья, мет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ее направление предполагает  ежедневные физкультминутки, дыхательные и око-гимнастики,  психогимнастики и пальчиковые игры, спортивные и подвижные игры и упражнения -  с целью понижения утомляемости, переключения, повышение уровня адаптации и сопротивляемости детского организма, улучшения эмоционального состояния, повышения творческой активности, и в конечном счете – всестороннего развития физических и духовных сил дошкольников. 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ноценное развитие детей невозможно без организации сбалансированного питания с соблюдением установленных норм питания. Разработано меню на летний период. При организации питания детей в первую очередь необходимо позаботиться о достаточном содержании в рационе белкового компонента, основными источниками которого являются мясо, рыба, яйца, молоко и молочные продукты. Важное место в рационе питания занимают овощи и фрукты.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У традиционно на своих участках  совместно с детьми выращивают овощи и цветы. К работе  на огородах,  цветниках активно привлекаются воспитанники детских садов, что позволяет им овладевать навыками ухода за растениями, наблюдать за их ростом и развитие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ьшое внимание в летний период уделяется всевозможным целевым прогулкам экологического содержания за пределы территории детского сада с детьми старшего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таких прогулок – способствовать умственному, нравственному, эстетическому и физическому воспитанию дошкольников на материале природного окружения, развивать любознательность, способность удивляться. С помощью взрослого дети учатся устанавливать простейшие закономерности и понимать взаимосвязи природных явлений. На каждой прогулке педагог учит замечать, наблюдать интересные явления природы, воспринимая окружающий мир всеми чувствами, воспитывает у детей способность любоваться зеленью травы, голубым небом, белыми облаками, радоваться пению птиц, жужжанию насекомых. Ожидание предстоящей прогулки и сама прогулка создают у ребенка радостное настроение. Экологическому воспитанию уделяется большое внимание. Совместные мероприятия развивают в детях чувства прекрасног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том дети постоянно в движении, торопятся все узнать и успеть. Одна из важных задач педагогов – понять непредсказуемость и непостоянство интересов ребенка, увидеть в них закономерности его развития. Выявить интересы дошкольника к тому или иному виду деятельности позволяют специально создаваемые ситуации свободного выбора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модулям, которые логически пронизывают весь проек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уль 1. Гигиена труда и отдыха в летни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ы изменения работоспособности. Режим дня. Субъективные и объективные признаки утомления. Активный и пассивный отдых. «Минутки отдыха» и сон, как наиболее эффективный отдых. Факторы, приводящие к утомлению в летний пери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уль 2. Основы личной безопасности и профилактика травматизма в летни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е поведение на дорогах, в лесу, у водоема. Основные ситуации. Опасные факторы современного жилища, игровой площадки, улицы, похода. Ожоги в летний период: солнечные, растениями, спичками,  химическими средствами и т.д. Оказание первой помощи при простых травмах, укусах насеком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дуль 3. Питание и здоровь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ие – основа жизни. Представление о полезных пищевых веществах, их значении для здоровья, важнейших витаминных источниках. Режим питания, правила поведения за столом. Обработка пищевых продуктов перед употреблением. Хранение пищевых продуктов. Правиа ухода за посудой (многоразовой и одноразово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свободной деятельности детей дошкольного возраста в летний период в нашем ДОУ функционируют шесть центров: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Художественно-эстетический «Солнечная палитра»- «центр искусства»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Музыкально-эстетический «Соловьиные трели» - «музыкальный подиум»;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Физкультурно-оздоровительный «Богатырская удаль» - «центр здоровья» (спортивная площадка);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познавательно-речевая «Мой мир» - «центр науки» (метеостанция, уголок экспериментирования); «Умники и умницы» - «центр игротеки и конструир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еатрально-эстетический «Сказочный город» - «центр сюжетной игры»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ждый центр представляет собой специально организованное пространство: затененное место на территории детского сада, оборудованное столами, скамейками, необходимыми материалами. Каждый центр соответственно оформле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проекта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-ный охват летним отдыхом воспитанников детского сада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петентности педагогов и родителей в области организации летнего отдыха детей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взрослыми и детьми понятия «здоровье» и влияние образа жизни на состояние здоровь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заболеваемости у детей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амооздоровл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педагогами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сезона планируется праздником, посвященным дню защиты детей «Праздник детства» (приложение 1)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едение итогов каждого  месяца проводится по следующей системе -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зентация мини проектов.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уктура презентации  мини-проектов: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ыставка продуктивной деятельности.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ащитное слово (стихи по теме мини-проекта, музыкальные номера, инсценировки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е итогового мероприятия (праздника), награждения победителей месяц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еп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оздоровления детей в летни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966"/>
        <w:gridCol w:w="3897"/>
        <w:gridCol w:w="216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ингент дете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дорового ритма жизни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дящий режим (адаптационный период)</w:t>
            </w:r>
          </w:p>
          <w:p>
            <w:pPr>
              <w:pStyle w:val="Style13"/>
              <w:numPr>
                <w:ilvl w:val="0"/>
                <w:numId w:val="18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ий режим.</w:t>
            </w:r>
          </w:p>
          <w:p>
            <w:pPr>
              <w:pStyle w:val="Style13"/>
              <w:numPr>
                <w:ilvl w:val="0"/>
                <w:numId w:val="18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икроклимата и стиля жизни групп в летний период.</w:t>
            </w:r>
          </w:p>
          <w:p>
            <w:pPr>
              <w:pStyle w:val="Style13"/>
              <w:numPr>
                <w:ilvl w:val="0"/>
                <w:numId w:val="18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итьевого режим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вь прибывшие дети. Все группы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ые занятия, упражнения, развлечения, игры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 дидактические игры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гимнастика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минутки и динамические пауз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и водные процедуры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ывание. 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ук по локоть.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водой и песко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-воздушные ванны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тривание помещений (сквозное)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при открытых фрамугах.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 на свежем воздухе 2 раза в день.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мпературного режима и чистоты воздух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й воздух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 и праздники.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забавы.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.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ы на территории детского сада и за ее придела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и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- и цветотерап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етового режима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ое и световое сопровождение среды и воспитательного процесс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терап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провождение режимных моментов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провождение игр, упражнений и развлечений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 театрализованная деятельность в летний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тотренинг и психогимнастик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9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развитие эмоциональной сферы.</w:t>
            </w:r>
          </w:p>
          <w:p>
            <w:pPr>
              <w:pStyle w:val="Style13"/>
              <w:numPr>
                <w:ilvl w:val="0"/>
                <w:numId w:val="19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тренинги на снятие невротических состояний.</w:t>
            </w:r>
          </w:p>
          <w:p>
            <w:pPr>
              <w:pStyle w:val="Style13"/>
              <w:numPr>
                <w:ilvl w:val="0"/>
                <w:numId w:val="19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ки вхождения в день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самомассаж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книзеологической направленности.</w:t>
            </w:r>
          </w:p>
          <w:p>
            <w:pPr>
              <w:pStyle w:val="Style13"/>
              <w:numPr>
                <w:ilvl w:val="0"/>
                <w:numId w:val="19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, звуковая,  пальчиковая гимнаст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закаливание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дение босиком по улице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массаж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ирание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0" w:firstLine="39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ка здоровья» - в групп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ций, бесед, спецзаня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отерапия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рацион питания: соков, фруктов, овощей, зелени, фиточа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иклограмма летних мероприятий  «оздоровительной площадки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1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ы организации совместной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росло-детской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артнерской)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проведения</w:t>
            </w:r>
          </w:p>
        </w:tc>
      </w:tr>
      <w:tr>
        <w:trPr>
          <w:trHeight w:val="16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 ребен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Олимпийские игры 2012 «Пять олимпийских колец»» - физкультурно-спортивное мероприятие (приложение 2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 «Праздник зубной Феи» -  праздник здоровья (приложение 3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 «Солнце, воздух и вода…» - оздоровительное мероприятие (путешествие на берег реки) (приложение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 «Скакалка, обруч и я – дружная семья» (приложение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 «Лукоморье» -спортивное мероприятие (приложение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. «Друзья здоровья» - театрализованный вечер (приложение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</w:tr>
      <w:tr>
        <w:trPr>
          <w:trHeight w:val="16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-речевое развитие ребен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Лесные жители просят помощи» - экологическая сказка-развлечение (приложение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На природу в лес пойдем» - познавательное мероприятие(приложение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Любите родную природу!» - познавательное мероприятие (приложение 10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В гостях у Берендея» - познавательное развлечение (приложение 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</w:t>
            </w:r>
          </w:p>
        </w:tc>
      </w:tr>
      <w:tr>
        <w:trPr>
          <w:trHeight w:val="1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-личностное развитие ребен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 «Дорожная  азбука» (приложение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Юные пожарники спешат на помощь» (приложение 13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В стране дорожных знаков» (приложение 14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 «Волшебный сад детства»  мероприятие по ппб (приложение 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льклорные праздники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. «Зеленые святки» (приложение 16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. Праздник Ивана Купалы «В морском царстве» (приложение 17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. «Праздник середины лета. Бал цветов» (приложение 18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4. «Промелькнуло быстро лето» (приложение 19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аль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яд «Лучик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Красная шапочка» - настольный театр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3 поросенка» - кукольный театр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а «Петушок и бобовое зернышко» - шапочный теа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Отряд «Капельки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Волк и семеро козлят» - театр «рукавичк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а «Под грибом» - драматизация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 «Гуси-лебеди» - теневой теа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ня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ля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а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</w:t>
            </w:r>
          </w:p>
        </w:tc>
      </w:tr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е дни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юнь</w:t>
            </w:r>
            <w:r>
              <w:rPr>
                <w:rFonts w:cs="Times New Roman" w:ascii="Times New Roman" w:hAnsi="Times New Roman"/>
              </w:rPr>
              <w:t xml:space="preserve"> 1-2 неделя лето в гости к нам пришло …  «У солнышка в гост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  -  и здоровье принесло   «В стране Лимпо-по» - день здоровья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юль</w:t>
            </w:r>
            <w:r>
              <w:rPr>
                <w:rFonts w:cs="Times New Roman" w:ascii="Times New Roman" w:hAnsi="Times New Roman"/>
              </w:rPr>
              <w:t xml:space="preserve"> 1-2 неделя - будем петь мы и плясать…  «В стране цветов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– красно лето прославлять   «В радужном королевстве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вгуст</w:t>
            </w:r>
            <w:r>
              <w:rPr>
                <w:rFonts w:cs="Times New Roman" w:ascii="Times New Roman" w:hAnsi="Times New Roman"/>
              </w:rPr>
              <w:t xml:space="preserve"> 1-2 неделя  - мы природу сбережем, «В изумрудном лесу» -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– все из природы ценности возьмем  «Лукоморье» - день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экскурсия в лес (сбор природного материал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экскурсия в библиотеку. Знакомство с выставкой книг «Детская литератур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в лес « Лесная аптека» (сбор лекарственных трав для фиточа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чту .Предварительная беседа «Кто приносит письма в дом»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стопримечательным местам села (с родителям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евая  прогулка на цветочную поляну  «Какие у нас растут 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/>
        <w:t>Июнь.  Мини-проект : «лето в гости к нам пришло и здоровье принесло».</w:t>
      </w:r>
    </w:p>
    <w:tbl>
      <w:tblPr>
        <w:tblW w:w="162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3060"/>
        <w:gridCol w:w="3240"/>
        <w:gridCol w:w="2958"/>
      </w:tblGrid>
      <w:tr>
        <w:trPr/>
        <w:tc>
          <w:tcPr>
            <w:tcW w:w="1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ходите по порядку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итесь на зарядку,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й с зарядки день, разгоняй движеньем лен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ХД музыкальное занятие (муз.рук)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ая Д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) «Лето, лето, лето – какого оно цвета», «Лето в пользу для здоровья», «здоровье в порядке, спасибо зарядке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лепка) «Выглянуло солнышко» - налеп из пластилина, коллективное панно «лекарственные растения: одуванчики 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наблюдение) – «солнышко», «волшебная тучка»…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поймай солнечного зайчика», «солнышко проснулось», «солнечные пятнышк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«клумба» - оформление летней площадк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втомобилисты», автопарк», «автосалон»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 Д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ситуации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лодный дождь», «Выпал птенчик из гнезда», «Лечим деревце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. Физическая культура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исование): «веселый дождик», «летний ковер», «звонкий мяч», рисование песком.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целевая прогулка на дальний участок) – «капелька росы», «росинка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не забегай в круг», «кошки-мышки», «хорошо-плохо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«клумба» - оформление летней площадк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ост ГИБДД», «пешеходы и шоферы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ХД музыкальное занятие (муз.рук)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ставление и отгадывание загадок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ппликация): «флажки к празднику», «воздушные шарики для Фунтика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аблюдение) – «солнышко и птички», «муравьи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день и ночь», «радуга», «светофор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«клумба» - оформление летней площадк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ереправа», «порт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ая Д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с использованием иллюстраций и дидактических пособий «морская вода полезна для людей», 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чной труд): «лесовичок», «гербарий из сухих трав» -коллективное панно, «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аблюдение, опыты) – «путешествие капельки»,  «что плывет, что тонет?», «разный дождик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вигательная 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:  «у медведя во бору», «кошки-мышки», «солнечные пятнышк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«клумба» - оформление летней площадк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иццерия», «кафе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.Д Физич. Культура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 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чинения.: «Праздник детства», «По дороге в детский сад». «Цирк, цирк…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лаж из природного материала на участке, оформление «летнего вернисажа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наблюдение) – «тень», «солнечный жучок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музыкальные игры:  «солнце, дождик, ветер», «музыкальные ребята», «солнечные пятнышк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«клумба» - полив клумб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кондитерский завод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проекта  - последняя пятница месяц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.  Мини-проект : «будем петь мы, рисовать, красно лето прославлять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240"/>
        <w:gridCol w:w="2987"/>
        <w:gridCol w:w="2958"/>
      </w:tblGrid>
      <w:tr>
        <w:trPr/>
        <w:tc>
          <w:tcPr>
            <w:tcW w:w="1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ходите по поря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итесь на заряд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й с зарядки день, разгоняй движеньем лень!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ая 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седа) «Лесные жители» «подводный мир водоемов», «береги природу!», «как избежать неприятностей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лепка) «вместе мы посадим сад!», коллективное панно «населим планету животными», «насекомопарк» - лепка полезных  насекомых.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наблюдение) – «муравьи», «птицы-друзья человека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пыт) «лакомство для муравья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воробышки  и кот», «угадай кто?», «летает –не летает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«чистые тропинки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лесник», «зоопарк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 Д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ситуации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удет, если исчезнут деревья?», «леса нашего края» «если ты нашел гнездо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исование): «эмблема: берегите лес», «необычное дерево», «зеленая планета», «паук на паутинке», «рисунок на песке», рисование мыльными пузырям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целевая прогулка по экологической тропе) – «экологические знаки», «следы насекомых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охотники и зайцы», «кошки-мышки», «хорошо-плохо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еленый патруль с установкой экологических знаков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ожарная охрана – берегите лес!», «пешеходы и шоферы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ставление и отгадывание загадок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ппликация): «сказочная беседка», коллективное панно «хоровод вокруг русской березки», 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аблюдение) – «узнай дерево», «паук на паутинке», «божья коровка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сороконожка», «на пенечке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чистка места для привала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рыбаки на рыбалке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ая Д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по иллюстрациям: «на реке –закаливание солнцем и водой», «В летнем лесу», «Детские летние игры для здоровья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чной труд): «замки из песка», «сухоцветы – «у озера» -коллективное панно, детские участки из бросового материала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пыты с воздухом) – «надуй шарик», «ветер дует – лодочка плывет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вигательная 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:  «море волнуется». «лягушонок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полив, рыхление клумб и уход за комнатными растениями.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ривал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 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чинения.: «мы туристы», «на привале», 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лаж из природного материала на участке, оформление «летнего вернисажа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наблюдение) – «цветы на клумбе», «после дождя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музыкальные игры:  «ручейки и озеро»,  «по кочкам», «накорми рыбок», «ножной волейбол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на групповых участках: конкурс на самую чистую и уютную беседку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ожарный пост», «пункт первой медицинской помощи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проекта  - последняя пятница месяц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густ.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и-проект : мы природу сбережем,  все из природы ценности возьм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05"/>
        <w:gridCol w:w="3260"/>
        <w:gridCol w:w="3132"/>
        <w:gridCol w:w="2958"/>
      </w:tblGrid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  5-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ходите по поря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итесь на заряд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й с зарядки день, разгоняй движеньем лень!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ая 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седа) «экстремальная ситуация» (решение вопросов жизнеобеспечения, умения ориентироваться на местности, оказание первой помощи,) «кладовая леса», «правила поведения на природе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лепка) «здоровье на грядке», «в нашем саду»- пластелинография, «волшебные ягоды» - налеп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наблюдение) – «погода», «тучка», «природный детский календ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пыт)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один, два, три к дереву беги!», эстафеты, «с кочки на кочку». «цепи кованые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«прополка огородной грядки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метеослужба «рябинка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 Д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ситуации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удет, если исчезнут деревья?», «леса нашего края» «если ты нашел гнездо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исование): натюрморт (пальчиковая техника, метод тычка), рисование мелом по замыслу «лето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ерия опытов «какая земля для растений лучше», наблюдение «какого цвета овощи?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через кочки и пенечки», «огородник и воробьи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еленый патруль с очисткой дальнего участка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агрономы», «телевидение  передача «сад и огород»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ставление и отгадывание загадок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ппликация): «вместе мы посадим сад», букет из засушенных сухоцветов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аблюдение) – опыты: «какие овощи красят воду», «тонет – не тонет», «свойства воды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игры:  «горелки», «горячее место», «третий лишний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на огороде, уход за комнатными растениями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рыбаки на рыбалке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ая Д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по иллюстрациям: «летние работы в огороде и саду», «животный мир летом».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чной труд): макеты: наш поселок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вигательная 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: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в природе полив, рыхление клумб и уход за комнатными растениями.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ривал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зарядка на свежем воздух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 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чинения.: « 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лаж из природного материала на участке, оформление «летнего вернисажа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-исследовательск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гательн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ижные музыкальные игры:  «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д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 на групповых участках: конкурс: «Наш  участок»</w:t>
            </w:r>
          </w:p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ая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юж игры) «пожарный пост», «пункт первой медицинской помощи»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проекта  - последняя пятница месяц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АНИЕ ДЕЯТЕЛЬНОСТИ ВОСПИТАТЕЛЯ И ДЕТЕЙ ПО РЕАЛИЗАЦИИ ООП ДОУ В ЛЕТНИЙ ПЕРИ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29"/>
        <w:gridCol w:w="2169"/>
        <w:gridCol w:w="2429"/>
        <w:gridCol w:w="2169"/>
        <w:gridCol w:w="242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ряд 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уч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4-5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00-9.20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художествен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ыка)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00-10.20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ая культура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00-9.20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художествен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ык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00-10.20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ая культур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пка)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ппликация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чной труд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ря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пель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5-6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00-10.25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ая культура)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30-9.50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художествен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ык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00-10.25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ая культура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00-9.25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художествен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ы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ппликация)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пка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чной труд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 БЛОК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С СОЦИАЛЬНЫМИ ПАРТНЕРАМИ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360"/>
        <w:gridCol w:w="1134"/>
        <w:gridCol w:w="212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семьями воспитанников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озеленении участков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родительские уголки «Закаливание детей дошкольного возраста», «Одежда ребенка в детском саду в летний период времени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детских рисунков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елок – улица – мой дом»</w:t>
              <w:tab/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х, это лето, зеленого цвет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тровок безопасности»: 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зопасность ребенка дома»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спитываем грамотного пешехода»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ужно знать о насеком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оровье всему голо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. работник, ст воспитате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ум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 безопасности для детей. Безопасность на дорог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.воспитате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овет. «Как провести выходной день с детьм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 молодых родителей»  «Адаптация ребенка в детском сад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 психолог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журнал  «Игры, которые можно провести дом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игра  «Как хорошо, что есть семья, которая от бед любых везде хранит мен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журнал на тему: «Зачем человеку детство?» (родительское собр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спитатель, воспитател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апка-передвижка. «Ошибки, которые совершать нельз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 игра по ПДД «Семейная гостин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3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 психолог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родителям. «Развиваем реч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3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34"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оциумом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ДК (по пл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детской библиотекой (по пл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СУ «Дети о лете» - летний конц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3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 музыкальный руководите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школьной площадки «Выставка поделок из бросового материала «Цветочное круж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3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ллаж «Как мы лето отдыхал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3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ЛОК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СОПРОВОЖДЕНИЕ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325"/>
        <w:gridCol w:w="1412"/>
        <w:gridCol w:w="21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 библиотечки для воспитателей по вопросам организации жизни дошкольника в летнее врем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грового материала и оборудования для развития движений, игр с песком, наблюдений и труда в природ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наглядного материала для родителей воспитанников в рамках санитарно-просветительской деятельности: советы врача, воспитателя, психолог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методических пособий, журналов по работе с детьми в летний период</w:t>
              <w:tab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етодических пособий</w:t>
              <w:tab/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«Соблюдение воспитателями режима дня в группах»</w:t>
              <w:tab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«Выполнение инструкции по охране жизни и здоровья детей»</w:t>
              <w:tab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рганизация работы по развитию движений на прогулке»</w:t>
              <w:tab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рганизация оздоровительной работы в летний период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 медиц-ая сест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оведение сюжетно-ролевых игр на участке детского сада»</w:t>
              <w:tab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совместно с родителями: «Советы родителям, анкета  "Питание ребенка летом"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 медицинский работни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 «Повышение экологической компетенции педагогов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-семинар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едагоги и родители - творческий тандем"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 воспитатель, психоло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«Требования к организации развивающей сред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совет на тему: «Итоги летней оздоровительной работы. Утверждение плана работы на 2012-2013 уч. год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заведующая ДОУ, психоло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 готовности групп к новому учебному году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заведующая ДОУ</w:t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ЧЕСКИЕ МЕРОПРИЯТИЯ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0"/>
        <w:gridCol w:w="1418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«Организация охраны жизни и здоровья детей на детских площадках в летний пери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«Оказание первой помощи при солнечном и тепловом уда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«Профилактика пищевых отравлений и кишечной инфекции»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(витаминизация, контроль калорийности пищи, документация по питанию, перспективное мен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анитарного бюллетеня на тему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ребенком на дачном участке, на реке, в лесу»</w:t>
              <w:tab/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ых у реки, озера с малышом»,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шечная инфе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. работник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«Организация и проведение закаливающих процедур» </w:t>
              <w:tab/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. работник старший воспитател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родительский уголок «Первая помощь при тепловом или солнечном уда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. работник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руководство оздоровительной рабо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. работник, ст. воспитатель, заведующая</w:t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БЛОК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-ХОЗЯЙСТВЕННАЯ ДЕЯТЕЛЬНОСТЬ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27"/>
        <w:gridCol w:w="1901"/>
        <w:gridCol w:w="22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покраска оборудования участков, малых архитектурных фор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. по АХЧ, сотрудники ДО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рассады цветов</w:t>
              <w:tab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ДО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приусадебного участ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ДО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ДОУ к новому учебному году</w:t>
              <w:tab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о АХЧ, сотрудники ДО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ных работ в помещениях ДОУ</w:t>
              <w:tab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о АХЧ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«Предупреждение детского травматизма, ДТП»</w:t>
              <w:tab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ой эвакуации детей и сотрудников МДОУ при ЧС</w:t>
              <w:tab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ст.воспитател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нвентар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etext">
    <w:name w:val="bas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basedOn w:val="Normal"/>
    <w:qFormat/>
    <w:pPr>
      <w:spacing w:lineRule="auto" w:line="240" w:before="0" w:after="0"/>
      <w:ind w:left="2160" w:hanging="0"/>
    </w:pPr>
    <w:rPr>
      <w:color w:val="5A5A5A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04:00Z</dcterms:created>
  <dc:creator>Admin</dc:creator>
  <dc:description/>
  <cp:keywords/>
  <dc:language>en-US</dc:language>
  <cp:lastModifiedBy>Admin</cp:lastModifiedBy>
  <dcterms:modified xsi:type="dcterms:W3CDTF">2013-02-15T14:39:00Z</dcterms:modified>
  <cp:revision>42</cp:revision>
  <dc:subject/>
  <dc:title/>
</cp:coreProperties>
</file>