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троение и функции кож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по биологии 8 класс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урока: </w:t>
      </w:r>
      <w:r>
        <w:rPr>
          <w:rFonts w:cs="Times New Roman" w:ascii="Times New Roman" w:hAnsi="Times New Roman"/>
          <w:sz w:val="24"/>
          <w:szCs w:val="24"/>
        </w:rPr>
        <w:t>изучить особенности строения кожи в связи с выполненными функциям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урока: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ая: сформировать понятие о строении и функциях покровного органа – кожи, установить взаимосвязь строения и функции кожи, познакомить с защитной, рецепторной, выделительной и терморегуляторной функциями кожи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ая: продолжить развитие умений выделять главное и существенное, самостоятельно работать с текстом и рисунками, данными в учебнике, извлекая из них нужную информацию, устанавливать причинно-следственные связи, осуществлять самоконтроль и самоанализ учебной деятельности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ая: продолжить формирование познавательного интереса к предмету, способствовать воспитанию культуры общения, чувства ответственности за результаты своего труда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ПК, мультимедийный проектор, презентация РРТ к уроку, информационные листы, листы бумаги, маркеры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усвоение новых знаний с использование технологии критического мышления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одические приёмы:</w:t>
      </w:r>
      <w:r>
        <w:rPr>
          <w:rFonts w:cs="Times New Roman" w:ascii="Times New Roman" w:hAnsi="Times New Roman"/>
          <w:sz w:val="24"/>
          <w:szCs w:val="24"/>
        </w:rPr>
        <w:t xml:space="preserve"> «Верите ли Вы, что…», «Инсерт», кластеры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рганизация познаватель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фронтальная, индивидуальная, парная, групповая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оды:</w:t>
      </w:r>
      <w:r>
        <w:rPr>
          <w:rFonts w:cs="Times New Roman" w:ascii="Times New Roman" w:hAnsi="Times New Roman"/>
          <w:sz w:val="24"/>
          <w:szCs w:val="24"/>
        </w:rPr>
        <w:t xml:space="preserve"> словесно-наглядные, частично-поисковые, дедуктивные (от общего к частному), самостоятельная работа с элементами беседы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урока (40 мин)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рганизационный момент (2 мин)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тадия вызова (актуализация имеющихся знаний, побуждение интереса к получению новой информации, постановка учеником собственных целей обучения (5 мин)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тадия осмысления (получение новой информации) (20 мин)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тадия рефлексии (анализ, интерпретация изученной информации) (10 мин)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одведение итого урока, задание на дом. (3мин)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Организационный момент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брый день! Все готовы к уроку? Проверьте своё рабочее место. Я рада видеть вас сегодня на уроке. Думаю, что наша совместная работа будет полезной и интересной.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Стадия вызова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 одного мудреца спросили: «Что является для человека наиболее ценным и важным в жизни: богатство или слава?». Подумав, мудрец ответил: «Ни богатство, ни слава не делают человека счастливым. Здоровый нищий счастливее больного короля»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 по вопросам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умайте и объясните, почему так ответил мудрец?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же является главным в жизни каждого человека?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значит, по-вашему, быть здоровым?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обобщает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ыть здоровым очень важно. Только здоровый человек может по-настоящему познать радость жизни. Только у здорового человека нормально и согласовано функционируют все органы и системы органов организма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егодня  мы продолжаем изучать организм человека. А о каком органе пойдёт речь, вы определите сами при помощи подсказок. </w:t>
      </w:r>
      <w:r>
        <w:rPr>
          <w:rFonts w:cs="Times New Roman" w:ascii="Times New Roman" w:hAnsi="Times New Roman"/>
          <w:b/>
          <w:sz w:val="24"/>
          <w:szCs w:val="24"/>
        </w:rPr>
        <w:t>(Слайд 2)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от орган является показателем здоровья и состояния внутренних органов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от орган в подростковом возрасте важно содержать в чистоте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о самый тяжёлый орган человеческого тел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от орган не толь от тепла, но и от стыда – краснеет, от испуга – потеет, а от страха – бледнеет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3)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жа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егодня на уроке мы начинаем изучать кожу. Кожа не является незнакомым для вас органом. Что-то о ней вы уже знаете. Поэтому в начале урока я предлагаю вам выполнить задание из рубрики «Верите ли вы, что…». Откройте тетради, запишите число, поставьте 8 номеров в столбик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аша задача: ознакомится с утверждениями. Против утверждений, с которыми вы согласны, поставьте «+», напротив утверждений, с которыми вы не можете согласиться – «-». Не страшно, если вы в чём-то ошибётесь или ваше мнение не совпадёт с мнением других ребят. Помним «Кто ищет истину – не чужд и заблуждениям». Слова Гёте будут являться эпиграфом нашего урок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4)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«Верите ли вы, что…»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кожу называют «зеркалом здоровья и болезни»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в коже человека выделяют три слоя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кожа формирует роговые образования: ногти и волосы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кожа – сложный орган со многими функциями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этот орган постоянно отмирает и постоянно рождается вновь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кожа тесно связана с нервной системой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в коже происходит образование витамина Д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кислорода в организм поступает через кожу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сказываем своё мнение. К этим утверждениям мы ещё вернёмся в конце урока. Итак, в ходе обсуждения появились разногласия. Сегодня мы с вами должны таким образом построить работу, чтобы разрешить эти противоречия. Предложите формулировку нашего урок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обобщает и определяет тему. Учащиеся записывают тему в тетрадь: «Строение и функции кожи».</w:t>
      </w:r>
      <w:r>
        <w:rPr>
          <w:rFonts w:cs="Times New Roman" w:ascii="Times New Roman" w:hAnsi="Times New Roman"/>
          <w:b/>
          <w:sz w:val="24"/>
          <w:szCs w:val="24"/>
        </w:rPr>
        <w:t>(Слайд 5)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ы должны изучить на уроке, какова цель нашего урок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урок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ить особенности строения кожи в связи с выполненными функциями</w:t>
      </w:r>
      <w:r>
        <w:rPr>
          <w:rFonts w:cs="Times New Roman" w:ascii="Times New Roman" w:hAnsi="Times New Roman"/>
          <w:b/>
          <w:sz w:val="24"/>
          <w:szCs w:val="24"/>
        </w:rPr>
        <w:t>. (Слайд 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Стадия осмысл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ожа человека может многое рассказать о нём. С давних времён к нам пришло изречение «Кожа – это зеркало здоровья человека». Врачи-дерматологи справедливо утверждают, что «никаких кожных болезней нет, а есть только общее заболевание, которое отражается на коже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 здорового человека кожа очень красивая. Неслучайно этой части тела уделяли огромное внимание замечательные художники всего мира.</w:t>
      </w:r>
      <w:r>
        <w:rPr>
          <w:rFonts w:cs="Times New Roman" w:ascii="Times New Roman" w:hAnsi="Times New Roman"/>
          <w:b/>
          <w:sz w:val="24"/>
          <w:szCs w:val="24"/>
        </w:rPr>
        <w:t xml:space="preserve">(Слайд 6),(Слайд 7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Кожа как орган человеческого организма равномерно покрывает всё тело, но это не просто оболочка, это сложный по строению орган со многими функциями. </w:t>
      </w:r>
      <w:r>
        <w:rPr>
          <w:rFonts w:cs="Times New Roman" w:ascii="Times New Roman" w:hAnsi="Times New Roman"/>
          <w:b/>
          <w:sz w:val="24"/>
          <w:szCs w:val="24"/>
        </w:rPr>
        <w:t>(Слайд 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Итак, следующий этап нашего урока – работа с учебником. Внимательно прочитайте текст учебника на стр.200-203 и карандашом на полях поставьте соответствующие знаки, помечая отдельные абзацы и предложения. </w:t>
      </w:r>
      <w:r>
        <w:rPr>
          <w:rFonts w:cs="Times New Roman" w:ascii="Times New Roman" w:hAnsi="Times New Roman"/>
          <w:b/>
          <w:sz w:val="24"/>
          <w:szCs w:val="24"/>
        </w:rPr>
        <w:t>(Слайд 9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!» - знакомая информац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+» - новая информац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-» - думал инач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?» - непонятн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 этому этапу урока вы уже не только познакомились с информацией, но и критически её оценили и знаете, как сформировать особенности строения и функции  кожи. Вам предлагается систематизировать информацию и расположить в соответствующую таблицу </w:t>
      </w:r>
      <w:r>
        <w:rPr>
          <w:rFonts w:cs="Times New Roman" w:ascii="Times New Roman" w:hAnsi="Times New Roman"/>
          <w:b/>
          <w:sz w:val="24"/>
          <w:szCs w:val="24"/>
        </w:rPr>
        <w:t>(Слайд 10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ем в группах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!» - знакомая информ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+» - новая информ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-» - думал инач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?» - непонят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.Стадия рефлекс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. Вы видите, что одну и ту же информацию вы воспринимаете по-разном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теперь вернёмся к верным  - неверным суждениям и сравним их с первоначальными данными. </w:t>
      </w:r>
      <w:r>
        <w:rPr>
          <w:rFonts w:cs="Times New Roman" w:ascii="Times New Roman" w:hAnsi="Times New Roman"/>
          <w:b/>
          <w:sz w:val="24"/>
          <w:szCs w:val="24"/>
        </w:rPr>
        <w:t>(Слайд 11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лючевое слово нашего урока  – кожа, а вокруг него много разных новых терминов и словосочетаний. Если мы их попробуем сгруппировать, то у нас получится кластер.</w:t>
      </w:r>
      <w:r>
        <w:rPr>
          <w:rFonts w:cs="Times New Roman" w:ascii="Times New Roman" w:hAnsi="Times New Roman"/>
          <w:b/>
          <w:sz w:val="24"/>
          <w:szCs w:val="24"/>
        </w:rPr>
        <w:t xml:space="preserve"> (Слайд 12-13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гут ли полученные знания пригодится в жизн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каких профессиях будет востребован изученный сегодня материал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Слайд 14) </w:t>
      </w:r>
      <w:r>
        <w:rPr>
          <w:rFonts w:cs="Times New Roman" w:ascii="Times New Roman" w:hAnsi="Times New Roman"/>
          <w:sz w:val="24"/>
          <w:szCs w:val="24"/>
        </w:rPr>
        <w:t>Врач-дерматолог, врач-косметолог, пластический хирург, визажист, парикмахер, массажист и др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ели бы вы обратится к пластическому хирургу, который может допустить ошибку?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ит, профессионал не имеет право на ошибку. Цена такой ошибки может быть слишком велика. Обратимся к эпиграфу нашего урока. Значит, заблуждаться можно лишь на пути к истине, но постигнув её, ты несёшь ответственност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, сегодня вы хорошо поработали. Заполняем оценочные лис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5.Домашнее зад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39. (по желанию подготовить презентации на тему: «Закаливание организма», «Заболевания кожи», «Гигиена одежды и обуви»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9:31:00Z</dcterms:created>
  <dc:creator>пк</dc:creator>
  <dc:description/>
  <cp:keywords/>
  <dc:language>en-US</dc:language>
  <cp:lastModifiedBy>пк</cp:lastModifiedBy>
  <dcterms:modified xsi:type="dcterms:W3CDTF">2012-04-30T18:36:00Z</dcterms:modified>
  <cp:revision>6</cp:revision>
  <dc:subject/>
  <dc:title/>
</cp:coreProperties>
</file>