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ЖИТЕЛИ ПРАВДИНСКА, ПОСМОТРИТЕ НА НАС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ДОРОВОЕ ПОКОЛЕНИЕ» ПРИВЕТСТВУЕТ ВАС!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СНИТЕСЬ, ОТКРОЙТЕ ГЛАЗА И ВСТРЯХНИТЕСЬ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РАЗМИНКУ  ВМЕСТЕ С НАМИ СТАНОВИТЕС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ЧЕНЬ ПРОСТЫЕ ДВИЖЕНИЯ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ЛАГАЕТ ВАМ «ЗДОРОВОЕ ПОКОЛЕНИЕ»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ПЕРВОЕ УПРАЖНЕНИЕ ВСЕМ ПО ПЛЕЧУ: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ЗАРЯДКУ С ХОДЬБЫ НАЧАТЬ Я ХОЧУ </w:t>
      </w:r>
      <w:r>
        <w:rPr>
          <w:i/>
          <w:sz w:val="32"/>
          <w:szCs w:val="32"/>
        </w:rPr>
        <w:t>(ХОДЬБА НА МЕСТЕ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Е ДВИЖЕНИЕ ТОЖЕ НЕСЛОЖНОЕ –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НАКЛОНЫ ВЫПОЛНИТЬ КАЖДЫЙ СМОЖЕТ </w:t>
      </w:r>
      <w:r>
        <w:rPr>
          <w:i/>
          <w:sz w:val="32"/>
          <w:szCs w:val="32"/>
        </w:rPr>
        <w:t>(НАКЛОНЫ ВЛЕВО-ВПРАВО, ВПЕРЁД-НАЗАД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УВСТВУЙТЕ, КАК ВЫ СТАЛИ ЛЕГКИ: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ВЫПОЛНЯЙТЕ С НАМИ ПРОСТЫЕ ПРЫЖКИ</w:t>
      </w:r>
      <w:r>
        <w:rPr>
          <w:i/>
          <w:sz w:val="32"/>
          <w:szCs w:val="32"/>
        </w:rPr>
        <w:t xml:space="preserve"> (ПРЫЖКИ С ХЛОПКАМИ НАД ГОЛОВОЙ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ЧТОБЫ ШЕЕ УСТАЛОЙ СТАЛО ЛЕГЧЕ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ДАВАЙТЕ ДРУЖНО РАЗОМНЁМ НАШИ ПЛЕЧИ!</w:t>
      </w:r>
      <w:r>
        <w:rPr>
          <w:i/>
          <w:sz w:val="32"/>
          <w:szCs w:val="32"/>
        </w:rPr>
        <w:t xml:space="preserve"> (РУКИ НА ПЛЕЧИ, КРУГОВЫЕ ДВИЖЕНИЯ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ЛАГАЕМ ВАШЕМУ ВНИМАНИЮ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САМЫЕ ОБЫЧНЫЕ ПРИСЕДАНИЯ    </w:t>
      </w:r>
      <w:r>
        <w:rPr>
          <w:i/>
          <w:sz w:val="32"/>
          <w:szCs w:val="32"/>
        </w:rPr>
        <w:t xml:space="preserve">(ПРИСЕДАНИЯ,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РУКИ ВПЕРЁД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И ВСТРЯХНЁМ, ЧУТЬ ОТДОХНЁМ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ПОВОРОТЫ ВСЕМ ТЕЛОМ ДЕЛАТЬ НАЧНЁМ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(ПОВОРОТЫ ТАЛИ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 НЕ СЛУЧИЛСЯ ВЫВИХ ВДРУГ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РАЗМИНАЕМ КИСТИ РУК </w:t>
      </w:r>
      <w:r>
        <w:rPr>
          <w:i/>
          <w:sz w:val="32"/>
          <w:szCs w:val="32"/>
        </w:rPr>
        <w:t>(РУКИ В ЗАМОК, КРУГОВЫЕ ДВИЖЕНИЯ ИМИ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Ы КАЖДЫЙ МОГ ЗДОРОВЫМ СТАТЬ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ПОЛЕЗНО НАУЧИТЬСЯ ПРАВИЛЬНО ДЫШАТЬ </w:t>
      </w:r>
      <w:r>
        <w:rPr>
          <w:i/>
          <w:sz w:val="32"/>
          <w:szCs w:val="32"/>
        </w:rPr>
        <w:t>(ВДОХИ-ВЫДОХИ ПОЛНОЙ ГРУДЬЮ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ТЯ НЕ УМЕЮТ ЛЮДИ ЛЕТАТЬ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ПОПРОБУЕМ ДО НЕБЕС  РУКАМИ ДОСТАТЬ. </w:t>
      </w:r>
      <w:r>
        <w:rPr>
          <w:i/>
          <w:sz w:val="32"/>
          <w:szCs w:val="32"/>
        </w:rPr>
        <w:t>(ТЯНЕМСЯ К НЕБУ НА НОСОЧКАХ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А ЗАКАНЧИВАТЬ ЗАРЯДКУ, ВЫ ПРАВЫ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ОСЛЕДОК РАЗОМНЁМ КОЛЕННЫЕ СУСТАВЫ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УКИ НА КОЛЕНИ, КРУГОВЫЕ ДВИЖЕНИЯ КОЛЕНЯМИ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МНИТЕ, ЗДОРОВЫЙ ОБРАЗ ЖИЗНИ ВЕСТИ НУЖНО ВСЕМ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Ы НЕ БЫЛО СО ЗДОРОВЬЕМ ПРОБЛЕМ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СТАЛОМУ ОРГАНИЗМУ ПРИХОДИТСЯ ПОРОЙ НЕСЛАДКО –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ЛАЙТЕ РЕГУЛЯРНО УТРЕННЮЮ ЗАРЯДКУ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49:00Z</dcterms:created>
  <dc:creator>****</dc:creator>
  <dc:description/>
  <cp:keywords/>
  <dc:language>en-US</dc:language>
  <cp:lastModifiedBy>****</cp:lastModifiedBy>
  <cp:lastPrinted>2012-06-30T10:20:00Z</cp:lastPrinted>
  <dcterms:modified xsi:type="dcterms:W3CDTF">2012-06-30T07:23:00Z</dcterms:modified>
  <cp:revision>8</cp:revision>
  <dc:subject/>
  <dc:title/>
</cp:coreProperties>
</file>