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. 2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 учитель начальных классов МОУ «МСОШ №1»  с. Миасского Красноармейского р-а Челябинской об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сько Татьяна Викторов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Какие бывают растения?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Познакомить детей с названиями групп растений, с растениями, относящимися к той или иной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вивать кругоз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питывать любовь и бережное отношение к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ская презентац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барий раст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унки кустарни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ички с названиями деревьев, кустарников, тра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Организационный момент, сообщение темы, целей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с вами совершим путешествие. Куда? Это вы узнаете, отгадав загадку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, 2, 3  СЛАЙДЫ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егодня мы будем путешествовать по лесу. Надо быть очень внимательными, чтобы увидеть чудеса, происходящие в лес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рка домашн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лушиваются рассказы детей о красоте  воды, которые они составили самостоятель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накомство с разнообразием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обращает внимание детей на (СЛАЙД 3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 на картину, вспомните, когда вы ходили в лес, какие растения вы встречали, какие растения растут в лес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АЙД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какой группе относятся следующие раст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5, 6 СЛАЙ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ли деревья одинаковы в лесу? Отгадайте, о каких деревьях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ая красав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т на поля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еленой кофточ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елом сараф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бере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ой зелен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м загор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ю на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ые корал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яб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то не пуг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она вся дро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ри в речку опуст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 чем-то загруст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о чем она груст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му не говор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же это за деви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швея, не мастериц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чего сама не шь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иголках кругл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из. минутка «Деревья, кустарники, травы». </w:t>
      </w:r>
      <w:r>
        <w:rPr>
          <w:sz w:val="28"/>
          <w:szCs w:val="28"/>
        </w:rPr>
        <w:t xml:space="preserve">( Когда слышат слово: «деревья»-поднимают руки, тянутся вверх; «кустарники»-опускают рыки, стоят прямо; «травы» - приседа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м ель отличатся от остальных деревьев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ья бывают лиственные и хвойные. (7, 8 СЛАЙД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 как мы назовем одним словом эти растения ( картинки с изображением кустарников): смородина, шиповник, малина, орешник? (Это кустарн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 отличаются кустарники от деревьев? (9 СЛАЙ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кие еще растения могут быть, кроме деревьев и кустарников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0 СЛАЙ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травы мы можем увидеть в лес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ближе познакомимся с травами леса. (гербарий трав: одуванчик, мать-и-мачеха, репейник, колокольчик, ромашка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стихи о мать-и-мачех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есенний солнечный ден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ой расцвел цве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роткой, толстой нож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дремал он на дорож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роснулся, улыбнул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пушистый я как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ивляю я всех крас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чему можно говорить, что это стихи о мать-и-мачехе? (Цветы желтые, мелкие, похожи на солнышко, короткий стебеле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показывает гербарий мать-и-мачех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посмотрим на цветок. Какой 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знаете ли вы, что мать-и-мачеха лекарственное растение? Из его листьев и цветков заваривают чай и пьют его от кашля и просту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тся другие травы, цветы.(гербар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рядку солны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имает н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имайте р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оманде «р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д нами вес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лестит ли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скаем руки 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оманде «дв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крепление темы. (Групповая рабо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теперь давайте дополним схему. Распределите растения по групп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руппа ребят заполняет первый столбик (деревь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а ребят заполняет второй столбик (кустарни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группа ребят заполняет третий столбик (травы, цве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6765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2285280"/>
                          <a:chOff x="0" y="0"/>
                          <a:chExt cx="586692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692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2480" y="113760"/>
                            <a:ext cx="1980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7995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7995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7995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120" y="113040"/>
                            <a:ext cx="1980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799560"/>
                            <a:ext cx="9129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ев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798840"/>
                            <a:ext cx="1142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стар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0" y="79884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4920" y="456480"/>
                            <a:ext cx="121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456480"/>
                            <a:ext cx="1143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6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3708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5994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8288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2056680"/>
                            <a:ext cx="9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3708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5994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82880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0566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137088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159948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18288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205668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179.95pt" coordorigin="0,0" coordsize="9239,3599">
                <v:rect id="shape_0" stroked="f" o:allowincell="f" style="position:absolute;left:0;top:0;width:923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760;top:179;width:311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9;top:1259;width:14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1259;width:14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99;top:1259;width:1438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59;top:178;width:31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9;top:1259;width:14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ев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9;top:1258;width:1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стар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8;top:1258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9,719" to="3957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9,719" to="6598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19" to="431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9,2159" to="263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2519" to="2637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2880" to="263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,3239" to="2637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0,2159" to="527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0,2519" to="527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0,2880" to="527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0,3239" to="527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9,2159" to="755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9,2519" to="755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9,2880" to="755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9,3239" to="755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 А теперь давайте проверим как вы запомнили все, о чем мы говорили сегодня на уро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Проверка изученного материала. </w:t>
      </w:r>
      <w:r>
        <w:rPr>
          <w:sz w:val="28"/>
          <w:szCs w:val="28"/>
        </w:rPr>
        <w:t>Коллектив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ссворд «Какие бывают раст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11, 12, 13, 14 СЛАЙД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Итог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ужде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ес состоит как бы из трех ярусов – деревья, кустарники и травы. Лес называют «легкими» планеты, потому что лес – это фабрика, по выделению кислорода для жизни человека, животных. Чем больше будем высаживать деревьев, чем меньше вырубать лесов, тем чище будет воздух на нашей плане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Домашнее зад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5 СЛАЙД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1:22:00Z</dcterms:created>
  <dc:creator>КОМП</dc:creator>
  <dc:description/>
  <cp:keywords/>
  <dc:language>en-US</dc:language>
  <cp:lastModifiedBy>КОМП</cp:lastModifiedBy>
  <dcterms:modified xsi:type="dcterms:W3CDTF">2007-11-07T23:02:00Z</dcterms:modified>
  <cp:revision>3</cp:revision>
  <dc:subject/>
  <dc:title/>
</cp:coreProperties>
</file>