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 w:before="60" w:after="60"/>
        <w:ind w:left="225" w:hanging="0"/>
        <w:jc w:val="center"/>
        <w:outlineLvl w:val="1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 xml:space="preserve">ЦПМСС </w:t>
      </w:r>
    </w:p>
    <w:p>
      <w:pPr>
        <w:pStyle w:val="Normal"/>
        <w:numPr>
          <w:ilvl w:val="0"/>
          <w:numId w:val="0"/>
        </w:numPr>
        <w:spacing w:lineRule="auto" w:line="480" w:before="60" w:after="60"/>
        <w:ind w:left="225" w:hanging="0"/>
        <w:jc w:val="center"/>
        <w:outlineLvl w:val="1"/>
        <w:rPr/>
      </w:pPr>
      <w:r>
        <w:rPr>
          <w:rStyle w:val="StrongEmphasis"/>
          <w:sz w:val="32"/>
          <w:szCs w:val="32"/>
        </w:rPr>
        <w:t>(</w:t>
      </w:r>
      <w:r>
        <w:rPr>
          <w:b/>
          <w:bCs/>
          <w:color w:val="000000"/>
          <w:sz w:val="28"/>
          <w:szCs w:val="28"/>
        </w:rPr>
        <w:t>центр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сихолого</w:t>
      </w: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медико</w:t>
      </w: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социальн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провождения</w:t>
      </w:r>
      <w:r>
        <w:rPr>
          <w:b/>
          <w:bCs/>
          <w:color w:val="000000"/>
          <w:sz w:val="19"/>
          <w:szCs w:val="19"/>
        </w:rPr>
        <w:t>)</w:t>
      </w:r>
    </w:p>
    <w:p>
      <w:pPr>
        <w:pStyle w:val="Normal"/>
        <w:numPr>
          <w:ilvl w:val="0"/>
          <w:numId w:val="0"/>
        </w:numPr>
        <w:spacing w:lineRule="auto" w:line="480" w:before="60" w:after="60"/>
        <w:ind w:left="225" w:hanging="0"/>
        <w:jc w:val="center"/>
        <w:outlineLvl w:val="1"/>
        <w:rPr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КАЛИНИНСКОГО РАЙОНА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САНКТ – ПЕТЕРБУРГА</w:t>
      </w:r>
    </w:p>
    <w:p>
      <w:pPr>
        <w:pStyle w:val="Normal"/>
        <w:numPr>
          <w:ilvl w:val="0"/>
          <w:numId w:val="0"/>
        </w:numPr>
        <w:spacing w:lineRule="auto" w:line="480" w:before="45" w:after="45"/>
        <w:ind w:left="225" w:hanging="0"/>
        <w:jc w:val="center"/>
        <w:outlineLvl w:val="3"/>
        <w:rPr>
          <w:rFonts w:ascii="Arial" w:hAnsi="Arial" w:cs="Arial"/>
          <w:b/>
          <w:b/>
          <w:bCs/>
          <w:caps/>
          <w:color w:val="007CC3"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color w:val="007CC3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480" w:before="45" w:after="45"/>
        <w:ind w:left="225" w:hanging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Дежурный психолог (принимает в ГОУ ЦПМСС по субботам)</w:t>
      </w:r>
    </w:p>
    <w:p>
      <w:pPr>
        <w:pStyle w:val="Normal"/>
        <w:spacing w:lineRule="auto" w:line="480"/>
        <w:ind w:left="225" w:right="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225" w:right="27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исаться на прием к специалистам Центра можно по телефону: 533- 68 - 39</w:t>
      </w:r>
    </w:p>
    <w:p>
      <w:pPr>
        <w:pStyle w:val="Normal"/>
        <w:spacing w:lineRule="auto" w:line="480"/>
        <w:ind w:left="225" w:right="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225" w:right="270" w:hanging="0"/>
        <w:jc w:val="center"/>
        <w:rPr>
          <w:sz w:val="28"/>
          <w:szCs w:val="28"/>
        </w:rPr>
      </w:pPr>
      <w:r>
        <w:rPr>
          <w:sz w:val="28"/>
          <w:szCs w:val="28"/>
        </w:rPr>
        <w:t>или в кабинете предварительной записи ЦЕНТРА по адресу:</w:t>
      </w:r>
    </w:p>
    <w:p>
      <w:pPr>
        <w:pStyle w:val="Normal"/>
        <w:spacing w:lineRule="auto" w:line="480"/>
        <w:ind w:left="225" w:right="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225" w:right="27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ражданский проспект, дом 74 </w:t>
      </w:r>
      <w:r>
        <w:rPr>
          <w:b/>
          <w:sz w:val="28"/>
          <w:szCs w:val="28"/>
        </w:rPr>
        <w:t>с 10.00 до 17.00 (ежедневно)</w:t>
      </w:r>
    </w:p>
    <w:p>
      <w:pPr>
        <w:pStyle w:val="Heading3"/>
        <w:spacing w:lineRule="auto" w:line="480" w:before="280" w:after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480" w:before="280" w:after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80" w:after="270"/>
        <w:jc w:val="center"/>
        <w:rPr/>
      </w:pPr>
      <w:r>
        <w:rPr/>
      </w:r>
    </w:p>
    <w:p>
      <w:pPr>
        <w:pStyle w:val="Heading3"/>
        <w:spacing w:before="280" w:after="270"/>
        <w:jc w:val="center"/>
        <w:rPr/>
      </w:pPr>
      <w:r>
        <w:rPr/>
      </w:r>
    </w:p>
    <w:p>
      <w:pPr>
        <w:pStyle w:val="Heading3"/>
        <w:spacing w:before="280" w:after="270"/>
        <w:jc w:val="center"/>
        <w:rPr/>
      </w:pPr>
      <w:r>
        <w:rPr/>
      </w:r>
    </w:p>
    <w:p>
      <w:pPr>
        <w:pStyle w:val="Heading3"/>
        <w:spacing w:before="280" w:after="270"/>
        <w:jc w:val="center"/>
        <w:rPr/>
      </w:pPr>
      <w:r>
        <w:rPr/>
      </w:r>
    </w:p>
    <w:p>
      <w:pPr>
        <w:pStyle w:val="Heading3"/>
        <w:spacing w:before="280" w:after="270"/>
        <w:jc w:val="center"/>
        <w:rPr/>
      </w:pPr>
      <w:r>
        <w:rPr/>
      </w:r>
    </w:p>
    <w:p>
      <w:pPr>
        <w:pStyle w:val="Heading3"/>
        <w:spacing w:before="280" w:after="270"/>
        <w:jc w:val="center"/>
        <w:rPr/>
      </w:pPr>
      <w:r>
        <w:rPr/>
      </w:r>
    </w:p>
    <w:p>
      <w:pPr>
        <w:pStyle w:val="Heading3"/>
        <w:spacing w:before="280" w:after="270"/>
        <w:jc w:val="center"/>
        <w:rPr/>
      </w:pPr>
      <w:r>
        <w:rPr/>
      </w:r>
    </w:p>
    <w:p>
      <w:pPr>
        <w:pStyle w:val="Heading3"/>
        <w:spacing w:before="280" w:after="270"/>
        <w:jc w:val="center"/>
        <w:rPr/>
      </w:pPr>
      <w:r>
        <w:rPr/>
      </w:r>
    </w:p>
    <w:p>
      <w:pPr>
        <w:pStyle w:val="Heading3"/>
        <w:spacing w:before="280" w:after="270"/>
        <w:jc w:val="center"/>
        <w:rPr/>
      </w:pPr>
      <w:r>
        <w:rPr/>
      </w:r>
    </w:p>
    <w:p>
      <w:pPr>
        <w:pStyle w:val="Heading3"/>
        <w:spacing w:before="280" w:after="270"/>
        <w:jc w:val="center"/>
        <w:rPr/>
      </w:pPr>
      <w:r>
        <w:rPr/>
      </w:r>
    </w:p>
    <w:p>
      <w:pPr>
        <w:pStyle w:val="Heading3"/>
        <w:spacing w:before="280" w:after="270"/>
        <w:jc w:val="center"/>
        <w:rPr/>
      </w:pPr>
      <w:r>
        <w:rPr/>
        <w:t>Правительство Санкт-Петербурга</w:t>
        <w:br/>
        <w:t>КОМИТЕТ ПО ОБРАЗОВАНИЮ</w:t>
      </w:r>
    </w:p>
    <w:p>
      <w:pPr>
        <w:pStyle w:val="Heading3"/>
        <w:spacing w:before="280" w:after="270"/>
        <w:jc w:val="center"/>
        <w:rPr/>
      </w:pPr>
      <w:r>
        <w:rPr/>
        <w:t>РАСПОРЯЖЕНИЕ</w:t>
      </w:r>
    </w:p>
    <w:p>
      <w:pPr>
        <w:pStyle w:val="Heading3"/>
        <w:spacing w:before="280" w:after="270"/>
        <w:jc w:val="center"/>
        <w:rPr/>
      </w:pPr>
      <w:r>
        <w:rPr/>
        <w:t>от 3 марта 2010 года N 263-р</w:t>
        <w:br/>
      </w:r>
    </w:p>
    <w:p>
      <w:pPr>
        <w:pStyle w:val="Heading3"/>
        <w:jc w:val="center"/>
        <w:rPr/>
      </w:pPr>
      <w:r>
        <w:rPr/>
        <w:t xml:space="preserve">О создании и организации деятельности Центральной психолого-медико-педагогической комиссии Санкт-Петербурга </w:t>
      </w:r>
    </w:p>
    <w:p>
      <w:pPr>
        <w:pStyle w:val="Style12"/>
        <w:jc w:val="both"/>
        <w:rPr/>
      </w:pPr>
      <w:r>
        <w:rPr/>
        <w:t>          </w:t>
      </w:r>
      <w:r>
        <w:rPr/>
        <w:br/>
        <w:t>     В соответствии с приказом Министерства образования и науки Российской Федерации от 24.03.2009 N 95 "Об утверждении положения о психолого-медико-педагогической комиссии", в целях обеспечения взаимодействия исполнительных органов государственной власти Санкт-Петербурга и учреждений систем образования, здравоохранения и социальной защиты населения в решении вопросов, связанных с реализацией прав на образование детей с ограниченными возможностями здоровья, проживающих на территории Санкт-Петербурга, в целях выявления детей с ограниченными возможностями здоровья и (или) отклонениями в поведении, проведения их комплексного обследования и выработки рекомендаций по оказанию детям психолого-медико-педагогической помощи и организации их обучения и воспитания:</w:t>
        <w:br/>
        <w:t>     </w:t>
        <w:br/>
        <w:t>     1. Создать при государственном образовательном учреждении для детей, нуждающихся в психолого-педагогической и медико-социальной помощи, центре диагностики и консультирования "Городская межведомственная психолого-медико-педагогическая консультация" Комитета по образованию Центральную психолого-медико-педагогическую комиссию Санкт-Петербурга.</w:t>
        <w:br/>
        <w:t>     </w:t>
        <w:br/>
        <w:t xml:space="preserve">     2. Утвердить Положение о Центральной психолого-медико-педагогической комиссии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ksp.assembly.spb.ru/printdoc?tid=&amp;nd=891828658&amp;prevDoc=891828658&amp;mark=00000000000000000000000000000000000000000000000000AJGMD4" \l "I0&amp;spack=110listid%3D010000000100%26listpos%3D29%26lsz%3D586%26nd%3D8335044%26nh%3D0%26prevdoc%3D8356417%26start%3D20%26tid%3D%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1</w:t>
      </w:r>
      <w:r>
        <w:rPr>
          <w:rStyle w:val="InternetLink"/>
          <w:color w:val="000000"/>
        </w:rPr>
        <w:fldChar w:fldCharType="end"/>
      </w:r>
      <w:r>
        <w:rPr/>
        <w:t>.</w:t>
        <w:br/>
        <w:t>     </w:t>
        <w:br/>
        <w:t xml:space="preserve">     3. Утвердить состав Центральной психолого-медико-педагогической комиссии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ksp.assembly.spb.ru/printdoc?tid=&amp;nd=891828658&amp;prevDoc=891828658&amp;mark=000000000000000000000000000000000000000000000000014OGLI0" \l "I0&amp;spack=110listid%3D010000000100%26listpos%3D29%26lsz%3D586%26nd%3D8335044%26nh%3D0%26prevdoc%3D8356417%26start%3D20%26tid%3D%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2</w:t>
      </w:r>
      <w:r>
        <w:rPr>
          <w:rStyle w:val="InternetLink"/>
          <w:color w:val="000000"/>
        </w:rPr>
        <w:fldChar w:fldCharType="end"/>
      </w:r>
      <w:r>
        <w:rPr/>
        <w:t>.</w:t>
        <w:br/>
        <w:t>     </w:t>
        <w:br/>
        <w:t xml:space="preserve">     4. Утвердить состав рабочих групп по основным направлениям деятельности Центральной психолого-медико-педагогической комиссии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ksp.assembly.spb.ru/printdoc?tid=&amp;nd=891828658&amp;prevDoc=891828658&amp;mark=0000000000000000000000000000000000000000000000000163OOCO" \l "I0&amp;spack=110listid%3D010000000100%26listpos%3D29%26lsz%3D586%26nd%3D8335044%26nh%3D0%26prevdoc%3D8356417%26start%3D20%26tid%3D%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3</w:t>
      </w:r>
      <w:r>
        <w:rPr>
          <w:rStyle w:val="InternetLink"/>
          <w:color w:val="000000"/>
        </w:rPr>
        <w:fldChar w:fldCharType="end"/>
      </w:r>
      <w:r>
        <w:rPr/>
        <w:t>.</w:t>
        <w:br/>
        <w:t>     </w:t>
        <w:br/>
        <w:t xml:space="preserve">     5. Утвердить форму протокола психолого-медико-педагогического обследования ребенка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ksp.assembly.spb.ru/printdoc?tid=&amp;nd=891828658&amp;prevDoc=891828658&amp;mark=00000000000000000000000000000000000000000000000002536JQE" \l "I0&amp;spack=110listid%3D010000000100%26listpos%3D29%26lsz%3D586%26nd%3D8335044%26nh%3D0%26prevdoc%3D8356417%26start%3D20%26tid%3D%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4</w:t>
      </w:r>
      <w:r>
        <w:rPr>
          <w:rStyle w:val="InternetLink"/>
          <w:color w:val="000000"/>
        </w:rPr>
        <w:fldChar w:fldCharType="end"/>
      </w:r>
      <w:r>
        <w:rPr/>
        <w:t>.</w:t>
        <w:br/>
        <w:t>     </w:t>
        <w:br/>
        <w:t xml:space="preserve">     6. Утвердить форму психолого-медико-педагогического заключения о состоянии соматического и нервно-психического здоровья ребенка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ksp.assembly.spb.ru/printdoc?tid=&amp;nd=891828658&amp;prevDoc=891828658&amp;mark=00000000000000000000000000000000000000000000000002IFUMEF" \l "I0&amp;spack=110listid%3D010000000100%26listpos%3D29%26lsz%3D586%26nd%3D8335044%26nh%3D0%26prevdoc%3D8356417%26start%3D20%26tid%3D%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5</w:t>
      </w:r>
      <w:r>
        <w:rPr>
          <w:rStyle w:val="InternetLink"/>
          <w:color w:val="000000"/>
        </w:rPr>
        <w:fldChar w:fldCharType="end"/>
      </w:r>
      <w:r>
        <w:rPr/>
        <w:t>.</w:t>
        <w:br/>
        <w:t>     </w:t>
        <w:br/>
        <w:t>     7. Считать утратившим силу распоряжение Комитета по образованию от 26.06.2008 N 1028-р "Об организации деятельности Городской межведомственной психолого-медико-педагогической комиссии".</w:t>
        <w:br/>
        <w:t>     </w:t>
        <w:br/>
        <w:t>     8. Контроль за выполнением распоряжения возложить на первого заместителя председателя Комитета по образованию Путиловскую Н.Г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едседатель Комитета                                                О.В.Иванова</w:t>
      </w:r>
    </w:p>
    <w:p>
      <w:pPr>
        <w:pStyle w:val="Style12"/>
        <w:jc w:val="right"/>
        <w:rPr/>
      </w:pPr>
      <w:r>
        <w:rPr/>
        <w:t>Приложение 1</w:t>
        <w:br/>
        <w:t>к распоряжению</w:t>
        <w:br/>
        <w:t>Комитета по образованию</w:t>
        <w:br/>
        <w:t xml:space="preserve">от 3 марта 2010 года N 263-р </w:t>
      </w:r>
    </w:p>
    <w:p>
      <w:pPr>
        <w:pStyle w:val="Heading3"/>
        <w:spacing w:before="280" w:after="270"/>
        <w:jc w:val="center"/>
        <w:rPr/>
      </w:pPr>
      <w:r>
        <w:rPr/>
        <w:t>    </w:t>
      </w:r>
      <w:r>
        <w:rPr/>
        <w:br/>
        <w:t>    </w:t>
        <w:br/>
        <w:t>ПОЛОЖЕНИЕ</w:t>
        <w:br/>
        <w:t>о Центральной психолого-медико-педагогической комиссии Санкт-Петербурга</w:t>
        <w:br/>
      </w:r>
    </w:p>
    <w:p>
      <w:pPr>
        <w:pStyle w:val="Heading3"/>
        <w:jc w:val="center"/>
        <w:rPr/>
      </w:pPr>
      <w:r>
        <w:rPr/>
        <w:t xml:space="preserve">1. Общие положения </w:t>
      </w:r>
    </w:p>
    <w:p>
      <w:pPr>
        <w:pStyle w:val="Style12"/>
        <w:rPr/>
      </w:pPr>
      <w:r>
        <w:rPr/>
        <w:t>     </w:t>
      </w:r>
      <w:r>
        <w:rPr/>
        <w:br/>
        <w:t>     1.1. Настоящее положение регламентирует деятельность Центральной психолого-медико-педагогической комиссии Санкт-Петербурга (далее - ЦПМПК).</w:t>
        <w:br/>
        <w:t>     </w:t>
        <w:br/>
        <w:t>     1.2. ЦПМПК создается и действует при государственном образовательном учреждении для детей, нуждающихся в психолого-педагогической и медико-социальной помощи, центре диагностики и консультирования "Городская межведомственная психолого-медико-педагогическая консультация" Комитета по образованию (далее - ГОУ "ГМПМПК").</w:t>
        <w:br/>
        <w:t>     </w:t>
        <w:br/>
        <w:t>     1.3. ЦПМПК создается в целях выявления детей с ограниченными возможностями здоровья и (или) отклонениями в поведении, выработки рекомендаций по оказанию детям психолого-медико-педагогической помощи и организации их обучения и воспитания.</w:t>
        <w:br/>
        <w:t>     </w:t>
        <w:br/>
        <w:t>     1.4. Организационное и материально-техническое обеспечение деятельности ЦПМПК осуществляется за счет средств, выделяемых ГОУ "ГМПМПК".</w:t>
        <w:br/>
        <w:t>     </w:t>
        <w:br/>
        <w:t>     1.5. ЦПМПК имеет штамп и бланки со своим наименованием.</w:t>
        <w:br/>
        <w:t>     </w:t>
        <w:br/>
        <w:t>     1.6. ЦПМПК в своей работе руководствуется Конституцией Российской Федерации, законами и иными нормативными правовыми актами Российской Федерации и Санкт-Петербурга, Положением о психолого-медико-педагогической комиссии, утвержденным приказом Министерства образования и науки Российской Федерации от 24 марта 2009 года N 95, уставом ГОУ "ГМПМПК", настоящим Положением.</w:t>
        <w:br/>
        <w:t>          </w:t>
      </w:r>
    </w:p>
    <w:p>
      <w:pPr>
        <w:pStyle w:val="Heading3"/>
        <w:jc w:val="center"/>
        <w:rPr/>
      </w:pPr>
      <w:r>
        <w:rPr/>
        <w:t xml:space="preserve">2. Основные направления деятельности ЦПМПК </w:t>
      </w:r>
    </w:p>
    <w:p>
      <w:pPr>
        <w:pStyle w:val="Style12"/>
        <w:rPr/>
      </w:pPr>
      <w:r>
        <w:rPr/>
        <w:t>     </w:t>
      </w:r>
      <w:r>
        <w:rPr/>
        <w:br/>
        <w:t>     2.1. Выработка коллегиального психолого-медико-педагогического заключения по результатам данных медицинского, психологического и педагогического обследований ребенка специалистами ГОУ "ГМПМПК" о состоянии соматического и нервно-психического здоровья ребенка и подготовка индивидуально-ориентированных (дифференцированных) рекомендаций по определению вида образовательного учреждения/группы и образовательной программы (далее - заключение ЦПМПК).</w:t>
        <w:br/>
        <w:t>     </w:t>
        <w:br/>
        <w:t>     2.3*. Оказание консультативной помощи родителям (законным представителям) детей, работникам образовательных учреждений, учреждений социальной защиты населения, здравоохранения, другим организациям по вопросам обучения и коррекции нарушений развития детей с ограниченными возможностями здоровья и (или) отклонениями в поведении.</w:t>
        <w:br/>
        <w:t>     </w:t>
        <w:br/>
        <w:t>          2.4. Оказание федеральным государственным учреждениям медико-социальной экспертизы содействия в составлении индивидуальной программы реабилитации ребенка-инвалида.</w:t>
        <w:br/>
        <w:t>     </w:t>
        <w:br/>
        <w:t>     2.5. Участие в организации информационно-просветительской работы с населением в области предупреждения и коррекции недостатков в физическом и (или) психическом развитии и (или) отклонений в поведении детей.</w:t>
        <w:br/>
        <w:t>     </w:t>
        <w:br/>
        <w:t>     2.6. Координация и организационно-методическое обеспечение деятельности территориальных психолого-медико-педагогических комиссий (далее - ТПМПК).</w:t>
        <w:br/>
        <w:t>     </w:t>
        <w:br/>
        <w:t>     2.7. Проведение обследований детей с ограниченными возможностями здоровья по направлению ТПМПК, а также в случае обжалования родителями (законными представителями) детей заключения ТПМПК.</w:t>
        <w:br/>
        <w:t>          </w:t>
      </w:r>
    </w:p>
    <w:p>
      <w:pPr>
        <w:pStyle w:val="Heading3"/>
        <w:jc w:val="center"/>
        <w:rPr/>
      </w:pPr>
      <w:r>
        <w:rPr/>
        <w:t xml:space="preserve">3. Состав и структура ЦПМПК </w:t>
      </w:r>
    </w:p>
    <w:p>
      <w:pPr>
        <w:pStyle w:val="Style12"/>
        <w:rPr/>
      </w:pPr>
      <w:r>
        <w:rPr/>
        <w:t>     </w:t>
      </w:r>
      <w:r>
        <w:rPr/>
        <w:br/>
        <w:t>     3.1. ЦПМПК создается распоряжением председателя Комитета по образованию.</w:t>
        <w:br/>
        <w:t>     </w:t>
        <w:br/>
        <w:t>     3.2. Персональный и количественный состав, структура ЦПМПК утверждаются распоряжением председателя Комитета по образованию.</w:t>
        <w:br/>
        <w:t>     </w:t>
        <w:br/>
        <w:t>     3.3. ЦПМПК имеет следующую структуру:</w:t>
        <w:br/>
        <w:t>     </w:t>
        <w:br/>
        <w:t>     - председатель ЦПМПК;</w:t>
        <w:br/>
        <w:t>     </w:t>
        <w:br/>
        <w:t>     - заместители председателя ЦПМПК;</w:t>
        <w:br/>
        <w:t>     </w:t>
        <w:br/>
        <w:t>     - члены ЦПМПК;</w:t>
        <w:br/>
        <w:t>     </w:t>
        <w:br/>
        <w:t>     - специалисты рабочих групп по основным направлениям деятельности;</w:t>
        <w:br/>
        <w:t>     </w:t>
        <w:br/>
        <w:t>     - секретариат ЦПМПК.</w:t>
        <w:br/>
        <w:t>     </w:t>
        <w:br/>
        <w:t>     3.4. Председатель ЦПМПК:</w:t>
        <w:br/>
        <w:t>     </w:t>
        <w:br/>
        <w:t>     - руководит деятельностью ЦПМПК;</w:t>
        <w:br/>
        <w:t>     </w:t>
        <w:br/>
        <w:t>     - определяет круг вопросов, подлежащих рассмотрению на заседании ЦПМПК;</w:t>
        <w:br/>
        <w:t>     </w:t>
        <w:br/>
        <w:t>     - ведет заседания ЦПМПК, подписывает от имени ЦПМПК необходимые документы;</w:t>
        <w:br/>
        <w:t>     </w:t>
        <w:br/>
        <w:t>     - собирает внеплановые (внеочередные) заседания ЦПМПК;</w:t>
        <w:br/>
        <w:t>     </w:t>
        <w:br/>
        <w:t>     - организует формирование рабочих групп по основным направлениям деятельности;</w:t>
        <w:br/>
        <w:t>     </w:t>
        <w:br/>
        <w:t>     </w:t>
      </w:r>
      <w:r>
        <w:rPr>
          <w:b/>
          <w:bCs/>
        </w:rPr>
        <w:t>- запрашивает у граждан и организаций информацию и документы, необходимые для рассмотрения вопросов на ЦПМПК.</w:t>
      </w:r>
      <w:r>
        <w:rPr/>
        <w:br/>
        <w:t>     </w:t>
        <w:br/>
        <w:t>     3.5. Заместители председателя ЦПМПК:</w:t>
        <w:br/>
        <w:t>     </w:t>
        <w:br/>
        <w:t>     - ведут заседания в случае отсутствия председателя ЦПМПК;</w:t>
        <w:br/>
        <w:t>          - подготавливают документы, необходимые для принятия ЦПМПК коллегиального психолого-медико-педагогическое заключения о состоянии соматического и нервно-психического здоровья ребенка и индивидуально-ориентированных психолого-медико-педагогических рекомендаций по определению вида образовательного учреждения/группы и вида образовательной программы;</w:t>
        <w:br/>
        <w:t>     </w:t>
        <w:br/>
        <w:t>     - организуют работу рабочих групп ЦПМПК в зависимости от направления деятельности.</w:t>
        <w:br/>
        <w:t>     </w:t>
        <w:br/>
        <w:t>     3.6. Члены ЦПМПК:</w:t>
        <w:br/>
        <w:t>     </w:t>
        <w:br/>
        <w:t>     3.6.1. Участвуют в заседаниях лично и не вправе делегировать свои полномочия другим лицам;</w:t>
        <w:br/>
        <w:t>     </w:t>
        <w:br/>
        <w:t>     3.6.2. Анализируют результаты комплексного психолого-медико-педагогического обследования ребенка;</w:t>
        <w:br/>
        <w:t>     </w:t>
        <w:br/>
        <w:t>     3.6.3. По результатам обсуждения и анализа документов, представленных специалистами рабочей группы, беседы с родителями (законными представителями) ребенка выносят коллегиальное психолого-медико-педагогическое заключение о состоянии соматического и нервно-психического здоровья ребенка и индивидуально-ориентированные психолого-медико-педагогические рекомендации по определению вида образовательного учреждения/группы и вида образовательной программы для ребенка с ограниченными возможностями здоровья.</w:t>
        <w:br/>
        <w:t>     </w:t>
        <w:br/>
        <w:t>     3.7. Состав членов ЦПМПК формируется из числа работников ГОУ "ГМПМПК".</w:t>
        <w:br/>
        <w:t>     </w:t>
        <w:br/>
        <w:t>     3.8. Для повышения эффективности работы, оперативного принятия решений при ЦПМПК создаются рабочие группы по основным направлениям деятельности ЦПМПК:</w:t>
        <w:br/>
        <w:t>     </w:t>
        <w:br/>
        <w:t>     - по определению детей с ограниченными возможностями здоровья в группы компенсирующей и комбинированной направленности образовательных учреждений, реализующих основную общеобразовательную программу дошкольного образования;</w:t>
        <w:br/>
        <w:t>     </w:t>
        <w:br/>
        <w:t>     - по определению образовательной программы и вида образовательного учреждения для детей школьного возраста;</w:t>
        <w:br/>
        <w:t>     </w:t>
        <w:br/>
        <w:t>     - по определению детей с ограниченными возможностями здоровья в учреждения социальной защиты населения;</w:t>
        <w:br/>
        <w:t>     </w:t>
        <w:br/>
        <w:t>     - по переводу детей дошкольного возраста из психоневрологических домов ребенка в дошкольные образовательные учреждения для детей-сирот и детей, оставшихся без попечения родителей, и в учреждения социальной защиты.</w:t>
        <w:br/>
        <w:t>     </w:t>
        <w:br/>
        <w:t>     3.8.1. Специалисты рабочих групп ЦПМПК:</w:t>
        <w:br/>
        <w:t>     </w:t>
        <w:br/>
        <w:t>     - знакомятся с предварительными рекомендациями, выработанными специалистами ГОУ "ГМПМПК", специалистами ТПМПК, а также специалистами учреждений образования, здравоохранения по месту жительства ребенка;</w:t>
        <w:br/>
        <w:t>     </w:t>
        <w:br/>
        <w:t>     - для принятия Заключения ЦПМПК формируют пакет документов о состоянии соматического и нервно-психического здоровья ребенка, прошедшего комплексное обследование, по результатам данных медицинского, психологического и педагогического обследований ребенка специалистами ГОУ "ГМПМПК";</w:t>
        <w:br/>
        <w:t>     </w:t>
        <w:br/>
        <w:t>     - при необходимости организуют проведение дополнительных обследований ребенка работниками учреждений образования и здравоохранения;</w:t>
        <w:br/>
        <w:t>          - представляют документы с предварительными заключениями и рекомендациями, выработанными специалистами ГОУ "ГМПМПК", а также специалистами учреждений образования, здравоохранения по месту жительства ребенка на заседании ЦПМПК.</w:t>
        <w:br/>
        <w:t>     </w:t>
        <w:br/>
        <w:t>     3.8.2. Состав рабочих групп формируется из числа работников ГОУ "ГМПМПК", должностных лиц Комитета по образованию, работников учреждений и организаций образования, здравоохранения и социальной защиты населения Санкт-Петербурга.</w:t>
        <w:br/>
        <w:t>     </w:t>
        <w:br/>
        <w:t>     3.8.3. Включение в состав рабочих групп ЦПМПК представителей от учреждений здравоохранения и социальной защиты населения осуществляется по согласованию с Комитетом по здравоохранению и Комитетом по социальной политике Санкт-Петербурга.</w:t>
        <w:br/>
        <w:t>     </w:t>
        <w:br/>
        <w:t>     3.9. Для обеспечения деятельности ЦПМПК из числа работников ГОУ "ГМПМПК" формируется секретариат.</w:t>
        <w:br/>
        <w:t>     </w:t>
        <w:br/>
        <w:t>     3.9.1. Секретари ЦПМПК:</w:t>
        <w:br/>
        <w:t>     </w:t>
        <w:br/>
        <w:t>     - информируют родителей (законных представителей), членов ЦПМПК, членов рабочих групп о времени, месте проведения заседания ЦПМПК;</w:t>
        <w:br/>
        <w:t>     </w:t>
        <w:br/>
        <w:t>     - оформляют протокол психолого-медико-педагогического обследования ребенка;</w:t>
        <w:br/>
        <w:t>     </w:t>
        <w:br/>
        <w:t>     - ведут журнал учета детей, прошедших комиссию;</w:t>
        <w:br/>
        <w:t>     </w:t>
        <w:br/>
        <w:t>     - в случае необходимости, с согласия родителей (законных представителей) оформляют справки по результатам работы ЦПМПК (в том числе для детских районных психиатров по месту проживания детей).</w:t>
        <w:br/>
        <w:t>     </w:t>
        <w:br/>
        <w:t>     3.9.2. Порядок формирования секретариата и количество членов секретариата зависят от направления деятельности ЦПМПК. Члены секретариата не являются членами ЦПМПК.</w:t>
        <w:br/>
        <w:t>     </w:t>
        <w:br/>
        <w:t>     3.9.3. Председатель ЦПМПК, заместитель председателя ЦПМПК, члены ЦПМПК, специалисты рабочих групп ЦПМПК, секретариат ЦПМПК обязаны хранить врачебную тайну и конфиденциальность сведений, ставших им известными в связи с участием в работе ЦПМПК. За разглашение врачебной тайны, конфиденциальной информации указанные лица несут ответственность в соответствии с законодательством Российской Федерации.</w:t>
        <w:br/>
        <w:t>     </w:t>
        <w:br/>
        <w:t>     3.10. При необходимости к работе ЦПМПК привлекаются специалисты учреждений образования и здравоохранения.</w:t>
        <w:br/>
        <w:t>          </w:t>
      </w:r>
    </w:p>
    <w:p>
      <w:pPr>
        <w:pStyle w:val="Heading3"/>
        <w:jc w:val="center"/>
        <w:rPr/>
      </w:pPr>
      <w:r>
        <w:rPr/>
        <w:t xml:space="preserve">4. Организация деятельности ЦПМПК </w:t>
      </w:r>
    </w:p>
    <w:p>
      <w:pPr>
        <w:pStyle w:val="Style12"/>
        <w:rPr/>
      </w:pPr>
      <w:r>
        <w:rPr/>
        <w:t>     </w:t>
      </w:r>
      <w:r>
        <w:rPr/>
        <w:br/>
        <w:t>     4.1. Направление детей на ЦПМПК осуществляется по инициативе:</w:t>
        <w:br/>
        <w:t>     </w:t>
        <w:br/>
        <w:t>     - родителя (законного представителя) ребенка;</w:t>
        <w:br/>
        <w:t>     </w:t>
        <w:br/>
        <w:t>     - учреждений образования, здравоохранения, социальной защиты с согласия родителя (законного представителя) ребенка;</w:t>
        <w:br/>
        <w:t>     </w:t>
        <w:br/>
        <w:t>     - ТПМПК с согласия родителя (законного представителя) ребенка.</w:t>
        <w:br/>
        <w:t>     </w:t>
        <w:br/>
        <w:t>     4.2. Обследование ребенка в консультационно-диагностическом отделении ГОУ "ГМПМПК" осуществляется с согласия родителя (законного представителя) ребенка, подтвержденного заявлением о рассмотрении документов и выдачи ЦПМПК коллегиального психолого-медико-педагогического заключения.</w:t>
        <w:br/>
        <w:t>     </w:t>
        <w:br/>
        <w:t>     4.3. Обследование ребенка осуществляется отдельно каждым специалистом ГОУ "ГМПМПК" или несколькими специалистами одновременно, что определяется психолого-медико-педагогическими показаниями.</w:t>
        <w:br/>
        <w:t>     </w:t>
        <w:br/>
        <w:t>     4.4. На заседании ЦПМПК рассматриваются результаты медицинского, психологического и педагогического обследований детей дошкольного и школьного возраста, выработанные специалистами консультационно-диагностического отделения ГОУ "ГМПМПК", а также специалистами учреждений образования, здравоохранения по месту жительства ребенка.</w:t>
        <w:br/>
        <w:t>     </w:t>
        <w:br/>
        <w:t>     4.5. Срок рассмотрения документов 1 месяц с момента их подачи в ЦПМПК.</w:t>
        <w:br/>
        <w:t>     </w:t>
        <w:br/>
        <w:t>     4.6. ЦПМПК проводит свои заседания с 25 августа текущего года по 20 июня следующего года. Заседания проводятся по месту нахождения ГОУ "ГМПМПК".</w:t>
        <w:br/>
        <w:t>     </w:t>
        <w:br/>
        <w:t>     4.7. График работы ЦПМПК:</w:t>
        <w:br/>
        <w:t>     </w:t>
        <w:br/>
        <w:t>     - по определению образовательной программы и вида образовательного учреждения для детей школьного возраста - один раз в неделю;</w:t>
        <w:br/>
        <w:t>     </w:t>
        <w:br/>
        <w:t>     - по определению детей с ограниченными возможностями здоровья в группы компенсирующей и комбинированной направленности образовательных учреждений, реализующих основную общеобразовательную программу дошкольного образования, -по мере комплектования, не реже одного раза в месяц;</w:t>
        <w:br/>
        <w:t>     </w:t>
        <w:br/>
        <w:t>     - по определению детей с ограниченными возможностями здоровья в учреждения социальной защиты населения - по мере комплектования;</w:t>
        <w:br/>
        <w:t>     </w:t>
        <w:br/>
        <w:t>     - по переводу детей дошкольного возраста из психоневрологических домов ребенка в дошкольные образовательные учреждения для детей-сирот и детей, оставшихся без попечения родителей, и в учреждения социальной защиты населения - по заявке из психоневрологических домов ребенка.</w:t>
        <w:br/>
        <w:t>     </w:t>
        <w:br/>
        <w:t>     4.8. Решения на заседаниях ЦПМПК принимаются большинством голосов от присутствующих членов ЦПМПК. ЦПМПК считается правомочной, если на заседании присутствуют не менее 2/3 членов утвержденного состава ЦПМПК.</w:t>
        <w:br/>
        <w:t>     </w:t>
        <w:br/>
        <w:t>     ЦПМПК может перенести принятие решения на другое заседание в случае:</w:t>
        <w:br/>
        <w:t>     </w:t>
        <w:br/>
        <w:t>     - недостаточности представленных документов для вынесения решения,</w:t>
        <w:br/>
        <w:t>     </w:t>
        <w:br/>
        <w:t>     - необходимости проведения дополнительных обследований ребенка.</w:t>
        <w:br/>
        <w:t>     </w:t>
        <w:br/>
        <w:t>     4.9. Рекомендации, содержащиеся в документах ЦПМПК, действительны в течение одного года с момента выдачи заключения.</w:t>
        <w:br/>
        <w:t>     </w:t>
        <w:br/>
        <w:t>     4.10. ЦПМПК на основании заявления родителя (законного представителя) и при наличии вновь представленных документов и сведений может пересмотреть ранее принятое решение.</w:t>
        <w:br/>
        <w:t>     </w:t>
        <w:br/>
        <w:t>     4.11. На основании заключения ЦПМПК органы, осуществляющие управление в сфере образования, с согласия родителей (законных представителей) направляют детей с ограниченными возможностями здоровья и (или) отклонениями в поведении в следующие специальные (коррекционные) образовательные учреждения (классы, группы), обеспечивающие их лечение, воспитание и обучение, социальную адаптацию и интеграцию в общество:</w:t>
        <w:br/>
        <w:t>     </w:t>
        <w:br/>
        <w:t>     - для детей дошкольного возраста, имеющих нарушения слуха, зрения, опорно-двигательного аппарата, для детей с умственной отсталостью, со сложными дефектами развития, с аутизмом;</w:t>
        <w:br/>
        <w:t>     </w:t>
        <w:br/>
        <w:t>     - для детей школьного возраста, имеющих тяжелые нарушения речи, слуха, зрения, опорно-двигательного аппарата, для детей с умственной отсталостью умеренной и тяжелой степени, со сложными дефектами развития, с аутизмом и (или) отклонениями в поведении;</w:t>
        <w:br/>
        <w:t>     </w:t>
        <w:br/>
        <w:t>     - для детей-сирот и детей, оставшихся без попечения родителей.</w:t>
        <w:br/>
        <w:t>     </w:t>
        <w:br/>
        <w:t>     Заключение ЦПМПК служит основанием для направления детей, которые не могут обучаться в системе образования в учреждения социальной защиты населения с согласия родителей (законных представителей).</w:t>
        <w:br/>
        <w:t>          </w:t>
      </w:r>
    </w:p>
    <w:p>
      <w:pPr>
        <w:pStyle w:val="Heading3"/>
        <w:jc w:val="center"/>
        <w:rPr/>
      </w:pPr>
      <w:r>
        <w:rPr/>
        <w:t xml:space="preserve">5. Документация ЦПМПК </w:t>
      </w:r>
    </w:p>
    <w:p>
      <w:pPr>
        <w:pStyle w:val="Style12"/>
        <w:rPr/>
      </w:pPr>
      <w:r>
        <w:rPr/>
        <w:t>     </w:t>
      </w:r>
      <w:r>
        <w:rPr/>
        <w:br/>
        <w:t>     5.1. В процессе своей деятельности комиссия формирует следующие документы:</w:t>
        <w:br/>
        <w:t>     </w:t>
        <w:br/>
        <w:t>     а) журнал предварительной записи детей на обследование;</w:t>
        <w:br/>
        <w:t>     </w:t>
        <w:br/>
        <w:t>     б) журнал учета детей, прошедших обследование;</w:t>
        <w:br/>
        <w:t>     </w:t>
        <w:br/>
        <w:t>     в) карту психолого-медико-педагогического обследования ребенка;</w:t>
        <w:br/>
        <w:t>     </w:t>
        <w:br/>
        <w:t>     г) протокол психолого-медико-педагогического обследования ребенка;</w:t>
        <w:br/>
        <w:t>     </w:t>
        <w:br/>
        <w:t>     д) журнал выдачи документов по итогам работы ЦПМПК;</w:t>
        <w:br/>
        <w:t>     </w:t>
        <w:br/>
        <w:t>     е) психолого-медико-педагогическое заключение ЦПМПК.</w:t>
        <w:br/>
        <w:t>     </w:t>
        <w:br/>
        <w:t>     Документы, указанные в подпунктах "а", "б" и "д" настоящего пункта, хранятся не менее 5 лет после окончания работы ЦПМПК. Документы, указанные в подпунктах "в" и "г" настоящего пункта, хранятся не менее 10 лет после достижения возраста 18 лет детей в архиве ГОУ "ГМПМПК".</w:t>
        <w:br/>
        <w:t>     </w:t>
        <w:br/>
        <w:t>     5.2. Журнал предварительной записи детей на обследование ведется в регистратуре ГОУ "ГМПМПК". Запись ребенка на обследование проводится дежурным администратором на основании заявления родителей (законных представителей) ребенка о рассмотрении документов и выдачи комиссией психолого-медико-педагогического заключения.</w:t>
        <w:br/>
        <w:t>     </w:t>
        <w:br/>
        <w:t>     5.3. В ходе заседания комиссии одним из членов секретариата заполняется Журнал учета детей, прошедших обследование.</w:t>
        <w:br/>
        <w:t>     </w:t>
        <w:br/>
        <w:t>     В журнале содержатся:</w:t>
        <w:br/>
        <w:t>     </w:t>
        <w:br/>
        <w:t>     - сведения о дате заседания ЦПМПК и номер протокола;</w:t>
        <w:br/>
        <w:t>     </w:t>
        <w:br/>
        <w:t>     - фамилия, имя и отчество ребенка, адрес регистрации (место жительства) ребенка;</w:t>
        <w:br/>
        <w:t>          - заключение о состоянии соматического и нервно-психического здоровья ребенка;</w:t>
        <w:br/>
        <w:t>     </w:t>
        <w:br/>
        <w:t>     - индивидуально-ориентированные психолого-медико-педагогические рекомендации.</w:t>
        <w:br/>
        <w:t>     </w:t>
        <w:br/>
        <w:t>     5.4. Карта психолого-медико-педагогического обследования ребенка заполняется специалистами ГОУ "ГМПМПК", проводившими обследование. В карте отражаются результаты диагностического обследования, заключения специалистов по результатам проведенного обследования, индивидуально-ориентированные психолого-медико-педагогические рекомендации.</w:t>
        <w:br/>
        <w:t>     </w:t>
        <w:br/>
        <w:t>     5.5. В ходе заседания ЦПМПК оформляется Протокол психолого-медико-педагогического обследования ребенка.</w:t>
        <w:br/>
        <w:t>     </w:t>
        <w:br/>
        <w:t>     Протокол содержит:</w:t>
        <w:br/>
        <w:t>     </w:t>
        <w:br/>
        <w:t>     - дату заседания ЦПМПК и номер протокола;</w:t>
        <w:br/>
        <w:t>     </w:t>
        <w:br/>
        <w:t>     - фамилию, имя и отчество ребенка;</w:t>
        <w:br/>
        <w:t>     </w:t>
        <w:br/>
        <w:t>     - дату рождения ребенка;</w:t>
        <w:br/>
        <w:t>     </w:t>
        <w:br/>
        <w:t>     - адрес регистрации (места фактического жительства) ребенка;</w:t>
        <w:br/>
        <w:t>     </w:t>
        <w:br/>
        <w:t>     - данные о родителе (законном представителе) ребенка (в отношении законного представителя - указание на документ, устанавливающий его полномочия);</w:t>
        <w:br/>
        <w:t>     </w:t>
        <w:br/>
        <w:t>     - результаты медицинского, психологического и педагогического обследований ребенка;</w:t>
        <w:br/>
        <w:t>     </w:t>
        <w:br/>
        <w:t>     - заключение о состоянии соматического и нервно-психического здоровья и индивидуально-ориентированные психолого-медико-педагогические рекомендации;</w:t>
        <w:br/>
        <w:t>     </w:t>
        <w:br/>
        <w:t>     - фамилии членов ЦПМПК, присутствовавших на заседании.</w:t>
        <w:br/>
        <w:t>     </w:t>
        <w:br/>
        <w:t>     5.6. На каждого ребенка по результатам работы ЦПМПК оформляется психолого-медико-педагогическое заключение, которое выдается на руки родителям (законным представителям), и фиксируется в журнале выдачи документов по итогам работы ЦПМПК. Заключение содержит индивидуально-ориентированные психолого-медико-педагогические рекомендации.</w:t>
        <w:br/>
        <w:t>     </w:t>
        <w:br/>
        <w:t>     5.7. Заключение может быть выдано представителю ТПМПК с письменного согласия родителя (законного представителя).</w:t>
        <w:br/>
        <w:t>     </w:t>
        <w:br/>
        <w:t>     5.8. Родители (законные представители) в ходе заседания ЦПМПК получают разъяснения о выявленных нарушениях в развитии и отклонениях в поведении детей (или их особенностях), получают психолого-медико-педагогические рекомендации по их коррекции.</w:t>
        <w:br/>
        <w:t>     </w:t>
        <w:br/>
        <w:t>     5.9. Протокол и заключение ЦПМПК оформляются в день заседания, подписываются членами и председателем ЦПМПК.</w:t>
        <w:br/>
        <w:t>     </w:t>
        <w:br/>
        <w:t>     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right"/>
        <w:rPr/>
      </w:pPr>
      <w:r>
        <w:rPr/>
        <w:t>Приложение 2</w:t>
        <w:br/>
        <w:t>к распоряжению</w:t>
        <w:br/>
        <w:t>Комитета по образованию</w:t>
        <w:br/>
        <w:t xml:space="preserve">от 3 марта 2010 года N 263-р </w:t>
      </w:r>
    </w:p>
    <w:p>
      <w:pPr>
        <w:pStyle w:val="Heading3"/>
        <w:jc w:val="center"/>
        <w:rPr/>
      </w:pPr>
      <w:r>
        <w:rPr/>
        <w:t>    </w:t>
      </w:r>
      <w:r>
        <w:rPr/>
        <w:br/>
        <w:t>    </w:t>
        <w:br/>
        <w:t>Состав</w:t>
        <w:br/>
        <w:t xml:space="preserve">Центральной психолого-медико-педагогической комиссии Санкт-Петербурга </w:t>
      </w:r>
    </w:p>
    <w:p>
      <w:pPr>
        <w:pStyle w:val="Style12"/>
        <w:rPr/>
      </w:pPr>
      <w:r>
        <w:rPr/>
        <w:t>     </w:t>
      </w:r>
      <w:r>
        <w:rPr/>
        <w:br/>
        <w:t>     </w:t>
      </w:r>
    </w:p>
    <w:tbl>
      <w:tblPr>
        <w:tblW w:w="46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52"/>
        <w:gridCol w:w="6573"/>
      </w:tblGrid>
      <w:tr>
        <w:trPr/>
        <w:tc>
          <w:tcPr>
            <w:tcW w:w="3252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Председатель комиссии</w:t>
            </w:r>
          </w:p>
        </w:tc>
        <w:tc>
          <w:tcPr>
            <w:tcW w:w="6573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Плетнева</w:t>
              <w:br/>
              <w:t>Евгения Борисовна</w:t>
            </w:r>
          </w:p>
        </w:tc>
        <w:tc>
          <w:tcPr>
            <w:tcW w:w="6573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директор ГОУ "ГМПМПК"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Заместители председателя:</w:t>
            </w:r>
          </w:p>
        </w:tc>
        <w:tc>
          <w:tcPr>
            <w:tcW w:w="6573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Лисовская</w:t>
              <w:br/>
              <w:t xml:space="preserve">Елена Николаевна </w:t>
            </w:r>
          </w:p>
        </w:tc>
        <w:tc>
          <w:tcPr>
            <w:tcW w:w="6573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заместитель директора ГОУ "ГМПМПК", начальник диагностического отделения, детский врач-психиатр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Волкова</w:t>
              <w:br/>
              <w:t xml:space="preserve">Татьяна Захаровна </w:t>
            </w:r>
          </w:p>
        </w:tc>
        <w:tc>
          <w:tcPr>
            <w:tcW w:w="6573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заместитель директора ГОУ "ГМПМПК" по психолого-педагогической, коррекционной и методической работе, педагог-психолог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Диесперова</w:t>
              <w:br/>
              <w:t xml:space="preserve">Ольга Владимировна </w:t>
            </w:r>
          </w:p>
        </w:tc>
        <w:tc>
          <w:tcPr>
            <w:tcW w:w="6573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врач-невролог ГОУ "ГМПМПК"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Ульянцева</w:t>
              <w:br/>
              <w:t>Лариса Борисовна</w:t>
            </w:r>
          </w:p>
        </w:tc>
        <w:tc>
          <w:tcPr>
            <w:tcW w:w="6573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учитель-логопед ГОУ "ГМПМПК"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Лунева</w:t>
              <w:br/>
              <w:t>Мария Александровна</w:t>
            </w:r>
          </w:p>
        </w:tc>
        <w:tc>
          <w:tcPr>
            <w:tcW w:w="6573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учитель-дефектолог ГОУ "ГМПМПК"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Тверина</w:t>
              <w:br/>
              <w:t xml:space="preserve">Мария Александровна </w:t>
            </w:r>
          </w:p>
        </w:tc>
        <w:tc>
          <w:tcPr>
            <w:tcW w:w="6573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социальный педагог ГОУ "ГМПМПК"</w:t>
            </w:r>
          </w:p>
        </w:tc>
      </w:tr>
    </w:tbl>
    <w:p>
      <w:pPr>
        <w:pStyle w:val="Style12"/>
        <w:jc w:val="right"/>
        <w:rPr/>
      </w:pPr>
      <w:r>
        <w:rPr/>
        <w:t>    </w:t>
      </w:r>
      <w:r>
        <w:rPr/>
        <w:b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  <w:t>  </w:t>
      </w:r>
      <w:r>
        <w:rPr/>
        <w:br/>
        <w:t>Приложение 3</w:t>
        <w:br/>
        <w:t>к распоряжению</w:t>
        <w:br/>
        <w:t>Комитета по образованию</w:t>
        <w:br/>
        <w:t xml:space="preserve">от 3 марта 2010 года N 263-р </w:t>
      </w:r>
    </w:p>
    <w:p>
      <w:pPr>
        <w:pStyle w:val="Heading3"/>
        <w:jc w:val="center"/>
        <w:rPr/>
      </w:pPr>
      <w:r>
        <w:rPr/>
        <w:t>      </w:t>
      </w:r>
      <w:r>
        <w:rPr/>
        <w:br/>
        <w:t>Состав</w:t>
        <w:br/>
        <w:t xml:space="preserve">рабочих групп Центральной психолого-медико-педагогической комиссии Санкт-Петербурга </w:t>
      </w:r>
    </w:p>
    <w:p>
      <w:pPr>
        <w:pStyle w:val="Style12"/>
        <w:rPr/>
      </w:pPr>
      <w:r>
        <w:rPr/>
        <w:t>         </w:t>
      </w:r>
      <w:r>
        <w:rPr/>
        <w:br/>
        <w:t>     1. Рабочая группа по определению образовательной программы и вида образовательного учреждения для детей школьного возраста с ограниченными возможностями здоровья и (или) отклонениями в поведении:</w:t>
        <w:br/>
        <w:t>     </w:t>
      </w:r>
    </w:p>
    <w:tbl>
      <w:tblPr>
        <w:tblW w:w="46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27"/>
        <w:gridCol w:w="6998"/>
      </w:tblGrid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Ильина</w:t>
              <w:br/>
              <w:t xml:space="preserve">Наталья Ивано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главный специалист отдела образовательных учреждений Комитета по образованию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Ермолина</w:t>
              <w:br/>
              <w:t xml:space="preserve">Наина Николае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заведующая организационно-методическим отделением с консультативным приемом Центра восстановительного лечения "Детская психиатрия" (по согласованию)</w:t>
            </w:r>
          </w:p>
        </w:tc>
      </w:tr>
    </w:tbl>
    <w:p>
      <w:pPr>
        <w:pStyle w:val="Style12"/>
        <w:rPr/>
      </w:pPr>
      <w:r>
        <w:rPr/>
        <w:t>     </w:t>
      </w:r>
      <w:r>
        <w:rPr/>
        <w:t>2. Рабочая группа по направлению детей с ограниченными возможностями здоровья в учреждения социальной защиты населения:</w:t>
      </w:r>
    </w:p>
    <w:tbl>
      <w:tblPr>
        <w:tblW w:w="46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27"/>
        <w:gridCol w:w="6998"/>
      </w:tblGrid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Вернослова</w:t>
              <w:br/>
              <w:t xml:space="preserve">Наталья Михайло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главный специалист отдела по координации деятельности учреждений, находящихся в ведении Комитета по социальной политике Санкт-Петербурга (по согласованию)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Лебедева</w:t>
              <w:br/>
              <w:t xml:space="preserve">Марина Магомедо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заместитель директора по медицинской части ГСУСО "Дома-интерната для детей с отклонениями в умственном развитии N 1" Комитета по труду и социальной политике Санкт-Петербурга (по согласованию)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Ерохина</w:t>
              <w:br/>
              <w:t xml:space="preserve">Ирина Ивано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заведующая отделением ГСУСО "Дома-интерната для детей с отклонениями в умственном развитии N 2" Комитета по труду и социальной политике Санкт-Петербурга (по согласованию)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Антонова</w:t>
              <w:br/>
              <w:t xml:space="preserve">Ирина Михайло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заместитель директора по медицинской части ГСУСО "Дома-интерната для детей с отклонениями в умственном развитии N 4" Комитета по труду и социальной политике Санкт-Петербурга (по согласованию)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Ермолина</w:t>
              <w:br/>
              <w:t xml:space="preserve">Наина Николае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заведующая организационно-методическим отделением с консультативным приемом Центра восстановительного лечения "Детская психиатрия" (по согласованию)</w:t>
            </w:r>
          </w:p>
        </w:tc>
      </w:tr>
    </w:tbl>
    <w:p>
      <w:pPr>
        <w:pStyle w:val="Style12"/>
        <w:rPr/>
      </w:pPr>
      <w:r>
        <w:rPr/>
        <w:t> </w:t>
      </w:r>
      <w:r>
        <w:rPr/>
        <w:t>3. Рабочая группа по направлению детей дошкольного возраста с ограниченными возможностями здоровья в группы компенсирующей и комбинированной направленности образовательных учреждений, реализующих основную общеобразовательную программу дошкольного образования:</w:t>
        <w:br/>
        <w:t>     </w:t>
      </w:r>
    </w:p>
    <w:tbl>
      <w:tblPr>
        <w:tblW w:w="46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27"/>
        <w:gridCol w:w="6998"/>
      </w:tblGrid>
      <w:tr>
        <w:trPr/>
        <w:tc>
          <w:tcPr>
            <w:tcW w:w="2827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Ильева</w:t>
              <w:br/>
              <w:t>Ирина Алексеевна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учитель-дефектолог ГОУ "ГМПМПК"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Прокопенко</w:t>
              <w:br/>
              <w:t xml:space="preserve">Татьяна Владимиро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специалист 1-й категории отдела образовательных учреждений Комитета по образованию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Сермус</w:t>
              <w:br/>
              <w:t xml:space="preserve">Марина Николае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заместитель главного врача по медицинской части Центра восстановительного лечения "Детская психиатрия", детский психиатр (по согласованию)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Зайцева</w:t>
              <w:br/>
              <w:t xml:space="preserve">Наталия Георгие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заведующая Городским центром восстановительного лечения для детей со слухоречевой патологией N 1, отоларинголог (по согласованию)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Афонская</w:t>
              <w:br/>
              <w:t xml:space="preserve">Наталия Геннадье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психоневролог Городского центра восстановительного лечения для детей со слухоречевой патологией N 1 (по согласованию)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Шилова</w:t>
              <w:br/>
              <w:t xml:space="preserve">Любовь Виталье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врач-методист по детской офтальмологии Городского консультативного офтальмологического центра, офтальмолог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Бельцова</w:t>
              <w:br/>
              <w:t>Татьяна Геннадьевна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ортопед ГОУ "ГМПМПК"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Юрисова</w:t>
              <w:br/>
              <w:t>Валерия Вениаминовна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методист (сурдопедагог) ГОУ "ГМПМПК"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Генкина</w:t>
              <w:br/>
              <w:t xml:space="preserve">Сима Григорье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методист (тифлопедагог) ГОУ "ГМПМПК"</w:t>
            </w:r>
          </w:p>
        </w:tc>
      </w:tr>
    </w:tbl>
    <w:p>
      <w:pPr>
        <w:pStyle w:val="Style12"/>
        <w:rPr/>
      </w:pPr>
      <w:r>
        <w:rPr/>
        <w:t>          </w:t>
      </w:r>
      <w:r>
        <w:rPr/>
        <w:t>4. Рабочая группа по переводу детей дошкольного возраста из домов ребенка в образовательные учреждения для детей-сирот и детей, оставшихся без попечения родителей, и в учреждения социальной защиты населения:</w:t>
        <w:br/>
        <w:t>     </w:t>
      </w:r>
    </w:p>
    <w:tbl>
      <w:tblPr>
        <w:tblW w:w="46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27"/>
        <w:gridCol w:w="6998"/>
      </w:tblGrid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Жукаускиене</w:t>
              <w:br/>
              <w:t xml:space="preserve">Светлана Василье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ведущий специалист отдела образовательных учреждений Комитета по образованию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Вернослова</w:t>
              <w:br/>
              <w:t xml:space="preserve">Наталья Михайло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главный специалист отдела по координации деятельности учреждений, находящихся в ведении Комитета по социальной политике Санкт-Петербурга (по согласованию)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Ермолина</w:t>
              <w:br/>
              <w:t xml:space="preserve">Наина Николае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заведующая организационно-методическим отделением с консультативным приемом Центра восстановительного лечения "Детская психиатрия" (по согласованию)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Авринская</w:t>
              <w:br/>
              <w:t xml:space="preserve">Элеонора Ивановна </w:t>
            </w:r>
          </w:p>
        </w:tc>
        <w:tc>
          <w:tcPr>
            <w:tcW w:w="6998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представитель координационно-методического центра по работе домов ребенка, педагог-методист (по согласованию)</w:t>
            </w:r>
          </w:p>
        </w:tc>
      </w:tr>
    </w:tbl>
    <w:p>
      <w:pPr>
        <w:pStyle w:val="Style12"/>
        <w:spacing w:before="280" w:after="280"/>
        <w:rPr/>
      </w:pPr>
      <w:r>
        <w:rPr/>
      </w:r>
    </w:p>
    <w:sectPr>
      <w:type w:val="nextPage"/>
      <w:pgSz w:w="11906" w:h="16838"/>
      <w:pgMar w:left="600" w:right="626" w:gutter="0" w:header="0" w:top="53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08:00Z</dcterms:created>
  <dc:creator>Nataly</dc:creator>
  <dc:description/>
  <cp:keywords/>
  <dc:language>en-US</dc:language>
  <cp:lastModifiedBy>Svet</cp:lastModifiedBy>
  <cp:lastPrinted>2010-09-15T14:45:00Z</cp:lastPrinted>
  <dcterms:modified xsi:type="dcterms:W3CDTF">2013-02-18T14:10:00Z</dcterms:modified>
  <cp:revision>4</cp:revision>
  <dc:subject/>
  <dc:title>Правительство Санкт-Петербурга</dc:title>
</cp:coreProperties>
</file>