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угина Елена Евгеньевна, 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химии высшей квалификационной категории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ОШ № 10 г. Павлово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хнология интеллектуальной воспитанности-как инструмент работы на уроках естественно-научного цикла в рамках введения ФГОС в основной школ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Только благодаря учителям, строящим свою деятельность в школе </w:t>
      </w:r>
    </w:p>
    <w:p>
      <w:pPr>
        <w:pStyle w:val="Style18"/>
        <w:ind w:left="0" w:hanging="0"/>
        <w:jc w:val="right"/>
        <w:rPr/>
      </w:pPr>
      <w:r>
        <w:rPr>
          <w:sz w:val="24"/>
          <w:szCs w:val="24"/>
        </w:rPr>
        <w:t>на определенных теоретических принципах, мы сможем добиться существенного прогресса в теории и практике обучения.</w:t>
      </w:r>
    </w:p>
    <w:p>
      <w:pPr>
        <w:pStyle w:val="Style18"/>
        <w:ind w:left="0" w:hanging="0"/>
        <w:jc w:val="right"/>
        <w:rPr>
          <w:szCs w:val="28"/>
        </w:rPr>
      </w:pPr>
      <w:r>
        <w:rPr>
          <w:sz w:val="24"/>
          <w:szCs w:val="24"/>
        </w:rPr>
        <w:t>Э.Стоунс</w:t>
      </w:r>
    </w:p>
    <w:p>
      <w:pPr>
        <w:pStyle w:val="Style18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чение – сложнейший вид деятельности (в основном интеллектуальной) и, как всякой деятельности, «учению» необходимо учить, выделив те значимые умения, свойства личности, которые обеспечивают эффективность обучения, а в дальнейшем – социальную успешность ученика. Одной из важнейших задач современной школы является развитие мышления учащихся в процессе обучения. Учить мыслить школьников в процессе обучения – это значит, учитывая их природные особенности, опираясь на методические и психологические основы их развития, обеспечить усвоение содержания учебного предмет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оказательство данной мысли,  цитата из Концепции государственного стандарта общего образования (глава 1.3.  «Деятельностный подход к построению образовательных Стандартов»): «..…Познавательное развитие – формирование у учащихся научной картины мира; развитие способности управлять своей познавательной и интеллектуальной деятельностью; овладение методологией познания, стратегиями и способами познания и учения; развитие репрезентативного, символического, логического, творческого мышления, продуктивного воображения, произвольных памяти и внимания, рефлексии … На первый план начинают выходить задачи, требующие для решения когнитивных, коммуникативных, ценностно-ориентационных компонентов образовательных результатов, надпредметных компетенций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з всего вышесказанного следует, что современному учителю необходимо использовать в образовательном процессе такие технологии и методики работы, которые максимально способствовали бы личностному интеллектуальному развитию обучающихся. А это значит, что учитель должен брать на себя ответственность не только за знания, но и за интеллектуальное развитие ребенка. Именно поэтому для практической работы мной была выбрана апробированная на практике и дающая позитивный результат технология интеллектуальной воспитанности учащихся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Суть представленного педагогического опыта </w:t>
      </w:r>
      <w:r>
        <w:rPr>
          <w:bCs/>
          <w:sz w:val="24"/>
          <w:szCs w:val="24"/>
        </w:rPr>
        <w:t>заключается в демонстрации системы работы учителя по развитию интеллектуальных умений школьников на основе совершенствования технологии организации и содержательной наполняемости различных структурных компонентов урока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Новизна опыта</w:t>
      </w:r>
      <w:r>
        <w:rPr>
          <w:bCs/>
          <w:sz w:val="24"/>
          <w:szCs w:val="24"/>
        </w:rPr>
        <w:t xml:space="preserve"> заключается в разработке и апробации технологии интеллектуальной воспитанности обучающихся на предметах естественно – научного цикла, конкретно химии, через организационные и содержательные компоненты уро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Данная технология направлена на организацию процесса обучения химии обучающихся подросткового возраста (13-15 лет, 8-9 класс), т.к. усложнение учебной деятельности в подростковом возрасте  характеризуется серьезными перестройками в организме в связи с половым созреванием, предъявляет повышенные требования к когнитивной деятельности ребенка. Поэтому важно выявить специфику нейрофизиологических механизмов обеспечивающих реализацию познавательной деятельности подро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гнитивной деятельностью называется акт или процесс познания. В этом определении акцент делается не на способах получения информации, а на психической деятельности или мыслительных процессах, связанных с ее усвоение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, благодаря более технологичной реализации развивающей составляющей урока за счет использования технологии интеллектуальной воспитанности, можно поработать над формированием интеллектуально воспитанный ученика, который в идеале будет отличаться отличается тем, что: имеет умственный кругозор и неограниченный взгляд на мир; характеризуется гибкостью и многовариантностью оценок; готов к принятию необычной, противоречивой информации; умеет осмысливать происходящее одновременно в терминах прошлого (причин того, что произошло) и терминах будущего (последствий происходящего); ориентирован на выявление существенных, объективно значимых аспектов происходящего; склонен мыслить в категориях вероятного в противовес игнорированию возможности существования невозможных событий; обладает способностью мысленно видеть отдельное явление или событие в контексте его целостных связей с множеством других явлений и событ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амках психодидактического подхода, когда у учителя есть учебник нового типа, который можно назвать интеллектуальным самоучителем и на первый план выходят другие функции учителя: учебная диагностика, режиссирование урока, проектная деятельность и т.д. объединяются эти два варианта. При этом процесс обучения во всех его компонентах должен быть построен на учете объективных психических закономерностей развития ребенка и его действий, на сохранении права быть умным, нравственно и эстетически развитым.</w:t>
      </w:r>
    </w:p>
    <w:p>
      <w:pPr>
        <w:pStyle w:val="Normal"/>
        <w:spacing w:before="30" w:after="3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Знакомство с технологией произошло по брошюре «Методические рекомендации учителям, осваивающим технологию интеллектуальной воспитанности учащихся». Авторами данной брошюры являются наши коллеги - коллектив Сицкой средней общеобразовательной школы Чкаловского района Нижегородской области и </w:t>
      </w:r>
      <w:r>
        <w:rPr>
          <w:bCs/>
          <w:sz w:val="24"/>
          <w:szCs w:val="24"/>
        </w:rPr>
        <w:t>Рыжова Светлана Васильевна</w:t>
      </w:r>
      <w:r>
        <w:rPr>
          <w:sz w:val="24"/>
          <w:szCs w:val="24"/>
        </w:rPr>
        <w:t xml:space="preserve"> кандидат педагогических наук, доцент кафедры управления педагогической психологии НИРО. В данном издании приведены примеры уроков, разработанных на основе технологии, главная цель которых развитие мыслительной деятельности учащихся. Они дополнены рекомендациями по формированию знаний и умений из области формальной логики, а так же организации самостоятельной интеллектуальной деятельности учащихся. Так как разработки приведенных уроков в брошюре – это уроки предметов гуманитарного цикла, то почувствовав в процессе своей профессиональной деятельности неудовлетворение от  результатов процесса обучения химии и осознавая возникающие серьезные противоречия высказанные в данной работе ранее  попробовала применить данную технологию на уроках химии и других учебных дисциплинах. </w:t>
      </w:r>
    </w:p>
    <w:p>
      <w:pPr>
        <w:pStyle w:val="Normal"/>
        <w:spacing w:before="30" w:after="30"/>
        <w:jc w:val="both"/>
        <w:rPr/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>Изучая материалы, поняла необходимость углубление и расширение знаний в области развития мышления и формальной логики.</w:t>
      </w:r>
    </w:p>
    <w:p>
      <w:pPr>
        <w:pStyle w:val="Style20"/>
        <w:spacing w:before="0" w:after="0"/>
        <w:jc w:val="both"/>
        <w:rPr/>
      </w:pPr>
      <w:r>
        <w:rPr/>
        <w:t>Мышление – это, прежде всего, анализ, синтез и обобщение. Мышление – творческие способности человека, сформировавшиеся и развивающиеся в процессе трудовой деятельности. Благодаря мышлению человек ставит определенные цели, предполагает результаты, преобразует мир. Мышление – познавательный процесс, представляет собой деятельность мозга, направленную на решение интеллектуальных задач. Критерии мышления: проблемность, системность, опережение, профессионализм, гибкость, аналитичность, безинерционность, оперативность, методичность. Формы мышления: Понятие - Суждение – Умозаключение. Приемы и методы (операции) мышления: индукция, дедукция, обобщение, конкретизация, анализ, синтез, систематизация, классификация, сравнение, абстрагирование, аналогия, создание (формулирование) понятия, выведение следствия, построение причинно-следственной связи, логический перенос. Слово “логика” происходит от древнегреческого logos – познание. Логика - это наука о законах и формах мышления, позволяющая обосновать мысль, выразить ее словами. Логика определяет требования, позволяющие последовательно и доказательно рассуждать.“Логическое мышление нельзя формировать с любого приема, так как они связаны между собой внутренней логикой, поэтому могут быть сформированы только в определенной последовательности”. Существует определенная последовательность формирования логических приемов:</w:t>
      </w:r>
    </w:p>
    <w:p>
      <w:pPr>
        <w:pStyle w:val="Style20"/>
        <w:spacing w:before="0" w:after="0"/>
        <w:jc w:val="both"/>
        <w:rPr/>
      </w:pPr>
      <w:r>
        <w:rPr/>
        <w:t>1. Умение выделять свойства.</w:t>
      </w:r>
    </w:p>
    <w:p>
      <w:pPr>
        <w:pStyle w:val="Style20"/>
        <w:spacing w:before="0" w:after="0"/>
        <w:jc w:val="both"/>
        <w:rPr/>
      </w:pPr>
      <w:r>
        <w:rPr/>
        <w:t>2. Умение выделять множество свойств.</w:t>
      </w:r>
    </w:p>
    <w:p>
      <w:pPr>
        <w:pStyle w:val="Style20"/>
        <w:spacing w:before="0" w:after="0"/>
        <w:jc w:val="both"/>
        <w:rPr/>
      </w:pPr>
      <w:r>
        <w:rPr/>
        <w:t>3. Умение выделять основополагающее свойство для данного класса объектов.</w:t>
      </w:r>
    </w:p>
    <w:p>
      <w:pPr>
        <w:pStyle w:val="Style20"/>
        <w:spacing w:before="0" w:after="0"/>
        <w:jc w:val="both"/>
        <w:rPr/>
      </w:pPr>
      <w:r>
        <w:rPr/>
        <w:t>4. Умение выделять основание для сравнения.</w:t>
      </w:r>
    </w:p>
    <w:p>
      <w:pPr>
        <w:pStyle w:val="Style20"/>
        <w:spacing w:before="0" w:after="0"/>
        <w:jc w:val="both"/>
        <w:rPr/>
      </w:pPr>
      <w:r>
        <w:rPr/>
        <w:t>5. Умение выделять необходимые и достаточные признаки.</w:t>
      </w:r>
    </w:p>
    <w:p>
      <w:pPr>
        <w:pStyle w:val="Style20"/>
        <w:spacing w:before="0" w:after="0"/>
        <w:jc w:val="both"/>
        <w:rPr/>
      </w:pPr>
      <w:r>
        <w:rPr/>
        <w:t>6. Умения выводить следствия из принадлежности к данному понятию.</w:t>
      </w:r>
    </w:p>
    <w:p>
      <w:pPr>
        <w:pStyle w:val="Style20"/>
        <w:spacing w:before="0" w:after="0"/>
        <w:jc w:val="both"/>
        <w:rPr/>
      </w:pPr>
      <w:r>
        <w:rPr/>
        <w:t>7. Умение выполнять действие подведения под понятие.</w:t>
      </w:r>
    </w:p>
    <w:p>
      <w:pPr>
        <w:pStyle w:val="Style20"/>
        <w:spacing w:before="0" w:after="0"/>
        <w:jc w:val="both"/>
        <w:rPr/>
      </w:pPr>
      <w:r>
        <w:rPr/>
        <w:t>8. Умение определять отношение между родовыми и видовыми понятиями.</w:t>
      </w:r>
    </w:p>
    <w:p>
      <w:pPr>
        <w:pStyle w:val="Style20"/>
        <w:spacing w:before="0" w:after="0"/>
        <w:jc w:val="both"/>
        <w:rPr/>
      </w:pPr>
      <w:r>
        <w:rPr/>
        <w:t>9. Умение классифицировать.</w:t>
      </w:r>
    </w:p>
    <w:p>
      <w:pPr>
        <w:pStyle w:val="Style20"/>
        <w:spacing w:before="0" w:after="0"/>
        <w:jc w:val="both"/>
        <w:rPr/>
      </w:pPr>
      <w:r>
        <w:rPr/>
        <w:t xml:space="preserve">      </w:t>
      </w:r>
      <w:r>
        <w:rPr/>
        <w:t xml:space="preserve">При усвоении и применении логических приемов учащиеся совершают различные </w:t>
      </w:r>
      <w:r>
        <w:rPr>
          <w:b/>
          <w:bCs/>
        </w:rPr>
        <w:t xml:space="preserve">мыслительные операции: </w:t>
      </w:r>
      <w:r>
        <w:rPr/>
        <w:t xml:space="preserve">знание, понимание, применение, анализ, синтез, оценка. </w:t>
      </w:r>
    </w:p>
    <w:p>
      <w:pPr>
        <w:pStyle w:val="Style20"/>
        <w:spacing w:before="0" w:after="0"/>
        <w:jc w:val="both"/>
        <w:rPr/>
      </w:pPr>
      <w:r>
        <w:rPr/>
        <w:t xml:space="preserve">       </w:t>
      </w:r>
      <w:r>
        <w:rPr/>
        <w:t>Как показала практика, путь формирования знаний о мышлении и умение ими пользоваться тот же, что и при обучении предметным знаниям и умениям: сообщение необходимой теоретической информации, разработка заданий для учащихся по операциям и формам мышления на материале преподаваемого предмета. Содержание предмета, действительно становиться сырьем, из которого создаются различные конструкции, отрабатываются умения пользоваться мышлением. Предмет дает конкретный материал для выработки навыков и операций мышления, а мыслительные операции превращают урок в деятельный. Ученик не заучивает текст, а обрабатывает его, вникая в суть темы и запоминая выводит свои умозаключения. Учение становиться личностным, что повышает самооценку ученика.</w:t>
      </w:r>
    </w:p>
    <w:p>
      <w:pPr>
        <w:pStyle w:val="Style20"/>
        <w:spacing w:before="0" w:after="0"/>
        <w:jc w:val="both"/>
        <w:rPr/>
      </w:pPr>
      <w:r>
        <w:rPr/>
        <w:t xml:space="preserve">       </w:t>
      </w:r>
      <w:r>
        <w:rPr/>
        <w:t xml:space="preserve">За несколько лет работы пытаюсь построить изучение химии так, что уже на начальном этапе приоритетом становились развивающие цели обучения. Предлагаю учащимся </w:t>
      </w:r>
      <w:r>
        <w:rPr>
          <w:b/>
          <w:bCs/>
        </w:rPr>
        <w:t xml:space="preserve"> </w:t>
      </w:r>
      <w:r>
        <w:rPr>
          <w:bCs/>
        </w:rPr>
        <w:t>задания</w:t>
      </w:r>
      <w:r>
        <w:rPr/>
        <w:t>, взятые из различных источников, образующие систему, способствующую формированию и развитию логического мышления, например: систематизация объектов изучения, анализ, синтез; создание (формулировка) понятия, подведение под понятие; установление причинно-следственной связи; выделение основополагающего признака; неоконченное предложение; открытие законов; составление разных видов схем и уравнений реакций; составление задач по краткому условию; решение логических цепочек.</w:t>
      </w:r>
    </w:p>
    <w:p>
      <w:pPr>
        <w:pStyle w:val="Normal"/>
        <w:shd w:fill="FFFFFF" w:val="clear"/>
        <w:spacing w:before="96" w:after="0"/>
        <w:ind w:right="67" w:firstLine="509"/>
        <w:jc w:val="both"/>
        <w:rPr/>
      </w:pPr>
      <w:r>
        <w:rPr>
          <w:spacing w:val="-8"/>
          <w:sz w:val="24"/>
          <w:szCs w:val="24"/>
        </w:rPr>
        <w:t xml:space="preserve">Использую памятки для создания понятия, рецензии ответа и др., </w:t>
      </w:r>
      <w:r>
        <w:rPr>
          <w:spacing w:val="-6"/>
          <w:sz w:val="24"/>
          <w:szCs w:val="24"/>
        </w:rPr>
        <w:t xml:space="preserve">каждый учащийся внимательно </w:t>
      </w:r>
      <w:r>
        <w:rPr>
          <w:spacing w:val="-5"/>
          <w:sz w:val="24"/>
          <w:szCs w:val="24"/>
        </w:rPr>
        <w:t xml:space="preserve">следит за ответами товарищей на уроке, и у него нет желания подсказывать. </w:t>
      </w:r>
      <w:r>
        <w:rPr>
          <w:sz w:val="24"/>
          <w:szCs w:val="24"/>
        </w:rPr>
        <w:t xml:space="preserve">За полную рецензию учащийся получает оценку. </w:t>
      </w:r>
      <w:r>
        <w:rPr>
          <w:spacing w:val="-5"/>
          <w:sz w:val="24"/>
          <w:szCs w:val="24"/>
        </w:rPr>
        <w:t>Практика показывает, что такой вид работы даёт хорошие ре</w:t>
        <w:softHyphen/>
      </w:r>
      <w:r>
        <w:rPr>
          <w:spacing w:val="-4"/>
          <w:sz w:val="24"/>
          <w:szCs w:val="24"/>
        </w:rPr>
        <w:t xml:space="preserve">зультаты. Учащиеся учатся мыслить критически, самостоятельно, </w:t>
      </w:r>
      <w:r>
        <w:rPr>
          <w:sz w:val="24"/>
          <w:szCs w:val="24"/>
        </w:rPr>
        <w:t>что помогает им и учителю в дальнейшей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мер конкретных логических задач по теме неметалл:</w:t>
      </w:r>
    </w:p>
    <w:p>
      <w:pPr>
        <w:pStyle w:val="Style20"/>
        <w:spacing w:before="0" w:after="0"/>
        <w:jc w:val="both"/>
        <w:rPr/>
      </w:pPr>
      <w:r>
        <w:rPr>
          <w:bCs/>
          <w:u w:val="single"/>
        </w:rPr>
        <w:t>Логическая задача 1.</w:t>
      </w:r>
      <w:r>
        <w:rPr/>
        <w:t xml:space="preserve"> ( при обобщении знаний по теме)</w:t>
      </w:r>
      <w:r>
        <w:rPr>
          <w:bCs/>
        </w:rPr>
        <w:t>Установи причинно-следственную связь</w:t>
      </w:r>
      <w:r>
        <w:rPr/>
        <w:t xml:space="preserve"> (Причина ——&gt; Cледствие)  между:</w:t>
      </w:r>
    </w:p>
    <w:p>
      <w:pPr>
        <w:pStyle w:val="Style20"/>
        <w:spacing w:before="0" w:after="0"/>
        <w:jc w:val="both"/>
        <w:rPr/>
      </w:pPr>
      <w:r>
        <w:rPr/>
        <w:t>- количеством валентных электронов и народнохозяйственным значением неметаллов;</w:t>
      </w:r>
    </w:p>
    <w:p>
      <w:pPr>
        <w:pStyle w:val="Style20"/>
        <w:spacing w:before="0" w:after="0"/>
        <w:jc w:val="both"/>
        <w:rPr/>
      </w:pPr>
      <w:r>
        <w:rPr/>
        <w:t>- свойствами озона и глобальными экологическими проблемами;</w:t>
      </w:r>
    </w:p>
    <w:p>
      <w:pPr>
        <w:pStyle w:val="Style20"/>
        <w:spacing w:before="0" w:after="0"/>
        <w:jc w:val="both"/>
        <w:rPr/>
      </w:pPr>
      <w:r>
        <w:rPr/>
        <w:t>- разнообразием соединений неметаллов и их положением в ПС;</w:t>
      </w:r>
    </w:p>
    <w:p>
      <w:pPr>
        <w:pStyle w:val="Style20"/>
        <w:spacing w:before="0" w:after="0"/>
        <w:jc w:val="both"/>
        <w:rPr/>
      </w:pPr>
      <w:r>
        <w:rPr/>
        <w:t>- темой «Неметаллы» и весенним заболеванием «Авитаминоз»</w:t>
      </w:r>
    </w:p>
    <w:p>
      <w:pPr>
        <w:pStyle w:val="Style20"/>
        <w:spacing w:before="0" w:after="0"/>
        <w:jc w:val="both"/>
        <w:rPr>
          <w:bCs/>
        </w:rPr>
      </w:pPr>
      <w:r>
        <w:rPr>
          <w:bCs/>
          <w:u w:val="single"/>
        </w:rPr>
        <w:t>Логическая задача 2.</w:t>
      </w:r>
      <w:r>
        <w:rPr/>
        <w:t xml:space="preserve"> (на этапе закрепления) </w:t>
      </w:r>
      <w:r>
        <w:rPr>
          <w:bCs/>
        </w:rPr>
        <w:t>Выдели основополагающий признак.</w:t>
      </w:r>
    </w:p>
    <w:p>
      <w:pPr>
        <w:pStyle w:val="Style20"/>
        <w:spacing w:before="0" w:after="0"/>
        <w:jc w:val="both"/>
        <w:rPr/>
      </w:pPr>
      <w:r>
        <w:rPr>
          <w:bCs/>
        </w:rPr>
        <w:t>1.Кислород-озон, сера-кристаллическая, пластическая.</w:t>
      </w:r>
    </w:p>
    <w:p>
      <w:pPr>
        <w:pStyle w:val="Style20"/>
        <w:spacing w:before="0" w:after="0"/>
        <w:jc w:val="both"/>
        <w:rPr>
          <w:bCs/>
          <w:lang w:val="en-US"/>
        </w:rPr>
      </w:pPr>
      <w:r>
        <w:rPr>
          <w:bCs/>
          <w:lang w:val="en-US"/>
        </w:rPr>
        <w:t xml:space="preserve">2.Li,Na,K,Rb,Cs,Fr </w:t>
      </w:r>
    </w:p>
    <w:p>
      <w:pPr>
        <w:pStyle w:val="Style20"/>
        <w:spacing w:before="0" w:after="0"/>
        <w:jc w:val="both"/>
        <w:rPr>
          <w:bCs/>
          <w:lang w:val="en-US"/>
        </w:rPr>
      </w:pPr>
      <w:r>
        <w:rPr>
          <w:bCs/>
          <w:lang w:val="en-US"/>
        </w:rPr>
        <w:t>3.S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>,Na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>,MgSO</w:t>
      </w:r>
      <w:r>
        <w:rPr>
          <w:bCs/>
          <w:vertAlign w:val="subscript"/>
          <w:lang w:val="en-US"/>
        </w:rPr>
        <w:t>4</w:t>
      </w:r>
    </w:p>
    <w:p>
      <w:pPr>
        <w:pStyle w:val="Style20"/>
        <w:spacing w:before="0" w:after="0"/>
        <w:jc w:val="both"/>
        <w:rPr>
          <w:bCs/>
        </w:rPr>
      </w:pPr>
      <w:r>
        <w:rPr>
          <w:bCs/>
        </w:rPr>
        <w:t>4.Стекло, цемент, графит, поликумулен.</w:t>
      </w:r>
    </w:p>
    <w:p>
      <w:pPr>
        <w:pStyle w:val="Style20"/>
        <w:spacing w:before="0" w:after="0"/>
        <w:jc w:val="both"/>
        <w:rPr>
          <w:bCs/>
          <w:lang w:val="en-US"/>
        </w:rPr>
      </w:pPr>
      <w:r>
        <w:rPr>
          <w:bCs/>
          <w:u w:val="single"/>
        </w:rPr>
        <w:t>Логическая задача 3.</w:t>
      </w:r>
      <w:r>
        <w:rPr>
          <w:bCs/>
        </w:rPr>
        <w:t xml:space="preserve"> Создай (сформулируй) определение понятия – период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 горизонтальный ряд элементов от натрия до аргона. Каким элементом начинается ряд? К какому классу относится простое вещество, образованное данным элементом? Какими свойствами обладает??? (Na – щелочной металл с ярко выраженными металлическими свойствами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элемент следует за натрием? Каковы свойства простого вещества, им образованного? (магний – щелочноземельный металл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Какими свойствами обладают сложные вещества, образованные элементом, следующим за магнием? (Al – переходный металл, металлические свойствава ослаблены, его соединения амфотерны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далее изменяются свойства от кремния до хлора? К какому классу относится простое вещество, образованное элементом хлором? Какими свойствами обладает? (Cl2 – галоген, ярко выражены неметаллические свойства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заканчивается ряд? (аргон – инертный, благородный газ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от натрия до аргона изменяются свойства простых веществ, образованных данными элементами? Металлические свойства? (ослабевают) Неметаллические? (усиливаются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й (сформулируй) определение понятия – “период”: </w:t>
      </w:r>
    </w:p>
    <w:p>
      <w:pPr>
        <w:pStyle w:val="Style20"/>
        <w:spacing w:before="0" w:after="0"/>
        <w:jc w:val="both"/>
        <w:rPr/>
      </w:pPr>
      <w:r>
        <w:rPr>
          <w:bCs/>
          <w:u w:val="single"/>
        </w:rPr>
        <w:t>Период</w:t>
      </w:r>
      <w:r>
        <w:rPr/>
        <w:t xml:space="preserve"> – это …………………………….……………….………..ряд химических элементов, расположенных по возрастанию ……………………………………………….……, который начинается……..…………………..………и заканчивается……….………..………………….</w:t>
      </w:r>
    </w:p>
    <w:p>
      <w:pPr>
        <w:pStyle w:val="Style20"/>
        <w:spacing w:before="0" w:after="0"/>
        <w:jc w:val="both"/>
        <w:rPr/>
      </w:pPr>
      <w:r>
        <w:rPr>
          <w:bCs/>
          <w:u w:val="single"/>
        </w:rPr>
        <w:t>Логическая задача 4.</w:t>
      </w:r>
      <w:r>
        <w:rPr>
          <w:bCs/>
        </w:rPr>
        <w:t xml:space="preserve"> </w:t>
      </w:r>
      <w:r>
        <w:rPr>
          <w:bCs/>
          <w:iCs/>
        </w:rPr>
        <w:t>Продолжите ряд веществ, установив закономерность в последовательности их формул: 1.</w:t>
      </w:r>
      <w:r>
        <w:rPr>
          <w:bCs/>
          <w:iCs/>
          <w:lang w:val="en-US"/>
        </w:rPr>
        <w:t>AgCI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Cu</w:t>
      </w:r>
      <w:r>
        <w:rPr>
          <w:bCs/>
          <w:iCs/>
        </w:rPr>
        <w:t>(</w:t>
      </w:r>
      <w:r>
        <w:rPr>
          <w:bCs/>
          <w:iCs/>
          <w:lang w:val="en-US"/>
        </w:rPr>
        <w:t>OH</w:t>
      </w:r>
      <w:r>
        <w:rPr>
          <w:bCs/>
          <w:iCs/>
        </w:rPr>
        <w:t>)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BaSO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Zn</w:t>
      </w:r>
      <w:r>
        <w:rPr>
          <w:bCs/>
          <w:iCs/>
        </w:rPr>
        <w:t>(</w:t>
      </w:r>
      <w:r>
        <w:rPr>
          <w:bCs/>
          <w:iCs/>
          <w:lang w:val="en-US"/>
        </w:rPr>
        <w:t>OH</w:t>
      </w:r>
      <w:r>
        <w:rPr>
          <w:bCs/>
          <w:iCs/>
        </w:rPr>
        <w:t>)</w:t>
      </w:r>
      <w:r>
        <w:rPr>
          <w:bCs/>
          <w:iCs/>
          <w:vertAlign w:val="subscript"/>
        </w:rPr>
        <w:t>2</w:t>
      </w:r>
      <w:r>
        <w:rPr>
          <w:bCs/>
          <w:iCs/>
        </w:rPr>
        <w:t>, …</w:t>
      </w:r>
    </w:p>
    <w:p>
      <w:pPr>
        <w:pStyle w:val="Style20"/>
        <w:spacing w:before="0" w:after="0"/>
        <w:jc w:val="both"/>
        <w:rPr>
          <w:bCs/>
          <w:iCs/>
        </w:rPr>
      </w:pPr>
      <w:r>
        <w:rPr>
          <w:bCs/>
          <w:iCs/>
        </w:rPr>
        <w:t>2.</w:t>
      </w:r>
      <w:r>
        <w:rPr>
          <w:bCs/>
          <w:iCs/>
          <w:lang w:val="en-US"/>
        </w:rPr>
        <w:t>Na</w:t>
      </w:r>
      <w:r>
        <w:rPr>
          <w:bCs/>
          <w:iCs/>
          <w:vertAlign w:val="subscript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CaCO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MgSO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BaCO</w:t>
      </w:r>
      <w:r>
        <w:rPr>
          <w:bCs/>
          <w:iCs/>
          <w:vertAlign w:val="subscript"/>
        </w:rPr>
        <w:t>3</w:t>
      </w:r>
      <w:r>
        <w:rPr>
          <w:bCs/>
          <w:iCs/>
        </w:rPr>
        <w:t>, …</w:t>
      </w:r>
    </w:p>
    <w:p>
      <w:pPr>
        <w:pStyle w:val="Style20"/>
        <w:spacing w:before="0" w:after="0"/>
        <w:jc w:val="both"/>
        <w:rPr/>
      </w:pPr>
      <w:r>
        <w:rPr>
          <w:bCs/>
          <w:iCs/>
        </w:rPr>
        <w:t xml:space="preserve">3. </w:t>
      </w:r>
      <w:r>
        <w:rPr>
          <w:bCs/>
          <w:iCs/>
          <w:lang w:val="en-US"/>
        </w:rPr>
        <w:t>H</w:t>
      </w:r>
      <w:r>
        <w:rPr>
          <w:bCs/>
          <w:iCs/>
          <w:vertAlign w:val="subscript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NaOH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KCI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HCI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KOH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AgNO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, …  </w:t>
      </w:r>
    </w:p>
    <w:p>
      <w:pPr>
        <w:pStyle w:val="Style20"/>
        <w:spacing w:before="0" w:after="0"/>
        <w:jc w:val="both"/>
        <w:rPr/>
      </w:pPr>
      <w:r>
        <w:rPr>
          <w:bCs/>
          <w:u w:val="single"/>
        </w:rPr>
        <w:t>Логическая задача 5</w:t>
      </w:r>
      <w:r>
        <w:rPr>
          <w:bCs/>
        </w:rPr>
        <w:t>. Создай (сформулируй) определение понятия: аллотропия, неметалл, соли аммония,  демеркуризация,  круговорот веществ</w:t>
      </w:r>
    </w:p>
    <w:p>
      <w:pPr>
        <w:pStyle w:val="Style20"/>
        <w:spacing w:before="0" w:after="0"/>
        <w:jc w:val="both"/>
        <w:rPr/>
      </w:pPr>
      <w:r>
        <w:rPr>
          <w:bCs/>
          <w:u w:val="single"/>
        </w:rPr>
        <w:t>Логическая задача 6.</w:t>
      </w:r>
      <w:r>
        <w:rPr>
          <w:bCs/>
        </w:rPr>
        <w:t xml:space="preserve"> Ответь на вопрос и сделай логический вывод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 схему изотопов хлора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ь на вопрос: почему в таблице относительная атомная масса хлора представлена дробным числом – 35, 45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делай логический вывод: все ли элементы таблицы существуют в виде смеси изотопов?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Логическая задача 6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боснуйте следующие утверждения, используя существенные признаки понят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bCs/>
          <w:sz w:val="24"/>
          <w:szCs w:val="24"/>
          <w:lang w:val="en-US"/>
        </w:rPr>
        <w:t>NaCI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HNO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Ba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en-US"/>
        </w:rPr>
        <w:t>OH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являются сложными соединениями неметаллов, так как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 Сера, азот, фосфор не являются металлами, так как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Только одна из двух кислот – 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  <w:lang w:val="en-US"/>
        </w:rPr>
        <w:t>SO</w:t>
      </w:r>
      <w:r>
        <w:rPr>
          <w:bCs/>
          <w:sz w:val="24"/>
          <w:szCs w:val="24"/>
          <w:vertAlign w:val="subscript"/>
        </w:rPr>
        <w:t>4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  <w:lang w:val="en-US"/>
        </w:rPr>
        <w:t>SiO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 –в водном растворе является электролитом, так как…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 Только одно из двух соединений –</w:t>
      </w:r>
      <w:r>
        <w:rPr>
          <w:bCs/>
          <w:sz w:val="24"/>
          <w:szCs w:val="24"/>
          <w:lang w:val="en-US"/>
        </w:rPr>
        <w:t>NaOH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AI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en-US"/>
        </w:rPr>
        <w:t>OH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 –является щелочью, так как…</w:t>
      </w: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роцессе обучения химии используются различные приёмы умственных действий, которые обеспечивают глубокое и полное усвоение материала это и приём стимулирующих звеньев, приём реконструкции, приём аналогии, прогнозирования, соотнесения, сравнения, обобщения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 проблемное изучение химии всегда связано с интенсивным логически выстроенным мыслительным процессом, с широким использованием в ходе решения учебной проблемы аргументации рассуждений и доказательности истинности суждений. Важное место здесь занимают межпредметные связи с курсом математики и физики, установления которых требует развитие современной науки, возникновение комплексных проблем, связанных с интеграцией научного знания. Современному химику необходимо иметь единый комплекс химических, математических и физических знаний. Только их совокупность поможет или утвердить правильность выдвинутых гипотез, или опровергнуть 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дним из эффективных и необходимых путей работы по интеллектуальному воспитанию учащихся  является грамотное использование компьютерных технологий на занятиях по химии: 1) просмотр видеофильмов, видеоуроков; 2) работа в виртуальных лабораториях; 3) компьютерное тестирование; 4) проведение интегрированных уроков (выполнение заданий с химическим содержанием при работе в различных редакторах); 5) использование проектной технологии, оформление исследований при помощи различных программных продуктов (информационный буклет, сайт, презентация, доклад). </w:t>
      </w:r>
    </w:p>
    <w:p>
      <w:pPr>
        <w:pStyle w:val="Style20"/>
        <w:spacing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/>
        <w:t xml:space="preserve">Выстраивая деятельность учеников на уроке таким образом, даю им возможность </w:t>
      </w:r>
      <w:r>
        <w:rPr>
          <w:bCs/>
        </w:rPr>
        <w:t>самим</w:t>
      </w:r>
      <w:r>
        <w:rPr>
          <w:b/>
          <w:bCs/>
        </w:rPr>
        <w:t xml:space="preserve"> </w:t>
      </w:r>
      <w:r>
        <w:rPr/>
        <w:t xml:space="preserve">определять цели и задачи своей деятельности, выделять ее предмет, подбирать методы, средства и формы ее выполнения, определять состав действий и по окончании получать продукт деятельности, в соответствии с целью. На уроке создаются психолого-педагогические условия правильного решения каждым учеником любых задач. Ребенок пребывает в состоянии комфортности, нет тревожности на уроке, отсутствует боязнь отвечать, для каждого создается “ситуация успеха”, что очень важно для человека. Усвоение материала становится доступным, независимо от способностей ребенка. Формируются “умения учиться”: логические приемы мышления, общедеятельностные знания и умения, формируются психические новообразования - рефлексия, мотивация учения и др. Результатом работы является и то, что ученики осознанно выбирают предмет химию на итоговой аттестации, связывают с будущей профессией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ольшинство  учащиеся (80-85%) тех классов, где за несколько лет работы использовала данную технологию, пожелали продолжить обучение с использованием данной технологии, так как отмечали, что наработанные методы и приемы помогают им осваивать химическое знание и легко работают и помогают в освоении других учебных дисциплин. У  63% учащихся исчезло чувство страха перед сложным учебным материалом, 65% научились выбирать оптимальный вариант деятельности при подготовке к самостоятельным и контрольным работам, у 32% повысился интерес к учёбе, 23% качественно улучшили свои результаты. 81% родителей учащихся одобряют такую  форму работы с детьми, остальные 19%, относятся безразлично, доверяя учителю или сомневаются. По мнению 36% родителей за время работы в классах по данной технологии произошло повышение интереса к учебе их детей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ажно отметить, что дидактические условия интеллектуального развития существенно отличаются от формирования знаний, умений, навыков. Необходимо учитывать следующие факторы: специальное планирование интеллектуальной деятельности учащихся на всех этапах учебного процесса; разработка заданий, обеспечивающих возрастающую «интеллектуальную требовательность»; активное включение учеников в процесс целеполагание своей деятельност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ная литература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 Бершадский, М.Е. Понимание как педагогическая проблема (Мониторинг когнитивной сферы: понимает ли ученик то, что изучает?) / М.Е.Бершадский – М.: Центр «Педагогический поиск», 2004.- 176 с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Бершадский, М.Е. Дидактические и психологические основания образовательной технологии / М.Е.Бершадский, В.В.Гузеев – М.: Центр «Педагогический поиск», 2003.- 256 с.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3. Волкова,  Е.В. Химическая направленность ума/ Е.В.Волкова – М.: Центрхимпресс, Химия в школе,- №2 ,2008.- 80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4. Скокова, Н.Н. Методические рекомендации учителям, осваивающим технологию интеллектуальной воспитанности учащихся / Н.Н.Скокова, С.В.Рыжова.- Н.Новгород, ННГАСУ, 2004.- 100 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5. Чандаева, С.А. Дидактика развивающего обучения. Часть 1. Типология и анализ урока. (Методическое пособие для учителей) / С.А.Чандаева, Г.А.Игнатьева, Закунов Ю.А., Шишкина О.П.- Н.Новгород, ННГУ,1997.-64 с.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6. Якиманская, И.С. Технология личностно-ориентированного образования. Библиотека журнала «Директор школы». Выпуск №7/ И.С.Якиманская.- М.: Сентябрь, 2000.- 176с.</w:t>
      </w:r>
    </w:p>
    <w:sectPr>
      <w:footerReference w:type="default" r:id="rId2"/>
      <w:type w:val="nextPage"/>
      <w:pgSz w:w="11906" w:h="16838"/>
      <w:pgMar w:left="1134" w:right="991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7:30:00Z</dcterms:created>
  <dc:creator>User</dc:creator>
  <dc:description/>
  <cp:keywords/>
  <dc:language>en-US</dc:language>
  <cp:lastModifiedBy>Софонова</cp:lastModifiedBy>
  <dcterms:modified xsi:type="dcterms:W3CDTF">2013-01-24T06:24:00Z</dcterms:modified>
  <cp:revision>6</cp:revision>
  <dc:subject/>
  <dc:title/>
</cp:coreProperties>
</file>