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атрализованное представление посвященное, последнему звонку.</w:t>
      </w:r>
    </w:p>
    <w:p>
      <w:pPr>
        <w:pStyle w:val="Normal"/>
        <w:jc w:val="center"/>
        <w:rPr/>
      </w:pPr>
      <w:r>
        <w:rPr/>
        <w:t>Сценарий линейки Последнего звонка для учащихся 9 класса, в которой принимает участие вся школа, разработан учителями МБОУ «Деминская основная общеобразовательная школа» Студеникиной Верой Сергеевной и Даниловой Еленой Васильевной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ействующие лиц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едущие 1, 2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роты 1, 2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челки 1, 2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аша и Медведь. </w:t>
      </w:r>
    </w:p>
    <w:p>
      <w:pPr>
        <w:pStyle w:val="Normal"/>
        <w:rPr/>
      </w:pPr>
      <w:r>
        <w:rPr>
          <w:sz w:val="32"/>
          <w:szCs w:val="32"/>
        </w:rPr>
        <w:t xml:space="preserve">(Звучит музыка из мультфильма </w:t>
      </w:r>
      <w:r>
        <w:rPr>
          <w:b/>
          <w:sz w:val="32"/>
          <w:szCs w:val="32"/>
        </w:rPr>
        <w:t>«Пластилиновая ворона» «Одну простую сказку…»</w:t>
      </w:r>
      <w:r>
        <w:rPr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Крот1</w:t>
      </w:r>
      <w:r>
        <w:rPr>
          <w:b/>
          <w:sz w:val="32"/>
          <w:szCs w:val="32"/>
        </w:rPr>
        <w:t xml:space="preserve"> 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йским солнцем земля обогре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есна всё смелей и смеле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й ночью я слышал: где-то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ю первую спел соловей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Крот 2</w:t>
      </w:r>
      <w:r>
        <w:rPr>
          <w:b/>
          <w:sz w:val="32"/>
          <w:szCs w:val="32"/>
        </w:rPr>
        <w:t xml:space="preserve"> 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с очнулся от зимней дрем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ишь, ландыши зацве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десь рассыпал жемчужины кто-то,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они проросли из зем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i/>
          <w:sz w:val="32"/>
          <w:szCs w:val="32"/>
        </w:rPr>
        <w:t>Пчелка1</w:t>
      </w:r>
      <w:r>
        <w:rPr>
          <w:b/>
          <w:sz w:val="32"/>
          <w:szCs w:val="32"/>
        </w:rPr>
        <w:t xml:space="preserve"> 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На берегу чудесной речки</w:t>
      </w:r>
    </w:p>
    <w:p>
      <w:pPr>
        <w:pStyle w:val="Normal"/>
        <w:rPr/>
      </w:pPr>
      <w:r>
        <w:rPr>
          <w:sz w:val="32"/>
          <w:szCs w:val="32"/>
        </w:rPr>
        <w:t>Есть очень славное местеч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и  цветов, холмов, по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ит  там школа, что сердцу всех ми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i/>
          <w:sz w:val="32"/>
          <w:szCs w:val="32"/>
        </w:rPr>
        <w:t>Пчелка 2</w:t>
      </w:r>
      <w:r>
        <w:rPr>
          <w:b/>
          <w:sz w:val="32"/>
          <w:szCs w:val="32"/>
        </w:rPr>
        <w:t xml:space="preserve"> :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полна дел не обычных, не просты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обрых, радужных, цвет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ой  славится сво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еминская школа  имя 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едущий 1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О, как же блажено, чудесно, прекрас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миг очутится в какой-нибудь сказ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птица взлететь, расправив вмиг крыл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быв на мгновенье все беды, что бы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едущий 2: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О, как бы хотелось хоть капельку счаст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кого невинного, без зла и напас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взмахом магической палочки чуд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ереть все минуты, когда было трудн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 xml:space="preserve"> Увы, школьная жизнь не похожа на сказку, она полна неожиданных сюрпризов, порой не самых приятных, время течет, меняя людей и обстоятельства, и когда мы говорим о последнем звонке, то в памяти всплывают самые добрые и теплые воспоминания о выпускниках, и снова кажется, что эти дети – самые лучшие!!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2: </w:t>
      </w:r>
      <w:r>
        <w:rPr>
          <w:sz w:val="32"/>
          <w:szCs w:val="32"/>
        </w:rPr>
        <w:t xml:space="preserve"> На торжественную линейку, посвященную «Последнему Звонку» приглашается выпускной девятый класс и их классный руководитель (…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2"/>
          <w:szCs w:val="32"/>
        </w:rPr>
        <w:t>Выход 9 класса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>Жизнь каждого ученика начинается с первого звонка, с первого урока, с первого учителя!!! Сегодня наступает день расставания с начальной школой учеников четвертого клас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2: </w:t>
      </w:r>
      <w:r>
        <w:rPr>
          <w:sz w:val="32"/>
          <w:szCs w:val="32"/>
        </w:rPr>
        <w:t>Встречайте, учащиеся четвертого класса и их классный руководитель (….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ход 4 класс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ЧИТ ГИМН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Пчелка 1: </w:t>
      </w:r>
      <w:r>
        <w:rPr>
          <w:sz w:val="32"/>
          <w:szCs w:val="32"/>
        </w:rPr>
        <w:t xml:space="preserve">Ах, что за прелесть эти дети!!! Нет сомнения, эти дети лучшие на свете!!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Пчелка 2: </w:t>
      </w:r>
      <w:r>
        <w:rPr>
          <w:sz w:val="32"/>
          <w:szCs w:val="32"/>
        </w:rPr>
        <w:t>Хотелось бы им сделать что-то необыкновенно приятное!!! А что может быть приятнее музыки?!!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 xml:space="preserve">Пчелка 1: </w:t>
      </w:r>
      <w:r>
        <w:rPr>
          <w:sz w:val="32"/>
          <w:szCs w:val="32"/>
        </w:rPr>
        <w:t>И танцев!!! Давайте танцевать! Давайте танцев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 xml:space="preserve">Крот 1: </w:t>
      </w:r>
      <w:r>
        <w:rPr>
          <w:sz w:val="32"/>
          <w:szCs w:val="32"/>
        </w:rPr>
        <w:t>Ну, тогда позвольте пригласить вас на танец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НЕЦ КРОТОВ И ПЧЕЛОК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>Танец был чудесным, он доставил нам много приятных мгновений!!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Ведущий 2: </w:t>
      </w:r>
      <w:r>
        <w:rPr>
          <w:sz w:val="32"/>
          <w:szCs w:val="32"/>
        </w:rPr>
        <w:t>Разрешите от лица всех присутствующих вас поблагодари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ЧИТ МУЗЫК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32"/>
          <w:szCs w:val="32"/>
        </w:rPr>
        <w:t xml:space="preserve">Пчелка 1: </w:t>
      </w:r>
      <w:r>
        <w:rPr>
          <w:sz w:val="32"/>
          <w:szCs w:val="32"/>
        </w:rPr>
        <w:t>Нам пора в нашу сказку!!!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32"/>
          <w:szCs w:val="32"/>
        </w:rPr>
        <w:t xml:space="preserve">Крот 2: </w:t>
      </w:r>
      <w:r>
        <w:rPr>
          <w:sz w:val="32"/>
          <w:szCs w:val="32"/>
        </w:rPr>
        <w:t>Мы надеемся на скорую встреч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>Будем рады видеть вас сн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РОТЫ И ПЧЕЛКИ УХОДЯТ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2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 года, как миг, пролете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йдут года, и прозвени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вонок в последний раз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годня репетиция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щай, 4 клас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 xml:space="preserve">Слово предоставляется 4 класс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>Ученик 1 ( 4 кл):</w:t>
      </w:r>
      <w:r>
        <w:rPr>
          <w:sz w:val="32"/>
          <w:szCs w:val="32"/>
        </w:rPr>
        <w:t xml:space="preserve"> Из года в год, из класса в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дет неслышно время н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час за часом, день за дн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к незаметно мы раст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>Ученик 2 (4 кл):</w:t>
      </w:r>
      <w:r>
        <w:rPr>
          <w:sz w:val="32"/>
          <w:szCs w:val="32"/>
        </w:rPr>
        <w:t xml:space="preserve"> Мы помним тот звонок весёл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прозвенел нам в первый ра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пришли с цветами в школ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вой самый лучший первый клас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>Ученик 3 (4 кл):</w:t>
      </w:r>
      <w:r>
        <w:rPr>
          <w:sz w:val="32"/>
          <w:szCs w:val="32"/>
        </w:rPr>
        <w:t xml:space="preserve"> Школа, школа! Ты нача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х профессий и дор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нам другом верным ст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Чтобы по сердцу занят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жизни выбрать каждый смо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>Ученик 4 (4 кл):</w:t>
      </w:r>
      <w:r>
        <w:rPr>
          <w:sz w:val="32"/>
          <w:szCs w:val="32"/>
        </w:rPr>
        <w:t xml:space="preserve"> Кем мы станем – неизвест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и цели дале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дружны, как ноты в пес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 е твои уче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Ученик 5 (4кл):</w:t>
      </w:r>
      <w:r>
        <w:rPr>
          <w:sz w:val="32"/>
          <w:szCs w:val="32"/>
        </w:rPr>
        <w:t xml:space="preserve"> Мы в класс спешим учителя поздравить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Мы в этот день хотим ей пожел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ть самой доброй, мудрой и красиво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ождь негромко простучит в тетрад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нет весенний, ласковый и мил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>Ученик 6 (4 кл):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Учитель. С нами он из года в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одит бесконечные уро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ашние заданья зад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вердит незабываемые стро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>Ученик 7 (4кл):</w:t>
      </w:r>
      <w:r>
        <w:rPr>
          <w:sz w:val="32"/>
          <w:szCs w:val="32"/>
        </w:rPr>
        <w:t xml:space="preserve">  Мы говорим тепло и прос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ие добрые сло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аем творческого ро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не болела голова,</w:t>
      </w:r>
    </w:p>
    <w:p>
      <w:pPr>
        <w:pStyle w:val="Normal"/>
        <w:rPr/>
      </w:pPr>
      <w:r>
        <w:rPr>
          <w:sz w:val="32"/>
          <w:szCs w:val="32"/>
        </w:rPr>
        <w:t>Чтобы дети ваши не груб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вас они всегда люби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>Ученик 8 (4кл):</w:t>
      </w:r>
      <w:r>
        <w:rPr>
          <w:sz w:val="32"/>
          <w:szCs w:val="32"/>
        </w:rPr>
        <w:t xml:space="preserve"> Вот настал момент прощан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 краткой наша реч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им ва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свидан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счастливых новых встреч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>Спасибо вам, ребята, мы желаем вам счастливой школьной жизни, наполненной яркими событиями и делами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 КЛАСС ВСТАЕТ НА МЕСТО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Ведущий 2:</w:t>
      </w:r>
      <w:r>
        <w:rPr>
          <w:sz w:val="32"/>
          <w:szCs w:val="32"/>
        </w:rPr>
        <w:t xml:space="preserve">Слово для оглашения приказа о допуске к государственной аттестации предоставляется директору школы (…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РЕКТОР ЧИТАЕТ ПРИКАЗ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 1:</w:t>
      </w:r>
      <w:r>
        <w:rPr>
          <w:sz w:val="32"/>
          <w:szCs w:val="32"/>
        </w:rPr>
        <w:t xml:space="preserve"> И в этот торжественный час, выпускник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позовем сюда тех, кто сменит ва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32"/>
          <w:szCs w:val="32"/>
        </w:rPr>
        <w:t xml:space="preserve">Ведущий 2: </w:t>
      </w:r>
      <w:r>
        <w:rPr>
          <w:sz w:val="32"/>
          <w:szCs w:val="32"/>
        </w:rPr>
        <w:t>Слово для поздравления предоставляется 1 классу.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851" w:hanging="0"/>
        <w:jc w:val="both"/>
        <w:outlineLvl w:val="0"/>
        <w:rPr>
          <w:sz w:val="32"/>
          <w:szCs w:val="32"/>
        </w:rPr>
      </w:pPr>
      <w:r>
        <w:rPr>
          <w:b/>
          <w:i/>
          <w:sz w:val="32"/>
          <w:szCs w:val="32"/>
        </w:rPr>
        <w:t>Ученик 1 (1кл):</w:t>
      </w:r>
      <w:r>
        <w:rPr>
          <w:sz w:val="32"/>
          <w:szCs w:val="32"/>
        </w:rPr>
        <w:t xml:space="preserve"> 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Мы лишь недавно пришли в нашу школу,</w:t>
      </w:r>
    </w:p>
    <w:p>
      <w:pPr>
        <w:pStyle w:val="Normal"/>
        <w:ind w:left="1560" w:right="851" w:hanging="1560"/>
        <w:jc w:val="both"/>
        <w:rPr>
          <w:sz w:val="32"/>
          <w:szCs w:val="32"/>
        </w:rPr>
      </w:pPr>
      <w:r>
        <w:rPr>
          <w:sz w:val="32"/>
          <w:szCs w:val="32"/>
        </w:rPr>
        <w:t>Где вы учились 9 лет.</w:t>
      </w:r>
    </w:p>
    <w:p>
      <w:pPr>
        <w:pStyle w:val="Normal"/>
        <w:ind w:left="1560" w:right="851" w:hanging="1560"/>
        <w:jc w:val="both"/>
        <w:rPr>
          <w:sz w:val="32"/>
          <w:szCs w:val="32"/>
        </w:rPr>
      </w:pPr>
      <w:r>
        <w:rPr>
          <w:sz w:val="32"/>
          <w:szCs w:val="32"/>
        </w:rPr>
        <w:t>Примите от нас, дорогие ребята,</w:t>
      </w:r>
    </w:p>
    <w:p>
      <w:pPr>
        <w:pStyle w:val="Normal"/>
        <w:ind w:left="1560" w:right="851" w:hanging="1560"/>
        <w:jc w:val="both"/>
        <w:rPr>
          <w:sz w:val="32"/>
          <w:szCs w:val="32"/>
        </w:rPr>
      </w:pPr>
      <w:r>
        <w:rPr>
          <w:sz w:val="32"/>
          <w:szCs w:val="32"/>
        </w:rPr>
        <w:t>От нас, первоклашек, прив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85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Ученик 2 (1 кл)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здравляем вас, друзь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 последним днём учёбы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хотим, чтоб с аттестат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шли вы из шко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851" w:hanging="0"/>
        <w:jc w:val="both"/>
        <w:outlineLvl w:val="0"/>
        <w:rPr>
          <w:sz w:val="32"/>
          <w:szCs w:val="32"/>
        </w:rPr>
      </w:pPr>
      <w:r>
        <w:rPr>
          <w:b/>
          <w:i/>
          <w:sz w:val="32"/>
          <w:szCs w:val="32"/>
        </w:rPr>
        <w:t>Ученик 3 (1кл)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вять лет сюда ходи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семь часов встава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о будущем своё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дко размышля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85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Ученик 4 (1кл)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нелегкая эта дорога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ы по ней прошагать не спеш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най, удел далеко не многи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крашенье  души!</w:t>
      </w:r>
    </w:p>
    <w:p>
      <w:pPr>
        <w:pStyle w:val="Normal"/>
        <w:numPr>
          <w:ilvl w:val="0"/>
          <w:numId w:val="0"/>
        </w:numPr>
        <w:ind w:right="851" w:hanging="0"/>
        <w:jc w:val="both"/>
        <w:outlineLvl w:val="0"/>
        <w:rPr>
          <w:sz w:val="32"/>
          <w:szCs w:val="32"/>
        </w:rPr>
      </w:pPr>
      <w:r>
        <w:rPr>
          <w:b/>
          <w:i/>
          <w:sz w:val="32"/>
          <w:szCs w:val="32"/>
        </w:rPr>
        <w:t>Ученик 5 (1кл)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 нетерпеньем ждали этой встре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риготовили вам теплые сло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радости желает в этот ч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 дружный первый класс!!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>Выпускники, принимайте подар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2: </w:t>
      </w:r>
      <w:r>
        <w:rPr>
          <w:sz w:val="32"/>
          <w:szCs w:val="32"/>
        </w:rPr>
        <w:t xml:space="preserve">Ответное слово за вами, выпускни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ученик  (</w:t>
      </w:r>
      <w:r>
        <w:rPr>
          <w:b/>
          <w:sz w:val="32"/>
          <w:szCs w:val="32"/>
        </w:rPr>
        <w:t>9 кл)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-то смешными малыш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оступали в первый клас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нам букварь с карандаша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м подарили в первый раз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ученик (</w:t>
      </w:r>
      <w:r>
        <w:rPr>
          <w:b/>
          <w:i/>
          <w:sz w:val="32"/>
          <w:szCs w:val="32"/>
        </w:rPr>
        <w:t>9 кл</w:t>
      </w:r>
      <w:r>
        <w:rPr>
          <w:b/>
          <w:sz w:val="32"/>
          <w:szCs w:val="32"/>
        </w:rPr>
        <w:t>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этой книжкой самой пер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путь свой начин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пройти маршрутом вер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аветный перев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3 ученик (9 кл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еще с собой возьм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ружбу крепкую св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тому что друг помож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в учебе, и в стр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4 ученик (9 кл):</w:t>
      </w:r>
    </w:p>
    <w:p>
      <w:pPr>
        <w:pStyle w:val="Normal"/>
        <w:rPr/>
      </w:pPr>
      <w:r>
        <w:rPr>
          <w:sz w:val="32"/>
          <w:szCs w:val="32"/>
        </w:rPr>
        <w:t>А теперь, первоклассники, хотим вам пожел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ься на «отлично», огорчений никогда не знать!!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совершатся все меч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школу успешно закончите вы!!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А ИГРАЕТ, ВЫБЕГАЮТ КРОТ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Крот 2 :</w:t>
      </w:r>
      <w:r>
        <w:rPr>
          <w:sz w:val="32"/>
          <w:szCs w:val="32"/>
        </w:rPr>
        <w:t xml:space="preserve"> Просим прощение, что прерываем ваш праздник. У нас совершенно вылетело из головы важнейшее государственное поручени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Крот 1 : </w:t>
      </w:r>
      <w:r>
        <w:rPr>
          <w:sz w:val="32"/>
          <w:szCs w:val="32"/>
        </w:rPr>
        <w:t>Требуется срочно директор для вручения президентского ук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ХОДИТ ДИРЕКТО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 xml:space="preserve">Крот 2:  </w:t>
      </w:r>
      <w:r>
        <w:rPr>
          <w:sz w:val="32"/>
          <w:szCs w:val="32"/>
        </w:rPr>
        <w:t>Получите и распишит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 xml:space="preserve">Крот 1: </w:t>
      </w:r>
      <w:r>
        <w:rPr>
          <w:sz w:val="32"/>
          <w:szCs w:val="32"/>
        </w:rPr>
        <w:t xml:space="preserve">Приказ требуется обнародов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 xml:space="preserve">Крот 2: </w:t>
      </w:r>
      <w:r>
        <w:rPr>
          <w:sz w:val="32"/>
          <w:szCs w:val="32"/>
        </w:rPr>
        <w:t>Еще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раз извиняемся за вторжен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 xml:space="preserve">Крот 1: </w:t>
      </w:r>
      <w:r>
        <w:rPr>
          <w:sz w:val="32"/>
          <w:szCs w:val="32"/>
        </w:rPr>
        <w:t>Пардон, дамы и господа! Удаляемся! Удаляем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32"/>
          <w:szCs w:val="32"/>
        </w:rPr>
        <w:t>ЗАЧИТЫВАЕТ ПРИКАЗ</w:t>
      </w:r>
      <w:r>
        <w:rPr>
          <w:sz w:val="32"/>
          <w:szCs w:val="32"/>
        </w:rPr>
        <w:t>.( приложение 1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Ведущий 1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Слово для поздравления выпускников предоставляется главному специалисту Деминской администрации.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851" w:hanging="0"/>
        <w:jc w:val="both"/>
        <w:outlineLvl w:val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2: </w:t>
      </w:r>
      <w:r>
        <w:rPr>
          <w:sz w:val="32"/>
          <w:szCs w:val="32"/>
        </w:rPr>
        <w:t xml:space="preserve">Спасибо  вам, за теплые слова. 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85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Между взрослением и детством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Нет мостов и сказок нет,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Остается вам в наследство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Только память этих лет.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851" w:hanging="0"/>
        <w:jc w:val="both"/>
        <w:outlineLvl w:val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йдет весна от школьного порог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к будто в марте первый ручее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згляни вперед - там дальняя дорог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позади ваш памятный зво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2: </w:t>
      </w:r>
      <w:r>
        <w:rPr>
          <w:sz w:val="32"/>
          <w:szCs w:val="32"/>
        </w:rPr>
        <w:t>Слово предоставляется девятому клас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-й ученик (9 кл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елочный праздник, кончается детство,</w:t>
      </w:r>
    </w:p>
    <w:p>
      <w:pPr>
        <w:pStyle w:val="Normal"/>
        <w:rPr/>
      </w:pPr>
      <w:r>
        <w:rPr>
          <w:sz w:val="32"/>
          <w:szCs w:val="32"/>
        </w:rPr>
        <w:t>Как лента кино, обрываются с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 не надеясь на чьи-то подсказ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ами решать все задачи долж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еальность должны превращать свои сказ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амые смелые наши мечты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2-й ученик (9 кл.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часто торопили врем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замечали мы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етство птицей пролетело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давать экзамены пор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3-й ученик (9 кл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йдут года, столетий те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чезнут, все замкнется в кру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слово теплое — УЧИТЕЛЬ 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сердце растревожит вд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да заставит вспомнить что-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ное, близкое тебе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двадцатом веке и в двухсотом —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 вечен на земле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4 ученик ( 9 кл.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аем мы вам из тысячи звез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у - самую ярку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аем мы вам из тысячи сле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у - самую сладку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аем мы вам из тысячи встре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у - самую счастливу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аем мы вам радость одну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самую-самую длинну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мы благодарим учит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нежность, доброту и лас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орую в теченье многих дн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дарили всем нам безотказн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 xml:space="preserve">Который раз звучат слова благодарности и признательности в адрес школьных наставник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Ведущий 2:  </w:t>
      </w:r>
      <w:r>
        <w:rPr>
          <w:sz w:val="32"/>
          <w:szCs w:val="32"/>
        </w:rPr>
        <w:t>Уважаемая (Ф.И.О. директора), примите в свой адрес самые искренние поздравления и  чувство глубочайшего уважения  от выпускников и родителе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 </w:t>
      </w:r>
      <w:r>
        <w:rPr>
          <w:sz w:val="32"/>
          <w:szCs w:val="32"/>
        </w:rPr>
        <w:t>Уважаемая (Ф.И.О. завуч), ученики приносят вам слова теплой признательности за ваш нелегкий труд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ущий 2:</w:t>
      </w:r>
      <w:r>
        <w:rPr>
          <w:sz w:val="32"/>
          <w:szCs w:val="32"/>
        </w:rPr>
        <w:t xml:space="preserve"> Выпускники искренне благодарят за раскрытие глубины и величия родного языка и родной русской литературы  наших филологов (…..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 </w:t>
      </w:r>
      <w:r>
        <w:rPr>
          <w:sz w:val="32"/>
          <w:szCs w:val="32"/>
        </w:rPr>
        <w:t>Слова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благодарности за глубокие знания математикам школы  (…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Ведущий 2: </w:t>
      </w:r>
      <w:r>
        <w:rPr>
          <w:sz w:val="32"/>
          <w:szCs w:val="32"/>
        </w:rPr>
        <w:t xml:space="preserve"> За развитие эстетического и художественного вкуса, воспитание любви к прекрасному и возвышенному выпускники сердечно  благодарят учителя изобразительного искусства (…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>Слова самой искренней благодарности за стирание языковых барьеров и налаживание дружеских отношений с носителями иноязычной культуры школьному лингвисту( …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2: </w:t>
      </w:r>
      <w:r>
        <w:rPr>
          <w:sz w:val="32"/>
          <w:szCs w:val="32"/>
        </w:rPr>
        <w:t>За формирование бережного отношения к родной природе и призыв к сохранению богатства неповторимой русской флоры и фауны учащиеся девятого класса тепло благодарят биолога и химика(…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>Приносят чувства горячей признательности географу школы (…)за открытие новых горизонтов и стремление к познанию закономерностей развития ми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Ведущий 2: </w:t>
      </w:r>
      <w:r>
        <w:rPr>
          <w:sz w:val="32"/>
          <w:szCs w:val="32"/>
        </w:rPr>
        <w:t>За первые открытия и  первые успехи в школьной жизни выпускники тепло благодарят учителей начальных классов(…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>Самые добрые слова звучат в адрес преподавателя физической культуры (…) за любовь к здоровому образу жизни и формирование гармонично развитой лич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2: </w:t>
      </w:r>
      <w:r>
        <w:rPr>
          <w:sz w:val="32"/>
          <w:szCs w:val="32"/>
        </w:rPr>
        <w:t>За современное прочтение славных страниц истории выпускники благодарят учителя истории (…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>За организацию школьных праздников и мероприятий ученики девятого класса благодарят педагогов дополнительного образования (…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2: </w:t>
      </w:r>
      <w:r>
        <w:rPr>
          <w:sz w:val="32"/>
          <w:szCs w:val="32"/>
        </w:rPr>
        <w:t>За огромный вклад в области спортивных достижений и побед выпускники искренне благодарят тренера (…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>За калорийные и богатые витаминами и разными вкусностями школьные блюда и неравнодушное отношение к едокам ребята от чистого сердца приносят слова самой горячей признательности работникам школьной столовой, (…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Ведущий 2: </w:t>
      </w:r>
      <w:r>
        <w:rPr>
          <w:sz w:val="32"/>
          <w:szCs w:val="32"/>
        </w:rPr>
        <w:t>За поддержание чистоты и порядка в нашем школьном доме выпускники говорят огромное спасибо техническому персоналу (…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>Слова  благодарности и признательности от учащихся девятого класса звучат в адрес первого учителя (…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ученик  (</w:t>
      </w:r>
      <w:r>
        <w:rPr>
          <w:b/>
          <w:sz w:val="32"/>
          <w:szCs w:val="32"/>
        </w:rPr>
        <w:t>9 кл) :</w:t>
      </w:r>
      <w:r>
        <w:rPr>
          <w:b/>
          <w:i/>
          <w:sz w:val="32"/>
          <w:szCs w:val="32"/>
        </w:rPr>
        <w:t xml:space="preserve"> (первому учителю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дни торжеств и неприметных буден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евесть в каком году, в каком краю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ы добрым словом вспомнить не забуд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чительницу первую свою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Что, как цыплят, нас бережно считал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гда к себе под "крылышко" брал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гда по осени приветливо встречал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в стены школьные торжественно ве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пасибо вам за слово, за наук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тяжкий труд осиленных аз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 xml:space="preserve">Ведущий 2: </w:t>
      </w:r>
      <w:r>
        <w:rPr>
          <w:sz w:val="32"/>
          <w:szCs w:val="32"/>
        </w:rPr>
        <w:t>Вам слово, ( Первый учител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>В школе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первый друг -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Это классный руководител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этой дружбе начало нача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едь учитель дорогу открыт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рдцем каждому освеща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 xml:space="preserve">Ведущий 2:  </w:t>
      </w:r>
      <w:r>
        <w:rPr>
          <w:sz w:val="32"/>
          <w:szCs w:val="32"/>
        </w:rPr>
        <w:t>Уходя из школы, уче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жизнь несет от школьного порог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нания, добытые из книг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частицу сердца педаго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>Со словами искренней и горячей любви выпускники обращаются к своему классному руководителю (…)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>2  ученик  (</w:t>
      </w:r>
      <w:r>
        <w:rPr>
          <w:b/>
          <w:sz w:val="32"/>
          <w:szCs w:val="32"/>
        </w:rPr>
        <w:t>9 кл) :</w:t>
      </w:r>
      <w:r>
        <w:rPr>
          <w:b/>
          <w:i/>
          <w:sz w:val="32"/>
          <w:szCs w:val="32"/>
        </w:rPr>
        <w:t xml:space="preserve"> (Классному руководител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ше напутственное слово, ваш добрый взгля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бедам нашим радовались вме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каждый скажет из ребя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лось нам с Вами очень интерес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это было кажется вч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скурсии, походы, вече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это тоже маленькое счасть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все завидуют тому,</w:t>
      </w:r>
    </w:p>
    <w:p>
      <w:pPr>
        <w:pStyle w:val="Normal"/>
        <w:rPr/>
      </w:pPr>
      <w:r>
        <w:rPr>
          <w:sz w:val="32"/>
          <w:szCs w:val="32"/>
        </w:rPr>
        <w:t>Как Вы у нас рисуете и шье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таким руководителем наш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 на виду, всегда у всех в поче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 Вам за все, что дали н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тите за тревоги, огорчен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оровья, радости, улыбок, успехов, вдохновен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м от души желает весь наш дружный класс!!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Ведущий 2: </w:t>
      </w:r>
      <w:r>
        <w:rPr>
          <w:sz w:val="32"/>
          <w:szCs w:val="32"/>
        </w:rPr>
        <w:t>Слово предоставляется классному руководителю девятого класса (…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>Сегодняшний день волнующий и грустный и для родителей наших выпускников. Те, кому 9 лет назад вы собирали портфели, завязывали бантики, сегодня переступают порог взрослой жиз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2: </w:t>
      </w:r>
      <w:r>
        <w:rPr>
          <w:sz w:val="32"/>
          <w:szCs w:val="32"/>
        </w:rPr>
        <w:t>Дорогие родители, примите слова благодарности и глубокой признательности от ваших дете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>3  ученик  (</w:t>
      </w:r>
      <w:r>
        <w:rPr>
          <w:b/>
          <w:sz w:val="32"/>
          <w:szCs w:val="32"/>
        </w:rPr>
        <w:t>9 кл) :</w:t>
      </w:r>
      <w:r>
        <w:rPr>
          <w:b/>
          <w:i/>
          <w:sz w:val="32"/>
          <w:szCs w:val="32"/>
        </w:rPr>
        <w:t xml:space="preserve"> (родителям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бы ты ни был, по-прежне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язательно помни о 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тебя встретит с любовью и нежность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воя пристань – родительский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лонись до земли своей матер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тцу до земли поклон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пред ними в долгу неоплаченн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ни свято об этом всю жизнь!!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>Со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словами напутствия и поздравления от лица родителей к вам, выпускники, обращается (…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2"/>
          <w:szCs w:val="32"/>
        </w:rPr>
        <w:t>Ведущий 2</w:t>
      </w:r>
      <w:r>
        <w:rPr>
          <w:sz w:val="32"/>
          <w:szCs w:val="32"/>
        </w:rPr>
        <w:t xml:space="preserve">: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В это майское утр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й теплой вес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как прежде, как буд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идет чередой.</w:t>
      </w:r>
    </w:p>
    <w:p>
      <w:pPr>
        <w:pStyle w:val="Style16"/>
        <w:numPr>
          <w:ilvl w:val="0"/>
          <w:numId w:val="0"/>
        </w:numPr>
        <w:ind w:left="2124" w:hanging="2124"/>
        <w:outlineLvl w:val="0"/>
        <w:rPr/>
      </w:pPr>
      <w:r>
        <w:rPr>
          <w:b/>
          <w:color w:val="000000"/>
          <w:sz w:val="32"/>
          <w:szCs w:val="32"/>
        </w:rPr>
        <w:t>Ведущий 1:</w:t>
      </w:r>
      <w:r>
        <w:rPr>
          <w:color w:val="000000"/>
          <w:sz w:val="32"/>
          <w:szCs w:val="32"/>
        </w:rPr>
        <w:t xml:space="preserve"> </w:t>
        <w:tab/>
      </w:r>
    </w:p>
    <w:p>
      <w:pPr>
        <w:pStyle w:val="Style16"/>
        <w:rPr/>
      </w:pPr>
      <w:r>
        <w:rPr>
          <w:color w:val="000000"/>
          <w:sz w:val="32"/>
          <w:szCs w:val="32"/>
        </w:rPr>
        <w:t>Казалось бы, одно и то же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Который день, который год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Но вновь, как в детстве нас тревожит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Очередного дня приход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32"/>
          <w:szCs w:val="32"/>
        </w:rPr>
        <w:t>Ведущий 2</w:t>
      </w:r>
      <w:r>
        <w:rPr>
          <w:sz w:val="32"/>
          <w:szCs w:val="32"/>
        </w:rPr>
        <w:t xml:space="preserve">:   </w:t>
      </w:r>
    </w:p>
    <w:p>
      <w:pPr>
        <w:pStyle w:val="Normal"/>
        <w:rPr/>
      </w:pPr>
      <w:r>
        <w:rPr>
          <w:sz w:val="32"/>
          <w:szCs w:val="32"/>
        </w:rPr>
        <w:t>И скоро прозвенит, последний, самый чудесный звон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— знак, что усвоен последний у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ончен еще один день, один 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ющие новые знанья для ва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>Ведущий 1:</w:t>
      </w:r>
      <w:r>
        <w:rPr>
          <w:color w:val="000000"/>
          <w:sz w:val="32"/>
          <w:szCs w:val="32"/>
        </w:rPr>
        <w:t xml:space="preserve">  </w:t>
      </w:r>
      <w:r>
        <w:rPr>
          <w:sz w:val="32"/>
          <w:szCs w:val="32"/>
        </w:rPr>
        <w:t>Дорогие выпускники, примите в подарок  песню в исполнении( ф.и. ученица 8 кл), которая так и называется «Последний Звонок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ЗВУЧИТ СКАЗОЧНАЯ МУЗЫКА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на школьный двор въезжает повозка с кучером, Машей и Медведем.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32"/>
          <w:szCs w:val="32"/>
        </w:rPr>
        <w:t>Сценк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Маша кричит:</w:t>
      </w:r>
      <w:r>
        <w:rPr>
          <w:sz w:val="32"/>
          <w:szCs w:val="32"/>
        </w:rPr>
        <w:t xml:space="preserve"> Стой, залетные!!! Миша, вылезай, приехали!!! </w:t>
      </w:r>
      <w:r>
        <w:rPr>
          <w:i/>
          <w:sz w:val="32"/>
          <w:szCs w:val="32"/>
        </w:rPr>
        <w:t>(приходят на праздник).</w:t>
      </w:r>
      <w:r>
        <w:rPr>
          <w:sz w:val="32"/>
          <w:szCs w:val="32"/>
        </w:rPr>
        <w:t xml:space="preserve"> Миша, ну я же говорила тебе здесь праздник. Посмотри: какие замечательные дети, добрые учители, заботливые родители, почетные гости! Ах, какой чудесный праздник, а ты не хотел ехать!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Медведь: </w:t>
      </w:r>
      <w:r>
        <w:rPr>
          <w:sz w:val="32"/>
          <w:szCs w:val="32"/>
        </w:rPr>
        <w:t xml:space="preserve">Да верю я тебе, верю, я и сам вижу я и сам вижу какой здесь грандиозный праздник устроили учителя и ученики Деминской школ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Маша:</w:t>
      </w:r>
      <w:r>
        <w:rPr>
          <w:sz w:val="32"/>
          <w:szCs w:val="32"/>
        </w:rPr>
        <w:t xml:space="preserve"> А ты знаешь, Миша, я тебе сейчас сообщу сногсшибательную новость, я такая  деловая, я такая компанейская, у меня везде связи,  я все уже узнала! Деминская школа в этом году станет средней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Медведь: </w:t>
      </w:r>
      <w:r>
        <w:rPr>
          <w:sz w:val="32"/>
          <w:szCs w:val="32"/>
        </w:rPr>
        <w:t>Это новость государственного масштаба! Я сразу увидел волнение этих дет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Маша:</w:t>
      </w:r>
      <w:r>
        <w:rPr>
          <w:sz w:val="32"/>
          <w:szCs w:val="32"/>
        </w:rPr>
        <w:t xml:space="preserve"> Мишенька, по-моему они совсем не волнуются!  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Медведь:</w:t>
      </w:r>
      <w:r>
        <w:rPr>
          <w:sz w:val="32"/>
          <w:szCs w:val="32"/>
        </w:rPr>
        <w:t xml:space="preserve"> Я слышу как стучат их сердца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2"/>
          <w:szCs w:val="32"/>
        </w:rPr>
        <w:t xml:space="preserve">Маша: </w:t>
      </w:r>
      <w:r>
        <w:rPr>
          <w:sz w:val="32"/>
          <w:szCs w:val="32"/>
        </w:rPr>
        <w:t>А я не слышу, а я такая чутка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Медведь: </w:t>
      </w:r>
      <w:r>
        <w:rPr>
          <w:sz w:val="32"/>
          <w:szCs w:val="32"/>
        </w:rPr>
        <w:t xml:space="preserve">Маша, сейчас я сделаю так, что это  услышат все! (подносит микрофон, объявляет по имени выпускника слышны удары сердец, звучит песня)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Маша:</w:t>
      </w:r>
      <w:r>
        <w:rPr>
          <w:sz w:val="32"/>
          <w:szCs w:val="32"/>
        </w:rPr>
        <w:t xml:space="preserve"> Миша, а я хочу услышать, как бьются девичьи сердца! (Встает по середине, стучат сердц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Медведь:</w:t>
      </w:r>
      <w:r>
        <w:rPr>
          <w:sz w:val="32"/>
          <w:szCs w:val="32"/>
        </w:rPr>
        <w:t xml:space="preserve"> Я понимаю ребята, как вы волнуетесь, как вам не хочется расставаться со школой, но я уверен, что мой государственный тезка, сдержит свое обещ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Маша: </w:t>
      </w:r>
      <w:r>
        <w:rPr>
          <w:sz w:val="32"/>
          <w:szCs w:val="32"/>
        </w:rPr>
        <w:t>Миша, а я такая пробивная, я уж это дело поставлю на контроль! (Ф.И.О. классного руководителя), ребята, не переживайте, все исполнится самым лучшим образо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едведь: </w:t>
      </w:r>
      <w:r>
        <w:rPr>
          <w:sz w:val="32"/>
          <w:szCs w:val="32"/>
        </w:rPr>
        <w:t xml:space="preserve"> Ребята, вы переживаете сейчас настоящие сказочные золотые деньки, детство это пора надежд, мечтаний, так пусть они будут по-детски чисты и бескорыстны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Маша:</w:t>
      </w:r>
      <w:r>
        <w:rPr>
          <w:sz w:val="32"/>
          <w:szCs w:val="32"/>
        </w:rPr>
        <w:t xml:space="preserve"> Мы желаем счастья всем вам, всей вашей большой школьной семье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Медведь:  </w:t>
      </w:r>
      <w:r>
        <w:rPr>
          <w:sz w:val="32"/>
          <w:szCs w:val="32"/>
        </w:rPr>
        <w:t>Ну что ж, ребята, все когда-то кончается и наша встреча тоже, но верьте, что верьте в чудеса и доброту, и тогда сказка будет жить с вами!!! А в сказке чудеса никогда не кончаются!!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Дорогие гости, нам очень хочется, чтобы вы остались на нашем празднике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Медведь: </w:t>
      </w:r>
      <w:r>
        <w:rPr>
          <w:sz w:val="32"/>
          <w:szCs w:val="32"/>
        </w:rPr>
        <w:t>Ну что ж, мы не против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Присаживайтесь,  пожалуйс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ША:  </w:t>
      </w:r>
      <w:r>
        <w:rPr>
          <w:sz w:val="32"/>
          <w:szCs w:val="32"/>
        </w:rPr>
        <w:t>Миша, Миша, а про шары-то мы совсем забыли! Я сейчас мигом, я такая быстрая на ногу!..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НОСИТ БУКЕТЫ ШАРОВ  И ВРУЧАЕТ ВЫПУСКНИКАМ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й 2:  </w:t>
      </w:r>
      <w:r>
        <w:rPr>
          <w:color w:val="000000"/>
          <w:sz w:val="32"/>
          <w:szCs w:val="32"/>
        </w:rPr>
        <w:t>Куда-то уходит детство с маленьким колокольчиком и воздушным шаром  в руке, но каждый из нас хранит в своем сердце школу и звон этого колокольчика.</w:t>
      </w: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едущий 1:</w:t>
      </w:r>
      <w:r>
        <w:rPr>
          <w:color w:val="000000"/>
          <w:sz w:val="32"/>
          <w:szCs w:val="32"/>
        </w:rPr>
        <w:t xml:space="preserve">  Ребята, выпуская этот шар в небо, верьте, что все ваши самые смелые мечты обязательно сбудутся. Загадайте желание и пускайте шар в полет!!!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ПУСКАЮТ ШАРЫ В НЕБО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й 2:  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Как стая белых голубей</w:t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  <w:t>Ввысь детство унесется.</w:t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  <w:t>Но пусть оно в потоке дней</w:t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  <w:t>К вам в мыслях возвернется.</w:t>
      </w:r>
    </w:p>
    <w:p>
      <w:pPr>
        <w:pStyle w:val="Style16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едущий 1:</w:t>
      </w:r>
      <w:r>
        <w:rPr>
          <w:color w:val="000000"/>
          <w:sz w:val="32"/>
          <w:szCs w:val="32"/>
        </w:rPr>
        <w:t xml:space="preserve">  Голубь – символ мира, любви и преданности своему дому. Пусть ваши голуби, милые ребята, всегда будут находить дорогу домой!</w:t>
      </w:r>
    </w:p>
    <w:p>
      <w:pPr>
        <w:pStyle w:val="Style16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(Звучит песня «Милые голуби», а ученики 8 класса раздают голубей выпускникам) </w:t>
      </w:r>
    </w:p>
    <w:p>
      <w:pPr>
        <w:pStyle w:val="Style16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едущий 2:</w:t>
      </w:r>
      <w:r>
        <w:rPr>
          <w:color w:val="000000"/>
          <w:sz w:val="32"/>
          <w:szCs w:val="32"/>
        </w:rPr>
        <w:t xml:space="preserve">  Мы пожелаем вместе с вами вашим голубям свободного и счастливого полета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ПУСКАЮТ ГОЛУБ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 1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авайте крепко за руки возьмем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пусть дорога будет дале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выйдем в жизнь и тихо разойдем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 нежный звон последнего зво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32"/>
          <w:szCs w:val="32"/>
        </w:rPr>
        <w:t xml:space="preserve">Ведущий 2: </w:t>
      </w:r>
      <w:r>
        <w:rPr>
          <w:color w:val="000000"/>
          <w:sz w:val="32"/>
          <w:szCs w:val="32"/>
        </w:rPr>
        <w:t>Право дать последний звонок предоставляется ученику 9 класса__________________________________ и ученице 1 класса ____________________________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 1:</w:t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  <w:t>Радостным пусть будет расставанье,</w:t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  <w:t>И все огорчения не в счет,</w:t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  <w:t>Школа – это вечное свиданье</w:t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  <w:t>С теми кто ушел и кто придет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едущий 2: </w:t>
      </w:r>
      <w:r>
        <w:rPr>
          <w:sz w:val="32"/>
          <w:szCs w:val="32"/>
        </w:rPr>
        <w:t>Ребята, мы надеемся, что наше расставание будет коротким, и первого сентября мы снова встретим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едущий 1: </w:t>
      </w:r>
      <w:r>
        <w:rPr>
          <w:sz w:val="32"/>
          <w:szCs w:val="32"/>
        </w:rPr>
        <w:t>Право первыми войти в школу предоставляется выпускникам 9 класса и их классному руководителю(…).</w:t>
      </w:r>
    </w:p>
    <w:p>
      <w:pPr>
        <w:pStyle w:val="Style16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(Звучит песня «Последний звонок», выпускники делают почетный круг, и на ступеньках   мальчики–выпускники выпускаются праздничные  хлопушки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 ИЗ МУЛЬТФИЛЬМА «ПЛАСТИЛИНОВАЯ ВОР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Ведущий 1:</w:t>
      </w:r>
      <w:r>
        <w:rPr>
          <w:sz w:val="32"/>
          <w:szCs w:val="32"/>
        </w:rPr>
        <w:t xml:space="preserve">  В школу приглашаются 1 классы и их учитель (…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Ведущий 2:</w:t>
      </w:r>
      <w:r>
        <w:rPr>
          <w:sz w:val="32"/>
          <w:szCs w:val="32"/>
        </w:rPr>
        <w:t xml:space="preserve">  В школу приглашаются 2 классы и их учитель (…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 1: </w:t>
      </w:r>
      <w:r>
        <w:rPr>
          <w:sz w:val="32"/>
          <w:szCs w:val="32"/>
        </w:rPr>
        <w:t>В школу приглашаются 3  класс и их учитель (…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 2:</w:t>
      </w:r>
      <w:r>
        <w:rPr>
          <w:sz w:val="32"/>
          <w:szCs w:val="32"/>
        </w:rPr>
        <w:t xml:space="preserve"> В школу приглашаются 4  класс и их классный руководитель(…).                      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 1:</w:t>
      </w:r>
      <w:r>
        <w:rPr>
          <w:sz w:val="32"/>
          <w:szCs w:val="32"/>
        </w:rPr>
        <w:t xml:space="preserve"> В школу приглашаются 5 класс и их классный руководитель(…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едущий 2:</w:t>
      </w:r>
      <w:r>
        <w:rPr>
          <w:sz w:val="32"/>
          <w:szCs w:val="32"/>
        </w:rPr>
        <w:t xml:space="preserve"> В школу приглашаются 6 класс и их классный руководитель(…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 1:</w:t>
      </w:r>
      <w:r>
        <w:rPr>
          <w:sz w:val="32"/>
          <w:szCs w:val="32"/>
        </w:rPr>
        <w:t xml:space="preserve"> В школу приглашаются 7 класс и их классный руководитель(…)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Ведущий 2:</w:t>
      </w:r>
      <w:r>
        <w:rPr>
          <w:sz w:val="32"/>
          <w:szCs w:val="32"/>
        </w:rPr>
        <w:t xml:space="preserve"> В школу приглашаются 8 класс и их классный руководитель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едущий 1:</w:t>
      </w:r>
      <w:r>
        <w:rPr>
          <w:sz w:val="32"/>
          <w:szCs w:val="32"/>
        </w:rPr>
        <w:t xml:space="preserve"> Благодарим за внимание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Ведущий 2:</w:t>
      </w:r>
      <w:r>
        <w:rPr>
          <w:sz w:val="32"/>
          <w:szCs w:val="32"/>
        </w:rPr>
        <w:t xml:space="preserve"> И приглашаем всех в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каз № 1 от…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граждается любим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ный руководитель  выпуск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.И.О.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езидент 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граждается самый элегантн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.И.О.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езидент 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3:42:00Z</dcterms:created>
  <dc:creator>Администратор</dc:creator>
  <dc:description/>
  <cp:keywords/>
  <dc:language>en-US</dc:language>
  <cp:lastModifiedBy>Админ</cp:lastModifiedBy>
  <dcterms:modified xsi:type="dcterms:W3CDTF">2013-02-13T17:38:00Z</dcterms:modified>
  <cp:revision>110</cp:revision>
  <dc:subject/>
  <dc:title/>
</cp:coreProperties>
</file>