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Дата__________. Фамилия, имя______________________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класс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четверть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Контрольная работа</w:t>
      </w:r>
      <w:r>
        <w:rPr>
          <w:b/>
          <w:sz w:val="32"/>
          <w:szCs w:val="32"/>
          <w:lang w:val="en-US"/>
        </w:rPr>
        <w:t>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читайте текст и выполните задания после него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Jess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Jess is a girl. She lives in England. Jess has got a mother, a father and a little sister. Jess is a pupil. She is nine. She can sing well. Jess cannot skate. She has got green parrots. They are merry and funny. Jess likes her pets.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бери правильный вариант ответа</w:t>
      </w:r>
      <w:r>
        <w:rPr>
          <w:b/>
          <w:i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e … in England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sings;      b) lives.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… is a pupil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Jack;       b) Jess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en-US"/>
        </w:rPr>
        <w:t>3. Jess … skate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hasn’t;     b) cannot.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They are … and … .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sad and shy;      b) merry and funny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</w:rPr>
        <w:t>Закончи предложения</w:t>
      </w:r>
      <w:r>
        <w:rPr>
          <w:sz w:val="28"/>
          <w:szCs w:val="28"/>
          <w:lang w:val="en-US"/>
        </w:rPr>
        <w:t xml:space="preserve"> 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ess has got …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e has got …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e can …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ess likes 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Найдите правильные ответы на вопрос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 Is Jess a girl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) Yes, she can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 Is she ten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) Yes, she is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 Can she sing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) Yes, she does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 Does Jess like her pets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) No, she is not.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4:59:00Z</dcterms:created>
  <dc:creator>ученик</dc:creator>
  <dc:description/>
  <cp:keywords/>
  <dc:language>en-US</dc:language>
  <cp:lastModifiedBy>Cabinet31</cp:lastModifiedBy>
  <cp:lastPrinted>2012-03-20T07:46:00Z</cp:lastPrinted>
  <dcterms:modified xsi:type="dcterms:W3CDTF">2012-03-20T02:50:00Z</dcterms:modified>
  <cp:revision>4</cp:revision>
  <dc:subject/>
  <dc:title>Дата__________</dc:title>
</cp:coreProperties>
</file>