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Дата__________. Фамилия, имя______________________2 класс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нтрольная работа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читайте текст и выполните задания после него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bert.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obert is a boy. He is eight. He is a schoolboy. He is not English. He is from Russia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e is not tall. His hair is dark and short. His eyes are grey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He has a white shirt and black trousers on. He has grey socks and black boots on his feet. He has no coat on. He has a bag in his left hand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He lives in Moscow. He goes to school. He is a good pupil.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 правильный вариант ответа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1. Robert is a … 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) boy;    b) toy;   c) girl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. He is from … 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) Russia;    b) England;     c) Africa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. He … in Moscow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) sings;       b) lives;      c) live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4. He goes to … 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) the school;    b) school;     c) home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Закончи предложения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sz w:val="28"/>
          <w:szCs w:val="28"/>
          <w:lang w:val="en-US"/>
        </w:rPr>
        <w:t>Robert  is  a …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sz w:val="28"/>
          <w:szCs w:val="28"/>
          <w:lang w:val="en-US"/>
        </w:rPr>
        <w:t>He  is a …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s a … on.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lives in …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i/>
          <w:sz w:val="28"/>
          <w:szCs w:val="28"/>
        </w:rPr>
        <w:t>4. Найдите правильные ответы на вопросы.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Is Robert from England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Yes, he i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Is he tall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No, he hasn’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Has he coat on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No, he is no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Does he live in Moscow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No, he isn’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Is he a bad pupil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 Yes, he does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30:00Z</dcterms:created>
  <dc:creator>ученик</dc:creator>
  <dc:description/>
  <cp:keywords/>
  <dc:language>en-US</dc:language>
  <cp:lastModifiedBy>***</cp:lastModifiedBy>
  <dcterms:modified xsi:type="dcterms:W3CDTF">2010-03-12T16:09:00Z</dcterms:modified>
  <cp:revision>6</cp:revision>
  <dc:subject/>
  <dc:title>Дата__________</dc:title>
</cp:coreProperties>
</file>