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Детский телефон дове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8-800-2000-1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СЕ КОНСУЛЬТАЦИИ БЕСПЛАТНЫЕ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Мащенко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бюджетное учреждение средняя общеобразовательная школа №1 города Лабинска Лаби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Детский телефон доверия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96"/>
          <w:szCs w:val="96"/>
        </w:rPr>
      </w:pPr>
      <w:r>
        <w:rPr>
          <w:lang w:val="en-US" w:eastAsia="en-US"/>
        </w:rPr>
        <w:drawing>
          <wp:inline distT="0" distB="0" distL="0" distR="0">
            <wp:extent cx="1962150" cy="184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нформационный буклет для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-46990</wp:posOffset>
                </wp:positionV>
                <wp:extent cx="3568065" cy="1146810"/>
                <wp:effectExtent l="5715" t="5080" r="5080" b="1250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1146960"/>
                        </a:xfrm>
                        <a:prstGeom prst="wedgeRoundRectCallout">
                          <a:avLst>
                            <a:gd name="adj1" fmla="val -44912"/>
                            <a:gd name="adj2" fmla="val 60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ЛИ У ТЕБЯ ПРОБЛЕМЫ С РОДИТЕЛЯМИ ИЛИ ОДНОКЛАССНИК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2.25pt;margin-top:-3.7pt;width:280.9pt;height:90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ЛИ У ТЕБЯ ПРОБЛЕМЫ С РОДИТЕЛЯМИ ИЛИ ОДНОКЛАССНИК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129540</wp:posOffset>
                </wp:positionV>
                <wp:extent cx="3468370" cy="1324610"/>
                <wp:effectExtent l="5080" t="5080" r="5715" b="160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1324440"/>
                        </a:xfrm>
                        <a:prstGeom prst="wedgeRoundRectCallout">
                          <a:avLst>
                            <a:gd name="adj1" fmla="val -48134"/>
                            <a:gd name="adj2" fmla="val 61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ЛИ У ТЕБЯ КСТЬ СЕКРЕТЫ О КОТОРЫХ ТЫ БОИШЬСЯ РАССКАЗАТЬ ВЗРОСЛЫ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pt;margin-top:10.2pt;width:273.05pt;height:10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ЛИ У ТЕБЯ КСТЬ СЕКРЕТЫ О КОТОРЫХ ТЫ БОИШЬСЯ РАССКАЗАТЬ ВЗРОСЛЫ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9880</wp:posOffset>
                </wp:positionH>
                <wp:positionV relativeFrom="paragraph">
                  <wp:posOffset>235585</wp:posOffset>
                </wp:positionV>
                <wp:extent cx="3468370" cy="1276985"/>
                <wp:effectExtent l="5080" t="5715" r="5715" b="149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1276920"/>
                        </a:xfrm>
                        <a:prstGeom prst="wedgeRoundRectCallout">
                          <a:avLst>
                            <a:gd name="adj1" fmla="val -47217"/>
                            <a:gd name="adj2" fmla="val 61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ЛИ ТЕБЯ НЕ ПОНИМАЮТ ОКРУЖАЮЩ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pt;margin-top:18.55pt;width:273.05pt;height:10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ЛИ ТЕБЯ НЕ ПОНИМАЮТ ОКРУЖАЮЩ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84150</wp:posOffset>
                </wp:positionV>
                <wp:extent cx="3389630" cy="1151255"/>
                <wp:effectExtent l="5080" t="5715" r="571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1151280"/>
                        </a:xfrm>
                        <a:prstGeom prst="wedgeRoundRectCallout">
                          <a:avLst>
                            <a:gd name="adj1" fmla="val -47750"/>
                            <a:gd name="adj2" fmla="val 63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ЛИ ТЫ ПОПАЛ В ТРУДНУЮ СИТУАЦИЮ И ТЕБЕ НЕ С КЕМ ПОДЕЛИТЬСЯ СВОИМИ ПРОБЛЕМ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2pt;margin-top:14.5pt;width:266.85pt;height:9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ЛИ ТЫ ПОПАЛ В ТРУДНУЮ СИТУАЦИЮ И ТЕБЕ НЕ С КЕМ ПОДЕЛИТЬСЯ СВОИМИ ПРОБЛЕМ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най что есть люди, которые всегда выслушают и помогут решить твои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8-800-2000-1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вонить можно как с мобильного, так и с любого городского телеф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ВОНОК БЕСПЛАТ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Основные правила работы детского телефона довер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Анонимность</w:t>
      </w:r>
      <w:r>
        <w:rPr>
          <w:rFonts w:cs="Times New Roman" w:ascii="Times New Roman" w:hAnsi="Times New Roman"/>
          <w:b/>
          <w:sz w:val="32"/>
          <w:szCs w:val="32"/>
        </w:rPr>
        <w:t xml:space="preserve"> – ты не обязан представляться, передавать свои личные данные,  твой номер телефона не фиксиру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онфиденциальность</w:t>
      </w:r>
      <w:r>
        <w:rPr>
          <w:rFonts w:cs="Times New Roman" w:ascii="Times New Roman" w:hAnsi="Times New Roman"/>
          <w:b/>
          <w:sz w:val="32"/>
          <w:szCs w:val="32"/>
        </w:rPr>
        <w:t xml:space="preserve"> – телефонный разговор не записывается и никому не перед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олерантность</w:t>
      </w:r>
      <w:r>
        <w:rPr>
          <w:rFonts w:cs="Times New Roman" w:ascii="Times New Roman" w:hAnsi="Times New Roman"/>
          <w:b/>
          <w:sz w:val="32"/>
          <w:szCs w:val="32"/>
        </w:rPr>
        <w:t xml:space="preserve"> – психолог с уважением отнесется к тебе и твоим проблем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вобода разговора</w:t>
      </w:r>
      <w:r>
        <w:rPr>
          <w:rFonts w:cs="Times New Roman" w:ascii="Times New Roman" w:hAnsi="Times New Roman"/>
          <w:b/>
          <w:sz w:val="32"/>
          <w:szCs w:val="32"/>
        </w:rPr>
        <w:t xml:space="preserve"> – ты можешь в любой момент прервать раз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Знай! Есть люди, которые тебя выслушают и поймут</w:t>
      </w:r>
    </w:p>
    <w:sectPr>
      <w:type w:val="nextPage"/>
      <w:pgSz w:orient="landscape" w:w="16838" w:h="11906"/>
      <w:pgMar w:left="1134" w:right="536" w:gutter="0" w:header="0" w:top="568" w:footer="0" w:bottom="709"/>
      <w:pgNumType w:fmt="decimal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8:25:00Z</dcterms:created>
  <dc:creator>1</dc:creator>
  <dc:description/>
  <cp:keywords/>
  <dc:language>en-US</dc:language>
  <cp:lastModifiedBy>1</cp:lastModifiedBy>
  <dcterms:modified xsi:type="dcterms:W3CDTF">2012-08-18T08:02:00Z</dcterms:modified>
  <cp:revision>3</cp:revision>
  <dc:subject/>
  <dc:title/>
</cp:coreProperties>
</file>