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ind w:left="1200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5CAB"/>
            <w:sz w:val="21"/>
            <w:szCs w:val="21"/>
            <w:lang w:eastAsia="ru-RU"/>
          </w:rPr>
          <w:t>Э.Шостром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  «Биль о правах родителей». Обращен к детям</w:t>
      </w:r>
    </w:p>
    <w:p>
      <w:pPr>
        <w:pStyle w:val="Normal"/>
        <w:numPr>
          <w:ilvl w:val="0"/>
          <w:numId w:val="1"/>
        </w:numPr>
        <w:spacing w:lineRule="auto" w:line="312" w:before="280" w:after="75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Сотрудничайте с нами. Не старайтесь быть инфантильнее, чем вы есть на самом деле, “разыгрывая” беспомощность и глупость. Дайте нам понять, что мы можем расти вместе, что мы можем рассчитывать на вас в том, что в конечном итоге вы станете независимыми от нас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Помните, что серьезная учеба означает серьезное дело. Возможно, вам и необходимо утвердить свою независимость словом “нет”, но мы имеем свои органичения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Мы не были родителями изначально, мы стали родителями в момент вашего рождения. Поэтому наш родительский стаж равен вашему возрасту. Как родители мы ровесники вам и не меньше вашего нуждаемся в помощи и поддержке. От нас зависит, какими вы станете, но и от вас зависит, какие родители получатся из нас. 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 xml:space="preserve">Нам нужно, чтобы вы развили ответственность — способность ответить!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Мы стараемся свести до минимума наши требования и пореже употреблять “ты должен”. Но помните, что ваша работа — всецело развить “хочу”, чтобы заменить их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Единственно определенное, что можно сказать о взрослых, как о человеческих существах вообще, это то, что мы способны на ошибки и часто бываем несостоятельны. Примите и нашу способность ошибаться и когда-то оказываться не на высоте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Нам бы хотелось, чтобы вы сказали нам, что вы тоже нас цените, когда мы дарим вам внимание. 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 xml:space="preserve">“Спасибо” — это такой стимул!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Иногда принимайте наши правила, даже если вы не понимаете их. Будучи взрослыми, мы, действительно, иногда знаем лучше!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Не ждите всегда ответа от нас. Постарайтесь сами проанализировать и понять вопрос. 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 xml:space="preserve">Понимание вопроса важнее, чем знание ответа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Помните, что нам приятен ваш интерес к нашей деятельности. Взрослые не всегда консервативны, и вы можете научиться любить что-то из того, что мы делаем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Любите нас, когда мы ошибаемся и вы уверены в этом. Быть родителем — это не значит быть Богом. Даже если вы требуете всемогущества, мы на самом деле всего лишь люди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Не стоит механически брать с нас пример. Не копируйте нас, подходите к себе творчески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Не забывайте также относиться к нам, как к равным. Родители не рабы своих детей; нам тоже нужна справедливость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Мы тоже нуждаемся в отдыхе. Уважайте наших друзей, как мы уважаем ваших. Наши действия могут оказаться вам бессмысленными, но мы имеем на них полное право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Наш дом принадлежит всем нам. Вещи не столь важны, как люди, но попытайтесь научиться уважать вещи, которые высоко ценят люди.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Мы хотим вас видеть младшими партнерами нашей семейной фирмы. Но не ведите себя так, как будто мы уже на пенсии. 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 xml:space="preserve">У нас еще активная роль в компании! </w:t>
      </w:r>
    </w:p>
    <w:p>
      <w:pPr>
        <w:pStyle w:val="Normal"/>
        <w:numPr>
          <w:ilvl w:val="0"/>
          <w:numId w:val="1"/>
        </w:numPr>
        <w:spacing w:lineRule="auto" w:line="312" w:before="0" w:after="20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Мудро принимайте свои собственные решения, и мы будем любить вас вопреки тому факту, что мы знаем — они не всегда бывают мудрыми! </w:t>
      </w:r>
    </w:p>
    <w:p>
      <w:pPr>
        <w:pStyle w:val="Normal"/>
        <w:numPr>
          <w:ilvl w:val="0"/>
          <w:numId w:val="1"/>
        </w:numPr>
        <w:spacing w:lineRule="auto" w:line="312" w:before="0" w:after="280"/>
        <w:ind w:left="450" w:hanging="36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Родители растут также, как и дети — по стадиям. Мы будем сильнее несколько лет спустя. 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Давайте грести все вместе, вместо того, чтобы грести врозь.</w:t>
      </w:r>
    </w:p>
    <w:p>
      <w:pPr>
        <w:pStyle w:val="Normal"/>
        <w:spacing w:lineRule="auto" w:line="312" w:before="280" w:after="180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P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S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. Мы любим Вас! 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articles/view/everett_shostr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28:00Z</dcterms:created>
  <dc:creator>user</dc:creator>
  <dc:description/>
  <dc:language>en-US</dc:language>
  <cp:lastModifiedBy>user</cp:lastModifiedBy>
  <dcterms:modified xsi:type="dcterms:W3CDTF">2013-02-11T15:32:00Z</dcterms:modified>
  <cp:revision>1</cp:revision>
  <dc:subject/>
  <dc:title/>
</cp:coreProperties>
</file>