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учение грамоте.</w:t>
      </w:r>
    </w:p>
    <w:p>
      <w:pPr>
        <w:pStyle w:val="Normal"/>
        <w:rPr/>
      </w:pPr>
      <w:r>
        <w:rPr/>
        <w:t>Класс: 1</w:t>
      </w:r>
    </w:p>
    <w:p>
      <w:pPr>
        <w:pStyle w:val="Normal"/>
        <w:spacing w:lineRule="auto" w:line="240"/>
        <w:rPr/>
      </w:pPr>
      <w:r>
        <w:rPr/>
        <w:t>Программа: «Школа ХХ</w:t>
      </w:r>
      <w:r>
        <w:rPr>
          <w:lang w:val="en-US"/>
        </w:rPr>
        <w:t>I</w:t>
      </w:r>
      <w:r>
        <w:rPr/>
        <w:t xml:space="preserve"> века»</w:t>
      </w:r>
    </w:p>
    <w:p>
      <w:pPr>
        <w:pStyle w:val="Normal"/>
        <w:spacing w:lineRule="auto" w:line="240"/>
        <w:rPr/>
      </w:pPr>
      <w:r>
        <w:rPr/>
        <w:t>Учитель: Романова И.В.</w:t>
      </w:r>
    </w:p>
    <w:p>
      <w:pPr>
        <w:pStyle w:val="Normal"/>
        <w:rPr/>
      </w:pPr>
      <w:r>
        <w:rPr/>
        <w:t>Тема: Знакомство с буквой «Ц,ц»</w:t>
      </w:r>
    </w:p>
    <w:p>
      <w:pPr>
        <w:pStyle w:val="Normal"/>
        <w:rPr/>
      </w:pPr>
      <w:r>
        <w:rPr/>
        <w:t xml:space="preserve">Цель: </w:t>
      </w:r>
    </w:p>
    <w:p>
      <w:pPr>
        <w:pStyle w:val="Style15"/>
        <w:numPr>
          <w:ilvl w:val="0"/>
          <w:numId w:val="5"/>
        </w:numPr>
        <w:rPr/>
      </w:pPr>
      <w:r>
        <w:rPr/>
        <w:t>Познакомить с новым звуком [ц], буквами Ц,ц.</w:t>
      </w:r>
    </w:p>
    <w:p>
      <w:pPr>
        <w:pStyle w:val="Style15"/>
        <w:numPr>
          <w:ilvl w:val="0"/>
          <w:numId w:val="5"/>
        </w:numPr>
        <w:rPr/>
      </w:pPr>
      <w:r>
        <w:rPr/>
        <w:t>Развивать фонематический слух и речь, умение обобщать, внимание и память, познавательный интерес.</w:t>
      </w:r>
    </w:p>
    <w:p>
      <w:pPr>
        <w:pStyle w:val="Style15"/>
        <w:numPr>
          <w:ilvl w:val="0"/>
          <w:numId w:val="5"/>
        </w:numPr>
        <w:rPr/>
      </w:pPr>
      <w:r>
        <w:rPr/>
        <w:t>Воспитывать и развивать коммуникативную культуру, умение сотрудничать, ответственность.</w:t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552"/>
        <w:gridCol w:w="371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рг. мо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олгожданный дан звонок-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аждый день – всегда, везде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На занятиях, в игре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мело, чётко говори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 тихонечко сидим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ечевая разминка. Актуализация опорных знаний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Какая задача стоит перед нами на уроках чт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ы будем  разговарива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 будем выговари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 звуки чётко, внятн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об было всем поня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для этого выполним дыхательную гимнаст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 Дыхание грудью – рука на животе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медленный вдох – медленный выдох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быстрый вдох – задержка дыхания – медленный выдох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глубокий вдох – выдох «выстрел»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2. Дыхание животом – рука на груди: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глубокий вдох – на выдохе «поём» звуки: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0"/>
              <w:contextualSpacing/>
              <w:jc w:val="both"/>
              <w:rPr/>
            </w:pPr>
            <w:r>
              <w:rPr/>
              <w:t>а, о, у, и, ы, э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 Какие  звуки произнесли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 Что вы о них можете рассказать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Назовите гласные, которые приказывают: «Будь твёрдым!»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/>
              <w:t>- Назовите гласные, которые приказывают: «Будь мягким!»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/>
              <w:t>Чтение на выдохе: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0"/>
              <w:contextualSpacing/>
              <w:jc w:val="both"/>
              <w:rPr/>
            </w:pPr>
            <w:r>
              <w:rPr/>
              <w:t>м, н, д, г, р, с, з, к, б, л, п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 Какие звуки произнесли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 На какие группы можно разделить эти согласные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 Назовите «звонкие»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Назовите «глухие»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На какие ещё группы можно разделить?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-Назовите парные.</w:t>
            </w:r>
          </w:p>
          <w:p>
            <w:pPr>
              <w:pStyle w:val="Style15"/>
              <w:tabs>
                <w:tab w:val="clear" w:pos="708"/>
                <w:tab w:val="left" w:pos="34" w:leader="none"/>
              </w:tabs>
              <w:spacing w:lineRule="auto" w:line="240" w:before="0" w:after="0"/>
              <w:ind w:left="754" w:hanging="579"/>
              <w:contextualSpacing/>
              <w:jc w:val="both"/>
              <w:rPr/>
            </w:pPr>
            <w:r>
              <w:rPr/>
              <w:t>Раз, два, три – пару ты себе найди!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Научиться плавно, быстро, осознанно читать, необходимо развивать свою речь, чтобы выражать мысли грамотно и краси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русском языке 10 гласных букв, 6 зву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и произнесении воздух проходит свобод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е указывают на количество слогов:  сколько в слове гласных, столько и с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иказывают согласным: «Будь мягким!», «Будь твёрдым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А, о. у, ы, э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Я, ё, ю, и, 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оглас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Звонкие, глух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арные – непарные по звонкости – глух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ети берут букву, если правильно назвали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новка задачи урока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Как вы думаете, на этом мы закончили изучение букв и звук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начит, какая сегодня стоит перед нами задач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Мы ещё не познакомились со всеми звуками и бук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знакомиться с новым звуком, узнать какой буквой он обозначается, научиться читать и слоги, слова и предложения с этой буквой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  для глаз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 3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над новым материал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вукобуквенный анализ сов </w:t>
            </w:r>
            <w:r>
              <w:rPr>
                <w:b/>
                <w:i/>
              </w:rPr>
              <w:t>цапля, синиц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Хотите узнать с каким звуком и буквой мы познакомимся? Для этого я предлагаю вам поработать в парах. Нужно будет собрать карти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нужно работать в пар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а «Собери картин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Что у вас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Что вы знаете о синиц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Какая модель слова подойдё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будем действов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)- Угадайте втор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о слово обозначает птицу – символ бдительности и спокойствия, предвестник непогоды, добывая пищу, подолгу стоит неподвижно на мелководье или у норки полёвки или суслика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ите на слух, какой звук [ц): твёрдый или мягки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ещё можете сказать об этом зву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й буквой обозначим звук [ц]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моделируйте букву 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какая буква Ц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коготками на кон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готок – царап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кошачья ла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апишите в схемах слов букву ц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ружно, нужно уметь договарива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Синица.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СЛАЙД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Оседлая птица, мы должны ей помогать, вешать кормушки и подсыпать зёрна, хлебные крошки, вешать сал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доске:</w:t>
            </w:r>
          </w:p>
          <w:tbl>
            <w:tblPr>
              <w:tblW w:w="2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491"/>
              <w:gridCol w:w="491"/>
              <w:gridCol w:w="490"/>
              <w:gridCol w:w="491"/>
              <w:gridCol w:w="491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589"/>
              <w:gridCol w:w="589"/>
              <w:gridCol w:w="589"/>
              <w:gridCol w:w="589"/>
            </w:tblGrid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35585</wp:posOffset>
                      </wp:positionV>
                      <wp:extent cx="347345" cy="321310"/>
                      <wp:effectExtent l="78105" t="0" r="349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09000">
                                <a:off x="0" y="0"/>
                                <a:ext cx="3474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89" coordsize="10800,10610" path="l0,21600xee" stroked="t" o:allowincell="t" style="position:absolute;margin-left:15.75pt;margin-top:18.55pt;width:27.3pt;height:25.25pt;mso-wrap-style:none;v-text-anchor:middle;rotation:13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лгоритм составления звуковой модели слова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)</w:t>
              <w:tab/>
              <w:t xml:space="preserve">             (Прочитай сл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) </w:t>
            </w:r>
            <w:r>
              <w:rPr>
                <w:b/>
              </w:rPr>
              <w:t xml:space="preserve">!             </w:t>
            </w:r>
            <w:r>
              <w:rPr/>
              <w:t>(Выдели зву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3) </w:t>
            </w:r>
            <w:r>
              <w:rPr>
                <w:b/>
              </w:rPr>
              <w:t xml:space="preserve">?             </w:t>
            </w:r>
            <w:r>
              <w:rPr/>
              <w:t>(Назови звук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270</wp:posOffset>
                      </wp:positionV>
                      <wp:extent cx="156210" cy="1606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pt;margin-top:0.1pt;width:12.25pt;height:12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</w:t>
            </w:r>
            <w:r>
              <w:rPr/>
              <w:t>4)</w:t>
              <w:tab/>
              <w:t xml:space="preserve">            (Поставь фишку,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72390</wp:posOffset>
                      </wp:positionV>
                      <wp:extent cx="347345" cy="321310"/>
                      <wp:effectExtent l="78105" t="0" r="3492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809000">
                                <a:off x="0" y="0"/>
                                <a:ext cx="347400" cy="32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10">
                                    <a:moveTo>
                                      <a:pt x="12813" y="189"/>
                                    </a:moveTo>
                                    <a:arcTo wR="10800" hR="10800" stAng="-4755621" swAng="475562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89" coordsize="10800,10610" path="l0,21600xee" stroked="t" o:allowincell="t" style="position:absolute;margin-left:16.15pt;margin-top:5.7pt;width:27.3pt;height:25.25pt;mso-wrap-style:none;v-text-anchor:middle;rotation:13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</w:rPr>
              <w:t xml:space="preserve">                 </w:t>
            </w:r>
            <w:r>
              <w:rPr/>
              <w:t>назови пар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479" w:leader="none"/>
              </w:tabs>
              <w:spacing w:lineRule="auto" w:line="240" w:before="0" w:after="0"/>
              <w:rPr/>
            </w:pPr>
            <w:r>
              <w:rPr/>
              <w:t>(Прочитай слово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Цапля.  СЛАЙД 5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(Работа с моделью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 [ц] – твёрдый согласный, у него нет мягкой пары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 Он глухой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- Буквой Ц,ц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Работа в парах.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(Дети составляют печатную букву ц из элементов.)</w:t>
            </w:r>
          </w:p>
          <w:p>
            <w:pPr>
              <w:pStyle w:val="Normal"/>
              <w:tabs>
                <w:tab w:val="clear" w:pos="708"/>
                <w:tab w:val="center" w:pos="1479" w:leader="none"/>
              </w:tabs>
              <w:spacing w:lineRule="auto" w:line="240" w:before="0" w:after="0"/>
              <w:ind w:left="45" w:hanging="0"/>
              <w:rPr/>
            </w:pPr>
            <w:r>
              <w:rPr/>
              <w:t>Одна пара у доски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моделями слов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Сколько согласных звуков в этих слова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колько гласных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 похожи гласные в слове ЦАПЛ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 различаю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ем различаются гласные звуки [и]   в слове  СИН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Разделите слова на слоги, определите ударный с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гра «Живые звуки»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1.Уберите буквы, которые обозначают твёрдый согласный, у которого нет мягкой пары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2. Букву, которой обозначен звук [ль]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3. Букву, которой обозначен звук [с]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4.Букву, обозначающую звук [сь]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5. звук [п] и его букву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Звук  [нь] и его букву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- Какие буквы остались?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7. Уберите буквы, которыми записаны ударные гласные.</w:t>
            </w:r>
          </w:p>
          <w:p>
            <w:pPr>
              <w:pStyle w:val="Normal"/>
              <w:spacing w:lineRule="auto" w:line="240" w:before="0" w:after="0"/>
              <w:ind w:left="45" w:hanging="0"/>
              <w:rPr/>
            </w:pPr>
            <w:r>
              <w:rPr/>
              <w:t>8. Уберите буквы, которыми записаны безударные гласные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й звук [а]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 xml:space="preserve">- Первый стоит после твёрдого согласного, обозначен буквой </w:t>
            </w:r>
            <w:r>
              <w:rPr>
                <w:b/>
                <w:sz w:val="28"/>
                <w:szCs w:val="28"/>
              </w:rPr>
              <w:t xml:space="preserve">а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ударный, а второй – после мягкого – обозначен буквой </w:t>
            </w:r>
            <w:r>
              <w:rPr>
                <w:b/>
                <w:sz w:val="28"/>
                <w:szCs w:val="28"/>
              </w:rPr>
              <w:t xml:space="preserve">я </w:t>
            </w:r>
            <w:r>
              <w:rPr>
                <w:sz w:val="24"/>
                <w:szCs w:val="24"/>
              </w:rPr>
              <w:t>– безуда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ервый – безударный, второй – уда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убирают из составленных  моделей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.Букву  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Такого звука в словах нет, в слове СИНИЦА есть мягкий согласный [сь] – это «ловушка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88"/>
              <w:jc w:val="both"/>
              <w:rPr/>
            </w:pPr>
            <w:r>
              <w:rPr/>
              <w:t>- Остались гласны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слогов и слов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Д 6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Пока мы играли, смотрите, что у нас появ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вы думаете, просто так ли он появил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Это не простой цветок, он приготовил для вас задание. Как вы думаете  како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группах обсудите, и сформулируй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, что получило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слоги с мягким согласным, чтобы [ц] был в нач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если прочитать с другой сторон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 определ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ожем мы на слух определить в каком слоге ЦЫ – пишется Ы или 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А как же узн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онечно, мы с вами познакомимся и с этим  «секретом» русского языка, а сейчас откройте учебник на с.13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ЦВЕ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слове ЦВЕТОК есть буква 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Сначала надо прочитать слоги с буквой   «ц» и гласными бук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ле этого надо прочитать слоги, состоящие из буквы  «ц», гласной  и соглас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т таких, Ц – всегда твёрдый. Это «ловуш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гец,  д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Гласные Е и И указывают  согласным «Будь мягким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 можем, «ц» - всегда твёрд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верное, узнать «секрет»?(правило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по учебнику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Внизу записаны слова. С каким слогом на конц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первую группу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вторую группу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ъясните, почему в слове ОГУРЦЫ букв меньше, чем в сове СКВОРЦЫ, а слогов больш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 этих словах на конце слог 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первом столбике в словах 2 слога, во втором - по 3 сло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 слове ОГУРЦЫ больше гласных. Сколько в слове гласных, столько и слогов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ши нежные цве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ускают лепес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етерок чуть дыш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епестки колыш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ши  алые цвет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ывают лепест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ихо засыпаю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оловой кач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ветреную погоду (когда звучат слова со звуком [ц]), цветочки качаются из стороны в сторо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солнечную тихую погоду (когда не звучат слова со звуком (ц)), цветочки слегка покачивают голов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тро, </w:t>
            </w:r>
            <w:r>
              <w:rPr>
                <w:b/>
              </w:rPr>
              <w:t>ц</w:t>
            </w:r>
            <w:r>
              <w:rPr/>
              <w:t>инк, продавец, земля, о</w:t>
            </w:r>
            <w:r>
              <w:rPr>
                <w:b/>
              </w:rPr>
              <w:t>ц</w:t>
            </w:r>
            <w:r>
              <w:rPr/>
              <w:t xml:space="preserve">енка, тишина, </w:t>
            </w:r>
            <w:r>
              <w:rPr>
                <w:b/>
              </w:rPr>
              <w:t>ц</w:t>
            </w:r>
            <w:r>
              <w:rPr/>
              <w:t xml:space="preserve">ель, </w:t>
            </w:r>
            <w:r>
              <w:rPr>
                <w:b/>
              </w:rPr>
              <w:t>ц</w:t>
            </w:r>
            <w:r>
              <w:rPr/>
              <w:t xml:space="preserve">ена, </w:t>
            </w:r>
            <w:r>
              <w:rPr>
                <w:b/>
              </w:rPr>
              <w:t>ц</w:t>
            </w:r>
            <w:r>
              <w:rPr/>
              <w:t xml:space="preserve">инк, </w:t>
            </w:r>
            <w:r>
              <w:rPr>
                <w:b/>
              </w:rPr>
              <w:t>ц</w:t>
            </w:r>
            <w:r>
              <w:rPr/>
              <w:t>инга, дождик, рад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ы такие внимательные, молодцы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Посмотрите, а все ли слова со слогом ЦЫ на конце мы прочита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йд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акое слово стоит с ним в па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 какому принципу они объедин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втор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е слово может быть с ним в па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вер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Что общего во всех этих слов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мы узнали о букве ц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й звук обозначает?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олод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олоде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ного – од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вор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Двор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читают по учебни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о всех словах буква 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[ц</w:t>
            </w:r>
            <w:bookmarkStart w:id="0" w:name="OLE_LINK1"/>
            <w:r>
              <w:rPr/>
              <w:t>]</w:t>
            </w:r>
            <w:bookmarkEnd w:id="0"/>
            <w:r>
              <w:rPr/>
              <w:t xml:space="preserve"> – согласный,  всегда твёрдый, глух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>Х</w:t>
            </w:r>
            <w:r>
              <w:rPr>
                <w:lang w:val="en-US"/>
              </w:rPr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крепление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Мы очень хорошо поработали, но у нас осталось ещё одно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ерите все свои знания, которые вы получили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с. 181 два столбика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Прочитайте первый столб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второй столб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рочитайте по строчкам – х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замет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чему получилась чепух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нужно сдела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судите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Что получилось?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и читают по цепо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лучилась чепух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е связались по смыс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йти пару,  чтобы было понят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роверка на СЛАЙДЕ 7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/>
              <w:drawing>
                <wp:inline distT="0" distB="0" distL="0" distR="0">
                  <wp:extent cx="1211580" cy="908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А теперь вам придётся поработать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а партах у вас лежат слова, найдите среди них те, которые соответствуют модел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Слова: </w:t>
            </w:r>
            <w:r>
              <w:rPr>
                <w:b/>
              </w:rPr>
              <w:t>лицо, лягушка, цирк, скворец, улиц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общего у этих сл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АЙД 8.(модели появляются по очереди)  </w:t>
            </w:r>
            <w:r>
              <w:rPr>
                <w:b/>
              </w:rPr>
              <w:t>цирк, улица</w:t>
            </w:r>
            <w:r>
              <w:rPr/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14400" w:dyaOrig="108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2pt;height:43.75pt" filled="f" o:ole="">
                  <v:imagedata r:id="rId4" o:title=""/>
                </v:shape>
                <o:OLEObject Type="Embed" ProgID="PowerPoint.Show.12" ShapeID="ole_rId3" DrawAspect="Content" ObjectID="_759277141" r:id="rId3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В этих словах есть буква ц.</w:t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С каким новым звуком познаком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Что о нём узнали? Дайте характеристику этому зву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акой буквой он обозначае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Мы познакомились со звуком [ц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н согласный, глухой твёрдый, у него нет мягкой па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бозначается буквой Ц,ц.</w:t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</w:t>
            </w:r>
            <w:r>
              <w:rPr>
                <w:lang w:val="en-US"/>
              </w:rPr>
              <w:t>II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флексия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АЙ 13.</w:t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роите тетрадь на с.6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Кто выбрал красный цв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Жёлт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Зелёны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ини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Молодцы! Спасибо за работу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05"/>
        </w:tabs>
        <w:ind w:left="1005" w:hanging="9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6:19:00Z</dcterms:created>
  <dc:creator>папа</dc:creator>
  <dc:description/>
  <cp:keywords/>
  <dc:language>en-US</dc:language>
  <cp:lastModifiedBy>МОУ СОШ №11</cp:lastModifiedBy>
  <dcterms:modified xsi:type="dcterms:W3CDTF">2010-01-24T09:49:00Z</dcterms:modified>
  <cp:revision>8</cp:revision>
  <dc:subject/>
  <dc:title/>
</cp:coreProperties>
</file>