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ый урок может быть использован для развития навыков чтения с пониманием основного содержания, чтения с выборочным пониманием нужной информации, а также для развития грамматических навыков, связанных с употребл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gressive</w:t>
      </w:r>
      <w:r>
        <w:rPr>
          <w:rFonts w:cs="Times New Roman" w:ascii="Times New Roman" w:hAnsi="Times New Roman"/>
          <w:sz w:val="28"/>
          <w:szCs w:val="28"/>
        </w:rPr>
        <w:t xml:space="preserve"> в 8, 9-х классах общеобразовательных шко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sson focus: Reading for general and more detailed information. Grammar clarification (Past Perfect, Past Progressive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42"/>
        <w:gridCol w:w="483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sson stage/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me interactio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im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</w:tr>
      <w:tr>
        <w:trPr>
          <w:trHeight w:val="340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rmer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-5 mins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-S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-S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 1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ing for general    information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-3 mins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-S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-S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 2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ing for detail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-12 mins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-S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-S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 3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mmar clarification(Past Perfect, Past Progressive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0 mins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-S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-S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to generate students’ interest in the topic and task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to develop skills of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ing for general information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to develop skills of reading for detail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to clarify Past Perfect, Past Progressive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to provide restricted and freer  practice of using PPr and PPerf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Get s-s to imagine they are in a restaurant in GB but they do not remember the names of the dishes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Give s-s the cards with some dishes and get them to explain each other what they want in pairs ( giving an example if necessary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s-s complete the task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get s-s to imagine they are going to order some dishes without speaking English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Elicite some ways out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set task: Today we are going to read a story about two Americans who were travelling in Spain and their problems connected with ordering meal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 the story</w:t>
            </w:r>
            <w:r>
              <w:rPr>
                <w:sz w:val="28"/>
                <w:szCs w:val="28"/>
                <w:lang w:val="en-US"/>
              </w:rPr>
              <w:t xml:space="preserve"> (Appendix I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ry fast and complete the sentence in Ex 1. I’ll give you 2 minutes. Then compare with your partner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students read quickly and complete the task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check answers with their partners then whole class feedback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set task: Read the text more carefully and do Ex2. I’ll give you 5-7 minutes. Then compare with your partner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students read the text again and complete the task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check answers with their partners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then whole class feedback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set task: answer the questions in Ex3. I’ll give you 3 mins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s-s complete the task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elicite the answers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clarifying and checking meaning of TL (Past Perfect and Past Progressive) by using a timeline and CCQs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clarifying pronunciation and drill (contracted form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clarifying form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give students practice of using the appropriate tenses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they answer the questions: What were you doing yesterday at 6 p.m. ? What had you done yesterday by 11 p.m.? (using some useful expressions.)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-s can do it in turns like in the game “Snowball” or ask each other in pairs and tell the others then about their partners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Appendix I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wo Americans were travelling in Spain. One morning they entered a little restaurant for lunch. They didn`t know Spanish, however, and the waiter did not know English. So they tried to make him understand that they wanted some milk and sandwiches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At first they pronounced the word “milk” many times. Then they spelled it. But the waiter still could not understand.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t last one of them took a piece of paper and began to draw a cow. He was just finishing his drawing, when the waiter looked at it and ran out of the restaurant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You see”, said the traveler who had drawn the cow, “what pencil can do for a man who has difficulties in a foreign country.”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fter some time the waiter was back, but he brought no milk. He put down on the table in front of the two men two tickets for a bullfight. (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. 9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11 </w:t>
      </w:r>
      <w:r>
        <w:rPr>
          <w:sz w:val="28"/>
          <w:szCs w:val="28"/>
        </w:rPr>
        <w:t>выпуск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ы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Учебное пособие./Н.И. Петрова-М.: АСТ-ПРЕСС ШКОЛА, 2003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Appendix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 the story very fast and complete the sentence. I’ll give you 2 minutes. Then compare with your partne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Ex 1. This text describes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the problems of two Americans in Spai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he problems of two Americans who did not know the Spanish languag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the traditions of people in Spai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the habits and customs of Americans in foreign countrie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 2. Read the text more attentively and choose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59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ly one true sentence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ly one false sentence:</w:t>
            </w:r>
          </w:p>
        </w:tc>
      </w:tr>
      <w:tr>
        <w:trPr>
          <w:trHeight w:val="299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The Americans wanted to draw a picture in the restauran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The waiter understood what the Americans wante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The Americans wanted to have their lunch in the restaurant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The American wrote the word “milk”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The American spelled the word “milk”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The American pronounced the word “milk”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 3. Answer the following questions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) What </w:t>
      </w:r>
      <w:r>
        <w:rPr>
          <w:sz w:val="28"/>
          <w:szCs w:val="28"/>
          <w:u w:val="single"/>
          <w:lang w:val="en-US"/>
        </w:rPr>
        <w:t>was</w:t>
      </w:r>
      <w:r>
        <w:rPr>
          <w:sz w:val="28"/>
          <w:szCs w:val="28"/>
          <w:lang w:val="en-US"/>
        </w:rPr>
        <w:t xml:space="preserve"> the American </w:t>
      </w:r>
      <w:r>
        <w:rPr>
          <w:sz w:val="28"/>
          <w:szCs w:val="28"/>
          <w:u w:val="single"/>
          <w:lang w:val="en-US"/>
        </w:rPr>
        <w:t>doing</w:t>
      </w:r>
      <w:r>
        <w:rPr>
          <w:sz w:val="28"/>
          <w:szCs w:val="28"/>
          <w:lang w:val="en-US"/>
        </w:rPr>
        <w:t xml:space="preserve"> when the waiter ran out of the restauran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Which of two Americans said:”You see what pencil can do for a man who has difficulties in a foreign country?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5:43:00Z</dcterms:created>
  <dc:creator>user</dc:creator>
  <dc:description/>
  <cp:keywords/>
  <dc:language>en-US</dc:language>
  <cp:lastModifiedBy>Sana</cp:lastModifiedBy>
  <dcterms:modified xsi:type="dcterms:W3CDTF">2013-02-24T14:19:00Z</dcterms:modified>
  <cp:revision>6</cp:revision>
  <dc:subject/>
  <dc:title>Staged lesson evaluation</dc:title>
</cp:coreProperties>
</file>