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573" w:leader="none"/>
        </w:tabs>
        <w:rPr>
          <w:b/>
          <w:b/>
          <w:i/>
          <w:i/>
          <w:color w:val="008080"/>
        </w:rPr>
      </w:pPr>
      <w:r>
        <w:rPr>
          <w:b/>
          <w:i/>
          <w:color w:val="008080"/>
        </w:rPr>
        <w:t xml:space="preserve">                             </w:t>
      </w:r>
      <w:r>
        <w:rPr>
          <w:b/>
          <w:i/>
          <w:color w:val="008080"/>
        </w:rPr>
        <w:t>Семейные встречи.</w:t>
      </w:r>
    </w:p>
    <w:p>
      <w:pPr>
        <w:pStyle w:val="Normal"/>
        <w:tabs>
          <w:tab w:val="clear" w:pos="708"/>
          <w:tab w:val="left" w:pos="5573" w:leader="none"/>
        </w:tabs>
        <w:rPr>
          <w:b/>
          <w:b/>
          <w:i/>
          <w:i/>
          <w:color w:val="008080"/>
        </w:rPr>
      </w:pPr>
      <w:r>
        <w:rPr>
          <w:b/>
          <w:i/>
          <w:color w:val="008080"/>
        </w:rPr>
        <w:t xml:space="preserve">                                     </w:t>
      </w:r>
      <w:r>
        <w:rPr>
          <w:b/>
          <w:i/>
          <w:color w:val="008080"/>
        </w:rPr>
        <w:t xml:space="preserve">Праздник </w:t>
      </w:r>
    </w:p>
    <w:p>
      <w:pPr>
        <w:pStyle w:val="Normal"/>
        <w:tabs>
          <w:tab w:val="clear" w:pos="708"/>
          <w:tab w:val="left" w:pos="5573" w:leader="none"/>
        </w:tabs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tabs>
          <w:tab w:val="clear" w:pos="708"/>
          <w:tab w:val="left" w:pos="5573" w:leader="none"/>
        </w:tabs>
        <w:rPr>
          <w:color w:val="003366"/>
        </w:rPr>
      </w:pPr>
      <w:r>
        <w:rPr>
          <w:color w:val="003366"/>
        </w:rPr>
        <mc:AlternateContent>
          <mc:Choice Requires="wps">
            <w:drawing>
              <wp:inline distT="0" distB="0" distL="0" distR="0">
                <wp:extent cx="5695950" cy="868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20" cy="86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«День семейной заварушки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4pt;width:448.45pt;height:68.3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«День семейной заварушки».</w:t>
                      </w:r>
                    </w:p>
                  </w:txbxContent>
                </v:textbox>
                <v:path textpathok="t"/>
                <v:textpath on="t" fitshape="t" string="«День семейной заварушки».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 xml:space="preserve">Девиз: </w:t>
      </w:r>
      <w:r>
        <w:rPr>
          <w:i/>
          <w:color w:val="800000"/>
        </w:rPr>
        <w:t>Миру – мир,</w:t>
      </w:r>
    </w:p>
    <w:p>
      <w:pPr>
        <w:pStyle w:val="Normal"/>
        <w:tabs>
          <w:tab w:val="clear" w:pos="708"/>
          <w:tab w:val="left" w:pos="5573" w:leader="none"/>
        </w:tabs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                                                               </w:t>
      </w:r>
      <w:r>
        <w:rPr>
          <w:i/>
          <w:color w:val="800000"/>
        </w:rPr>
        <w:t>Почет – семье,</w:t>
      </w:r>
    </w:p>
    <w:p>
      <w:pPr>
        <w:pStyle w:val="Normal"/>
        <w:tabs>
          <w:tab w:val="clear" w:pos="708"/>
          <w:tab w:val="left" w:pos="5573" w:leader="none"/>
        </w:tabs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                                                               </w:t>
      </w:r>
      <w:r>
        <w:rPr>
          <w:i/>
          <w:color w:val="800000"/>
        </w:rPr>
        <w:t>Где содружество</w:t>
      </w:r>
    </w:p>
    <w:p>
      <w:pPr>
        <w:pStyle w:val="Normal"/>
        <w:tabs>
          <w:tab w:val="clear" w:pos="708"/>
          <w:tab w:val="left" w:pos="5573" w:leader="none"/>
        </w:tabs>
        <w:rPr>
          <w:i/>
          <w:i/>
          <w:color w:val="800000"/>
        </w:rPr>
      </w:pPr>
      <w:r>
        <w:rPr>
          <w:i/>
          <w:color w:val="800000"/>
        </w:rPr>
        <w:t xml:space="preserve">                                                                                                                         </w:t>
      </w:r>
      <w:r>
        <w:rPr>
          <w:i/>
          <w:color w:val="800000"/>
        </w:rPr>
        <w:t>в цене!</w:t>
      </w:r>
    </w:p>
    <w:p>
      <w:pPr>
        <w:pStyle w:val="Normal"/>
        <w:tabs>
          <w:tab w:val="clear" w:pos="708"/>
          <w:tab w:val="left" w:pos="5573" w:leader="none"/>
        </w:tabs>
        <w:rPr>
          <w:color w:val="000000"/>
        </w:rPr>
      </w:pPr>
      <w:r>
        <w:rPr>
          <w:color w:val="000000"/>
        </w:rPr>
        <w:t>Цели: воспитывать чувство любви к своим семьям;</w:t>
      </w:r>
    </w:p>
    <w:p>
      <w:pPr>
        <w:pStyle w:val="Normal"/>
        <w:tabs>
          <w:tab w:val="clear" w:pos="708"/>
          <w:tab w:val="left" w:pos="5573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рганизовать совместный досуг детей и родителей;</w:t>
      </w:r>
    </w:p>
    <w:p>
      <w:pPr>
        <w:pStyle w:val="Normal"/>
        <w:tabs>
          <w:tab w:val="clear" w:pos="708"/>
          <w:tab w:val="left" w:pos="5573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плотить коллектив.</w:t>
      </w:r>
    </w:p>
    <w:p>
      <w:pPr>
        <w:pStyle w:val="Normal"/>
        <w:tabs>
          <w:tab w:val="clear" w:pos="708"/>
          <w:tab w:val="left" w:pos="5573" w:leader="none"/>
        </w:tabs>
        <w:rPr>
          <w:color w:val="000000"/>
        </w:rPr>
      </w:pPr>
      <w:r>
        <w:rPr>
          <w:color w:val="000000"/>
        </w:rPr>
        <w:t xml:space="preserve">Предварительная подготовка: оформление класса, подготовить материал для </w:t>
      </w:r>
    </w:p>
    <w:p>
      <w:pPr>
        <w:pStyle w:val="Normal"/>
        <w:tabs>
          <w:tab w:val="clear" w:pos="708"/>
          <w:tab w:val="left" w:pos="557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конкурсов, подписать пригласительные билеты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анкетирование детей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Звучит фоном спокойная музыка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Кл. рук. читает легенду. В древнем Китае жила удивительная семья из 100 человек. Царила в ней лад, любовь и уважение. Слава о семье дошла до самого императора, и он посетил эту семью. Убедившись, что молва ничего не преувеличила, император спросил у старейшины семьи?» Как удается вам жить в мире и согласии, не ссорясь и не обижая, друг друга?»  В ответ старейшина назвал лишь одно слово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Отгадайте, какое это слово? – ТЕРПЕНИЕ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аучитесь владеть своими эмоциями, и это поможет вам регулировать отношения с родными. Терпения вам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Сегодня мы с вами собрались на семейный праздник «День семейной заварушки»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Символичным блюдом нашего праздника станет заварное пирожное. Мы рады приветствовать вас на празднике. Желаем вам отдохнуть от семейных и житейских хлопот, поучаствовать в конкурсах и получить заряд положительной энергии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так мы начинаем!                                               Пусть семейка не подарок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Выступление детей.                                               Но живем мы без «запарок»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 xml:space="preserve">В день семейной заварушки                                  Дружно вместе соберемся 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Мама с дочкой- две подружки.                             И по полной оторвемся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Мы друг друга понимаем                                      Миру – мир, почет – семье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друг друга обнимаем.                                         Где содружество в цене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Это кто пропах бензином?                                    Солнце дарит нам тепло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у конечно, папа с сыном.                                   Вместе быть нам повезло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 xml:space="preserve">Дружно вместе потрудились  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машину починили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Мы прикольная семейка-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ас попробуй-ка расклей-ка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Пусть заварушка круглый год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Дает нам сил идти вперед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Друг другу надежда ,друг другу опора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если мы вместе, по плечи нам горы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Семьей мы любую проблему решаем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вместе победу свою отмечаем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ет крепче, дороже, добрее тех уз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Чем наш нерушимый семейный союз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В день семейной заварушки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Собрались семейкой дружной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Кто стучится к нам в оконце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у конечно, это солнце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«Заварушники», вперед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ас семейный праздник ждет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1 конкурс – игра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Поиграем в «да и нет»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Против кто? Таких здесь нет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Солнце нам тепло дарит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Яркою звездой горит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В нашем доме из-под крана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Газвода стекает в ванну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Заварушек много съесть-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Можно и в штаны не влезть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егры в Арктике живут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х пингвинами зовут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Можно на Луну слетать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А потом всем рассказать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В ванной Архимед заснул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случайно утонул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В море плавают дельфины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людей спасают чинно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Вместе хорошо всегда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И мы веселая семья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Знакомство – приветствие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Кто пришел на праздник наш?                        Кто пришел сюда с женой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Хлопайте в ладоши!                                          Хлопайте в ладоши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А кто просто отдохнуть,                                   Кто пишел с чужой женой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е стесняйтесь тоже!                                        Не стесняйтесь тоже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Кто пришел «навеселе»?                                  Кто пишел сегодня в юбке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Хлопайте в ладоши!                                          Хлопайте в ладоши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Кто же выпить не успел,                                   Ну а в брюках кто пришел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е стесняйтесь тоже!                                        Не стесняйтесь тоже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 xml:space="preserve">Кто помылся накануне? 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Хлопайте в ладоши!                                           Настроенье лучше всех?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Хлопайте в ладоши!                                                                   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 xml:space="preserve">А кто в баню не сходил, 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е стесняйтесь тоже!                                         У кого же на нуле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У кого курносый нос?                                         Не стесняйтесь тоже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Хлопайте в ладоши!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У кого он не курносый,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2 конкурс – «Нарисую я свой дом»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Команды родителей с детьми с завязанными глазами по очереди рисуют свой дом на ватмане в такой последовательности: 1-фундамент; 2-стены: 3-окно и дверь;4-крыша с трубой; 5-забор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3 конкурс – Шаромания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Для проведения эстафеты необходимы воздушные шары. Варианты эстафеты: игрок несет шар, зажав его двумя другими, и кладет на стул. Тоже самое делает другой игрок, но на финише берет шар и несет другому игроку на старте и т.д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4 конкурс –Есть вопрос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  <w:t>На одних карточках написаны вопросы , на других – ответы. Дети вытягивают вопросы, а родители – ответы.</w:t>
      </w:r>
    </w:p>
    <w:p>
      <w:pPr>
        <w:pStyle w:val="Normal"/>
        <w:tabs>
          <w:tab w:val="clear" w:pos="708"/>
          <w:tab w:val="left" w:pos="5573" w:leader="none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опросы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ли руки, словно крюки, можно с ними лезть в науку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Учиться в вузе есть резон, чтоб поливать потом газон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адоело мне учиться, можно нам пойти жениться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ли заедут шарики за ролики, то будут ли при этом мучить колики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от скажите, вы согласны, лучше умный, чем прекрасный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адо ли, чтоб крепче спать, нам как можно меньше знать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о всех сферах вы знаток, не дадите ль мне урок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ы не любите учиться, стоит ли тогда жениться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ли дуракам везет, умным, что наоборо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айте мне простой ответ: я ведь гений или не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е соврите мне, проказник, ведь для вас экзамен- праздник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ли нет совсем смекалки, стоит ли писать шпаргалки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а экзамене билет бывает с призом или не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Хочу учиться за границей. Поедете со мной учиться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тветы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Хоть я много книг прочел, но ответа не нашел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ожет, хватит меня мучить, яйца курицу не учат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е хочу я вас тревожить, скажу просто «да»! быть может…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рост мой, как всегда, ответ: не за что на свете, нет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Лишь один для вас ответ: да, конечно, спору нет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чень сложен ваш вопрос. Он ведь задан не всерьез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т меня вам никогда не услышать слово «да»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аш интерес я понимаю, отвечу честно: я не знаю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ли очень много знать, можно по лбу схлопотат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от спросили, так спросили! Это мы не проходи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Я лучше скромно промолчу, а то ответом огорчу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Хоть я не мученик наук, жестока жизнь порою, друг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бы ответить на вопрос такой, полгода нужно думать голово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Я вам дельный дам совет: выучите слово «нет»! 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5  конкурс – Дерзайте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л. рук. хочу сказать. Что по-настоящему любящие мужья и жены живут жизнью друг друга и интересуются всем, что интересно их половинке. Так ли это в наших парах, сейчас проверим. Первыми в конкурсе будут участвовать мужчины. Вам предстоит по очереди назвать кухонную утварь, все. Без чего женщина не может обойтис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А теперь, женщины, ваша очередь. Вам предстоит назвать инструменты, которые имеет в доме каждый хозяйственный мужчин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6 Сладкая лотерея для родителей – Угощайтесь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Родители берут билетики с номерам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-улыбайтесь день-деньской, угощайтесь пастило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2-знакомствам новым будьте рады, угощайтесь мармеладом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3-пусть в жизни будет лад и мир, вот вам выигрыш-зефир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4-путешествуйте по свету, не забудьте про конфеты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5-новою задайтесь целью, съев пакетик карамели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6-смените в жизни вы девиз, поможет киндер-сюрприз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7-избегайте в жизни риска, думайте, жуя ириски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8-творите, не боясь, дерзайте, лукум при этом поглощайте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9-спортом бы заняться надо, решив, отведать шоколада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0-похвально к знаниям стремленье, халву вручаем вам с волненьем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1-коль тело и душа не ладят с драками, почаще угощайтесь козинаками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2-крутой вираж вам не грозит паденьем, коль чупа-чупс сосете с рвеньем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3-свое вы счастье не спугнете, коль чаю раз с помадкою попьете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4-пусть будет каждый день красив и ярок, батончик шоколадный вам в подарок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5-с друзьями каждый день встречайтесь и «Ассорти» вы объедайтесь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7 конкурс – Стань поэтом-песеннико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Хотите попробовать стать поэтами-песенниками? Я раздам вам тексты известных песен, где пропущены некоторые слова. Вставьте, пожалуйста, свои слова, как вам кажется, наиболее подходящие по смыслу, и исполните новый шлягер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8 конкурс – Свой маяк – ориентир в жизн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арисуйте всей семьей одну большую картину, причем рисуйте все, что придет в голову. С помощью такой картины можно определить, что сейчас волнует каждого члена семьи, и вместе решить проблему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9 конкурс – Приколис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ля конкурса готовят трубочки из ватмана с резинкой. Игроки надевают их на голову – они «кнопки». С завязанными глазами они пробуют попасть в отверстие на большом картоне, который держат, не двигая два человека. Второй игрок находится за листом и корректирует движение «кнопки». Побеждает та пара, которая быстрее «прикололась»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0 конкурс – Народная мудрост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о очереди дополните послов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Не нужен клад, когда в семье л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Дом вести – не бородой тря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Каково на дому – таково и сам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В гостях хорошо, а дома лучш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Когда семья вместе, и сердце на мес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Дом красив не углами, а пирог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В родной семье и каша гущ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Согласную семью и горе не бер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В семье любовь да совет, так и нужды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Дружная семья и землю превращает в золо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3" w:leader="none"/>
        </w:tabs>
        <w:rPr/>
      </w:pPr>
      <w:r>
        <w:rPr/>
        <w:t>Дети не в тягость, а в радость.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11 конкурс – Любители сладенького.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Два игрока зажимают между пальцами обеих рук прямоугольники из толстого картона, мешающие движению пальцев. Стараясь не уронить их, они разворачивают по конфете и съедают ее. Кто первый, тот победитель.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12 конкурс – Идеальная пара.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Как вы считаете, что это за таинственное явление, продлевающее жизнь всему человечеству? Верно, это любовь, которая, как поется в известной песне, «нечаянно нагрянет, когда ее совсем не ждешь». И отношение к этому чувству разное. Если девушки верят в любовь с первого взгляда, то мужчины относятся к ней как к благоприятной возможности. И, помня слова великой Фаины Раневской о том, что любовь, как слесаря-сантехника, можно искать все жизнь, мы решили прямо здесь отыскать идеальные супружеские пары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Кто под звездой счастливою рожден,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Гордится славой, титулом и властью,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А я судьбой скромнее награжден,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И для меня любовь – источник счастья.</w:t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ind w:left="360" w:hanging="0"/>
        <w:rPr/>
      </w:pPr>
      <w:r>
        <w:rPr/>
        <w:t>Семейные пары отвечают на вопро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С чем обычно сравнивают семейную пару?(с двумя сапога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С кем олицетворяются муж и жена?(одна сатан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Имя специалиста по отстрелу невлюбленных.(Купидон или Аму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Что ожидает милых в шалаше?(ра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Чем обычно объедаются мужья?(груша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Без кого не обходится ни одна семья?(без урод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Какая геометрическая фигура есть у любви?(треугольни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Когда муж может рассчитывать только на четверть жены?(когда жена-клад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73" w:leader="none"/>
        </w:tabs>
        <w:rPr/>
      </w:pPr>
      <w:r>
        <w:rPr/>
        <w:t>Желание жениться появляется, когда пропадает желание…(учиться)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3 конкурс – Кричалка для дете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-кто скажи, тебя родил, 14 годков растил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-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-колыбельку кто качал и пеленки кто менял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-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-гордо кто гулял с коляской, спать укладывал со сказкой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–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-в первый класс кто провожал и из школы кто встречал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–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-за пятерки кто хвалил, на собрания ходил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–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А кто добрым быть учил и за шалости журил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–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За тебя, от счастья плача, радовался всем удачам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–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Так ответь нам наконец, кто вместе будут мать, отец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. –родител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4 Лотерея для детей. Призы для детей не материальные ценности, а духов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Поцелуй ма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воздушный поцелу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теплые объятья ма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мужественное рукопожатие па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перечень твоих достоин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доброе слово па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похвала от ма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нежно погладить по гол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3" w:leader="none"/>
        </w:tabs>
        <w:rPr/>
      </w:pPr>
      <w:r>
        <w:rPr/>
        <w:t>доброе наставление от папы, мамы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15 конкурс – Удачная рыбалк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У каждого человека есть мечта. Мужчины, как правило, мечтают заработать как можно больше денег. Давайте проверим, способны ли они на это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ужчины получают удочки с магнитами. Им нужно поймать денежные купюры со скрепками. У кого больше, тот победител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ли призвание мужчин – зарабатывать деньги, то призвание женщин – легко их потратить, то есть пускать на ветер. Посмотрим, кто из наших дам легко и непринужденно делает это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Женщины кладут на ладонь купюру и дуют на нее. Побеждает та, у которой купюра улетела дальше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16 конкурс – Мы – одна семья. Загадки о домочадцах. 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 на свете для детей                                        Кто в очках сидит с газетой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сех мудрее и добрее?                                        Все читает: то и это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ьи руки всегда в работе?                                  Кто в субботу с спозаранку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едина в чьих волосах?                                      Уезжает на рыбалку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, забыв дела, заботы,                                     Домино кто обожае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риходила к нам на днях? Бабушка.                 А политиков ругает? Дедушк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 всегда с утра пораньше                              В гараже кто пропадает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Гладит, вяжет. Моет, шьет?                              Меры времени не знае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 рукой в окно помашет?                              Говорит: «Приду сейчас!»-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 от радости поет?                                         Ждем его четвертый час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 парикмахерскую мчится                                Кто зарплату в дом приноси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Этот кто-то иногда.                                            Мусор раз в году выносит? Пап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А в глазах родных лучится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ежность и любовь всегда. Мам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У кого друзья повсюду,                                     У кого всегда в порядке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Телевизор тоже друг?                                        Книжки, ручки и тетрадки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 не любит мыть посуду,                               Маме кто всегда поможе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истить вредный едкий лук?                            Кто белье в камоде сложит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, на улице гуляя,                                           Кто польет в горшках цветы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чет минутам не ведет?                                     С телефоном кто на «ты»? Доч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то, параграфа не зная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мело на урок идет? Сын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орогие ребята и уважаемые взрослые! Мы собрались здесь, чтобы поговорить о самых дорогих и близких каждому человеку людях. Есть несколько несложных правил. Давайте их послушае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ыступление дете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амя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астоящий сын бережет покой 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астоящая дочь заботится о благе своей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ельзя бездельничать, когда родители трудя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е вступай в пререкания со взросл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е выражай недовольство тем, что у тебя нет той или иной ве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е допускай, чтобы родители отдавали тебе все то, в чем они сами нужд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Старайся не делать того, что осуждают старшие, - ни на глазах у них, ни где-то в стор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е собирайся в дорогу, не предупредив старш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3" w:leader="none"/>
        </w:tabs>
        <w:rPr/>
      </w:pPr>
      <w:r>
        <w:rPr/>
        <w:t>Нельзя оставлять родного человека в одиночестве, особенно если у него нет никого, кроме тебя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Эти правила основаны на уважении человеческого достоинств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17 Зачитываются высказывания из анкет детей. 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Детям была предложена анкета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3" w:leader="none"/>
        </w:tabs>
        <w:rPr/>
      </w:pPr>
      <w:r>
        <w:rPr/>
        <w:t>пожелания членам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3" w:leader="none"/>
        </w:tabs>
        <w:rPr/>
      </w:pPr>
      <w:r>
        <w:rPr/>
        <w:t>кому они уделяют больше вним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3" w:leader="none"/>
        </w:tabs>
        <w:rPr/>
      </w:pPr>
      <w:r>
        <w:rPr/>
        <w:t>кому чаще говорят ласковые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3" w:leader="none"/>
        </w:tabs>
        <w:rPr/>
      </w:pPr>
      <w:r>
        <w:rPr/>
        <w:t>когда это делать удобнее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сходя из этого опроса, вы можете сделать вывод, насколько вы внимательны к каждому члену семьи. Задумайтесь: вдруг кому-то вы уделяете мало внимания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ыступление дете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ы желаем родителям нашим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икогда не унывать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 каждым годом быть все краше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 поменьше нас ругат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ам желаем. Дорогие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Быть здоровыми всегда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б вы долго-долго жили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е старели никогда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усть невзгоды и печали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бойдут вас стороно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бы каждый день недели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Был для вас, как выходно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ы говорим тепло и просто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Такие добрые слова: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Желаем творческого роста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б не седела голов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б ежедневно улыбаясь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Шли на работу не спеш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 чтоб с работы возвращаясь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се пело: тело и душа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есня для праздник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а мотив песни «Есть только миг»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ризрачно все в этом мире бушующе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ть лишь семья, где тепло и уют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ть лишь семья, где и в прошлом и в будущем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скренне верят в тебя, любят и ждут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ы этот дар пронесем в сердце бережно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Будем желать мы друг другу всех благ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усть холода вдруг нагрянут стремительно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сех нас согреет наш семейный очаг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ризрачно все в этом мире бушующе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ть лишь семья, где всегда вместе мы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Есть лишь семья, где нет места отчаянью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се потому, что есть место любв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 xml:space="preserve">Кл. рук. 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Трудно с ними, ну и пуст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 наших детях - наша сила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неземных миров огн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Лишь бы будущее было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толь же светлым, как они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 чем вы видите счастье семьи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 значит для меня моя семья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Конечно - счастье и уют домашний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емь правил обязательных храня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Лишь только семь, но очень-очень важных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о-первых, это главное – любовь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сем сердцем и душою всей и разумо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е просто, чтоб бурлила страстью кровь, а трепетно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 каждый день по - разному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торое – дети. Что за дом без них?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устыня без колодца – не напиться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А дети – это жизнь, это родник и продолженье рода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усть струится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отом – забот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Лишь она очаг семейный сбережет от ветр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тарайся, чтоб с улыбкою весна была всегда с тобой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А ни где-то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етвертое – терпенье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но поможет пережить невзгоды, беды…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 отогреет солнышком окно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 инеем заледенело белы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А пятое – ответственность и долг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 фундаменте семейном веский камен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ни помогут защитить любовь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От ветра уберечь душевный пламен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Шестое – уваженье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Только с ним приобретешь успех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ризнанье общее всегда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читаясь с мнением других, научишься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Чтоб с твоим считались собственным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И, наконец, седьмое – чистота везде;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 дому, в душе твоей и в помыслах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от так я представляю свой очаг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Где я любим, где счастлив полностью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ы с вами знаем, что погода в доме зависит во многом от нас с вами. Разгоним тучи над нашим домом! «Почитай отца своего и мать, да будет тебе благо»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казано почитай. Речь идет о долге перед родителями. Любить можно безотчетно, как дышишь. Долг же требует осмысления и душевной работы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обрые дети – дому венец, худые дети – дому конец. Ребята, очень многое зависит от вас. Сегодня, когда придете домой, не забудьте обнять своих родных и сказать, что вы их любите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емья – это то, что мы делим на всех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сем понемножку: и слезы, и смех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Взлет и падение, радость, печаль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Дружбу и ссоры, молчанья печать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емья – это то, что с тобою всегда.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Пусть мчатся секунды, недели, года,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Но стены родные, отчий твой дом-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Сердце навеки останется в нем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Мы заканчиваем наш вечер, и я хочу вам сказать на прощание известную поговорку: «Жизнь прожить – не поле перейти!» пусть ваши дни и ночи будут полны радости, тепла и взаимопонимания!</w:t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rPr/>
      </w:pPr>
      <w:r>
        <w:rPr/>
        <w:t>Заканчиваем праздник чаепитием с заварными пирожны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16:00Z</dcterms:created>
  <dc:creator>www.PHILka.RU</dc:creator>
  <dc:description/>
  <cp:keywords/>
  <dc:language>en-US</dc:language>
  <cp:lastModifiedBy>www.PHILka.RU</cp:lastModifiedBy>
  <dcterms:modified xsi:type="dcterms:W3CDTF">2013-02-24T14:17:00Z</dcterms:modified>
  <cp:revision>2</cp:revision>
  <dc:subject/>
  <dc:title/>
</cp:coreProperties>
</file>