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 педагогах, осуществляющих образовательный процесс с использованием дистанционных образовательных технологий в 2012 – 2013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84"/>
        <w:gridCol w:w="2127"/>
        <w:gridCol w:w="1559"/>
        <w:gridCol w:w="1016"/>
        <w:gridCol w:w="1559"/>
        <w:gridCol w:w="1418"/>
        <w:gridCol w:w="1819"/>
        <w:gridCol w:w="211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ая категор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 в первом полугодии 2012-2013 учебного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едметам, преподаваемым 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 ли повышение квалификации в области использования ДОТ для организации обучения детей-инвали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часов курсов повышения квалификации в области использования ДОТ для организации обучения детей-инвалид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рохождения курсов повышения квалификации в области использования ДОТ для организации обучения детей-инвалид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аева 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С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алка Н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ачальн.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ова Е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а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ун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ачальн.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Palatino Linotype" w:hAnsi="Cambria;Palatino Linotype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28:00Z</dcterms:created>
  <dc:creator>1</dc:creator>
  <dc:description/>
  <cp:keywords/>
  <dc:language>en-US</dc:language>
  <cp:lastModifiedBy>Customer</cp:lastModifiedBy>
  <dcterms:modified xsi:type="dcterms:W3CDTF">2013-02-24T17:28:00Z</dcterms:modified>
  <cp:revision>2</cp:revision>
  <dc:subject/>
  <dc:title>Информация о педагогах, осуществляющих образовательный процесс с использованием дистанционных образовательных технологий в 2012 – 2013 учебном году</dc:title>
</cp:coreProperties>
</file>