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Интеллектуальная игра «Цветик-семицветик»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(досуг для детей подготовительной группы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ть мышление,сообразительность ,речь;</w:t>
      </w:r>
    </w:p>
    <w:p>
      <w:pPr>
        <w:pStyle w:val="Normal"/>
        <w:rPr/>
      </w:pPr>
      <w:r>
        <w:rPr>
          <w:sz w:val="28"/>
          <w:szCs w:val="28"/>
        </w:rPr>
        <w:t>Дать представление о русской народной загадке как части культурного наследия наро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здать эмоционально-положительное настрое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Скажите,вы любите отгадывать загадки? Тогда я вам предлагаю сегодня разгадать как можно больше загадок. Сегодня, ребята, мы поговорим о загадкам и проведем в нашей группе  викторину загадок. К сожалению, мы очень плохо знаем загадки, Какие они бывают? Кто их сочинял раньше? И кто сочиняет  их сейчас? Сегодня мы постараемся познакомиться с ними поближе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ак только человек научился говорить, а произошло это не сразу, он стал составлять из слов предложения, а потом люди стали задавать друг другу вопросы. И вот однажды какой-то человек задал другому человеку не просто вопрос, а вопрос-загадку. Он  взял и спрятал в своем вопросе признак какого-то предмета. У него получилось примерно так:</w:t>
        <w:tab/>
        <w:t>«Зубасты, а не кусаются»?(грабли). А почему грабли зубасты?(потому что у них есть «зубы»)Обычно народная загадка очень короткая, часто в ней есть такие вопросы:«Кто это?» или «Что это?»Например,</w:t>
        <w:tab/>
        <w:t>«Что краше света белого?»(солнце)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древнерусском языке слово «гадать» означало «думать»,«размышлять».Отсюда и произошло слово «Загадка».Под загадкой мы понимаем построенное в виде иносказания небольшое фольклорное произведение, содержащее замысловатый вопрос, на который необходимо дать ответ. В загадке дается описание какого-нибудь предмета или явления, для узнавания которого требуется немалое размышление. Большинство русских загадок </w:t>
      </w:r>
      <w:r>
        <w:rPr>
          <w:b/>
          <w:sz w:val="28"/>
          <w:szCs w:val="28"/>
        </w:rPr>
        <w:t>строится на перенесен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ходных признаков с одного предмета на другой</w:t>
      </w:r>
      <w:r>
        <w:rPr>
          <w:sz w:val="28"/>
          <w:szCs w:val="28"/>
        </w:rPr>
        <w:t xml:space="preserve">. Например,«Скатерть бела весь свет одела».(снег).Также  встречаются загадки-вопросы:«Без чего человеку жить нельзя?» (без имени).Т.е. из огромного количества возможных ответов необходимо дать один,но такой, с каким согласились бы все.Мало ли,без чего не может жить человек:и без воды,и без воздуха, и без еды.Но все-таки неожиданная отгадка-«без имени»-удовлетворит .пожалуй,  всех.                        Действительно ,без воды,воздуха,еды не может жить не только человек.Но только люди (все!) получают имена.Среди русских загадок много </w:t>
      </w:r>
      <w:r>
        <w:rPr>
          <w:b/>
          <w:sz w:val="28"/>
          <w:szCs w:val="28"/>
        </w:rPr>
        <w:t>загадок-описаний</w:t>
      </w:r>
      <w:r>
        <w:rPr>
          <w:sz w:val="28"/>
          <w:szCs w:val="28"/>
        </w:rPr>
        <w:t>.К примеру,в загадке о реке:«Течет,течет не-вытечет,бежит, бежит-не выбежит»  в ней есть описание реки,но отсутствует изображение предмета,который иносказательно напоминал бы о ре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Есть еще другой тип загадок: </w:t>
      </w:r>
      <w:r>
        <w:rPr>
          <w:b/>
          <w:sz w:val="28"/>
          <w:szCs w:val="28"/>
        </w:rPr>
        <w:t>загадки-задачи</w:t>
      </w:r>
      <w:r>
        <w:rPr>
          <w:sz w:val="28"/>
          <w:szCs w:val="28"/>
        </w:rPr>
        <w:t>. Например:</w:t>
        <w:tab/>
        <w:t>«Шел охотник.Увидел на дереве трех ворон и выстрелил. Одну убил. Сколько осталось на дереве?»Разумеется,ответ чисто арифметический:осталось на дереве  две вороны.Но это неверный ответ.Одну он убил,а остальные улетели.Этот тип загадок развивает логи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о самыми любимыми у народа были загадки в </w:t>
      </w:r>
      <w:r>
        <w:rPr>
          <w:b/>
          <w:sz w:val="28"/>
          <w:szCs w:val="28"/>
        </w:rPr>
        <w:t>стихотворной фор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Сидит Ермо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На одной нож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На нем сто одежек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Не шиты, не крое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А весь в рубцах. (капуста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загадках предметы,окружающие человека,оживают:</w:t>
      </w:r>
    </w:p>
    <w:p>
      <w:pPr>
        <w:pStyle w:val="Normal"/>
        <w:rPr/>
      </w:pPr>
      <w:r>
        <w:rPr>
          <w:sz w:val="28"/>
          <w:szCs w:val="28"/>
        </w:rPr>
        <w:t>«Две сестры –Дарья да Марья-друг на друга глядят,а сойтись не могут»(пол и потолок);</w:t>
        <w:tab/>
        <w:t>«Четыре брата под одной крышей живут»(сто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то ж,ребята,наверное,вы убедились,что загадка-это неполное,но очень точное описание какого-нибудь предмета или явления.Для вас не секрет,что загадки бывают разными. И загадка каждый раз словно вызывает нас испытать свой ум, проверить его народной мудростью.Разгадывание загадки требует смекалки, развивает образное мышление.Загадки передавались веками из уст в уста,из поколения в поколение,в каждой из них дух времени,история народа,создавшего ее.Они –связующее звено между прошлым и настоящ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 теперь мы начинаем викторину ,вам предстоит отгадать загадки разной темат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тобы избежать ошибок при отгадывании загадок,вам необходим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Внимательно слуша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Работать сплоченной командой,прислушиваться к мнению товарищ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Подумать над каждым признаком отгадываемого предме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Не торопиться с ответом,ответ тщательно продум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авайте рассмотрим «цветик- семицветик»,какие у него есть лепест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Явления прир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Мир раст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Мир живот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Календар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Сад-огор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Грамота,учеба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ети  рассаживаются по микроколлективам. Загадывается первая загадка.Время на размышление.Кто готов-подает сигнал(поднимают руку).Правильно ответивший микроколлектив получает право выбора темы следующей загадки.Темы указаны на лепестках «Цветика-семицветика».Ведущий игры загадывает загадку,которая относится к этой теме,команда детей отгадывает.Очки записываются в таблицу на дос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конце игры подсчитывается общее количество заработанных баллов каждой микрогруппы,определяется победитель игры.Дети награждаются медалями «За участие в конкурсе».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гадки викторин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Явления  прир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Без рук,без но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 ворота отворя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ез крыльев летает.  (вете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С неба пришел,в землю ушел. (дожд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Два брата родны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дного всякий вид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а не слыш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ругого все слыша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а не видят.      ( молния и гро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Без рук,без ног,а рисовать умеет.(мороз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Бел,да не саха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ог нет,да ид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всех сади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икого не боится.  (снег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Календар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Сам дней не знает,а другим  указывает.(календар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Двенадцать брат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руг за другом бродя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о друг друга не обходят.     (месяц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Живут семеро товарищ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одами равные,именами разные.    (дни недел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В саду царс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тоит дерево райско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одном боку цветы расцветаю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другом –плоды созреваю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третьем-листья опадаю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четвертом-сучья подсыхают .  (времена год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Вышел старик-годов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ахнул рукавом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полетели двенадцать пт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 каждой пт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четыре кры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каждом крыле по семи перье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ждое пер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 одной стороны черно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 с другой –белое.       (год,месяцы,недели,дни недели,день,ноч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Мир  раст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тоит в шубе-лет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 зимой-раздетым. (лиственное дере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Что летом и зим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рубахе одной? (ель,сос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Стоит Егор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красной ермол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то ни пройд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сяк поклон подает (земляни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На лесной поля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ридцать три сестрич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зки золот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елые реснички.  (ромаш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Весной весел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Летом холод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енью умир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есной оживает.       (ле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Мир  живот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Не говорит,не по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 кто к хозяину иде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на знать подает.  (соба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Дитя еще не родил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 уже отдан на воспитан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 кого?                 (у кукуш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Спинку выгиб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Хвостиком виля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зки закрыв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нем на солнышке леж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очью мышек сторожит.(кош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Не ездок,а со шпор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 сторож,а всех будит.  (пету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Живет в лес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хает,как разбой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 мышей охот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нем спит,ночью крич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 дороги лет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хожих пуг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юди его боя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он боится люд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Два Егорки живут возле гор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вут друж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 друг на друга не глядят. (глаз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Если б не было ег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 сказал бы ничего.  (язы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Все-все  слыша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о не говорят.              (уш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У тетушки Фел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сть четыре сестриц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з них две-то хваля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Мы делать горазды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 другие хваля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Мы ходить горазды!» (руки и ног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Две матери,две дочер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а бабушка со внуч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их всего трое.           (мать,дочь,внуч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Сад,огород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Золотое решето</w:t>
      </w:r>
    </w:p>
    <w:p>
      <w:pPr>
        <w:pStyle w:val="Normal"/>
        <w:ind w:left="78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ерных домиков полно,</w:t>
      </w:r>
    </w:p>
    <w:p>
      <w:pPr>
        <w:pStyle w:val="Normal"/>
        <w:ind w:left="78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колько черненьких  домов,</w:t>
      </w:r>
    </w:p>
    <w:p>
      <w:pPr>
        <w:pStyle w:val="Normal"/>
        <w:ind w:left="78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только беленьких жильцов.(подсолнух)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 Кафтан на мне зеленый,</w:t>
      </w:r>
    </w:p>
    <w:p>
      <w:pPr>
        <w:pStyle w:val="Normal"/>
        <w:ind w:left="78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сердце .как кумач.</w:t>
      </w:r>
    </w:p>
    <w:p>
      <w:pPr>
        <w:pStyle w:val="Normal"/>
        <w:ind w:left="78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вкус,как сахар ,сладкий.</w:t>
      </w:r>
    </w:p>
    <w:p>
      <w:pPr>
        <w:pStyle w:val="Normal"/>
        <w:ind w:left="78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сам похож на мяч.   (арбуз).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  <w:t>3.Красная девица сидит в темнице,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 коса на   улице.    (морковь)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  <w:t>4.Закутан ребенок в сорок пеленок.(капуста).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  <w:t>5.Синий мундир,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елтая подкладка,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 в середине сладко.(слива)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рамота,учеба.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  <w:t>1.Черный Ивашка,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еревянная рубашка,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де носом поведет,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м заметку кладет.  (карандаш)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  <w:t>2.На полке молчит,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руки возьмешь-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ейчас заговорит  (книга)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  <w:t>3.Черные,кривые,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рожденья все немые,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станут в ряд-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ейчас заговорят.   (буквы)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  <w:t>4.Стоит дом.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то в него войдет,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от ум приобретет.  (школа)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  <w:t>5.Кулик не велик,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тне ребят велит: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о сядь да учись,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о встань – разойдись. (звонок) 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21:22:00Z</dcterms:created>
  <dc:creator>алиса</dc:creator>
  <dc:description/>
  <cp:keywords/>
  <dc:language>en-US</dc:language>
  <cp:lastModifiedBy>Алиса</cp:lastModifiedBy>
  <dcterms:modified xsi:type="dcterms:W3CDTF">2013-02-24T14:19:00Z</dcterms:modified>
  <cp:revision>5</cp:revision>
  <dc:subject/>
  <dc:title>                            Интеллектуальная игра «Цветик-семицветик»</dc:title>
</cp:coreProperties>
</file>