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Повторение. Первый десяток»» 18.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знания числового ряда первого десятка, умения сравнивать числа первого десятка, умения складывать и вычитать числа в пределах 10, решать прост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иши числа по порядку, впиши пропущенные числ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, 4, 5, …, 7, 8, 9, 10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10, 9, 8, …, 6, 5, 4, …, 2,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) Запиши справа от каждого числа следующее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, …                   8,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Запиши слева от каждого числа предыдущее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 7                      …,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равни числа, поставь знак &gt;,  &lt; или =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… 8                       7 … 7                      10 …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и прим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+ 7                            10 – 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+ 2                             9 – 2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 + 5                             8 –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иши решение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оло магазина стояли 4 машины. К магазину подъехали ещё 3 машины. Сколько теперь машин около магази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иши решение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тарелке было 7 пирожков. Маша съела 2 пирожка. Сколько теперь пирожков на тарелк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нализ контрольной работы по теме: «Повторение. Первый десяток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08"/>
        <w:gridCol w:w="1664"/>
        <w:gridCol w:w="1498"/>
        <w:gridCol w:w="1655"/>
        <w:gridCol w:w="1655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 и предыдущее чис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 неравен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цело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част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Второй десяток. Нумерация» 9.10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знания числового ряда второго десятка, умения сравнивать числа второго десятка, умения складывать и вычитать числа, основанные на знаниях нумерации второго десятка, решать простые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иши, вставляя пропущ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, 11, 12, …, 14, …, 16, 17, … , … ,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Сравни числа, поставь знак &gt;,  &lt; или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… 18                      20 …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… 16                      14 …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+ 6                          19 – 1</w:t>
      </w:r>
    </w:p>
    <w:p>
      <w:pPr>
        <w:pStyle w:val="Normal"/>
        <w:rPr/>
      </w:pPr>
      <w:r>
        <w:rPr>
          <w:sz w:val="28"/>
          <w:szCs w:val="28"/>
        </w:rPr>
        <w:t xml:space="preserve">17 + 1                          17 –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+ 10                          15 –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е было 10 велосипедов. Привезли ещё 8 велосипедов. Сколько велосипедов стало в мага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уду плавало 16 уток. 6 уток улетело. Сколько уток стало на пр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контрольной работы по теме: «Второй десяток. Нумер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64"/>
        <w:gridCol w:w="1498"/>
        <w:gridCol w:w="1655"/>
        <w:gridCol w:w="1655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 неравен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цело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части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Увеличение и уменьшение числа на несколько единиц» 26.10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знания смысла увеличить на …, уменьшить на …, умения записывать числовые выражения с понятиями увеличить на.., уменьшить на …,  решать прост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величь каждое число н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примеры в тетрадь, реши и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 Уменьши каждое число 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примеры в тетрадь, реши и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.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дереве сидели  6 птиц, а на втором дереве - на 3 птицы больше. Сколько птиц сидело на втором дере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 нашёл 10 шишек, а Саша нашёл на 2 шишки меньше. Сколько шишек нашёл Са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контрольной работы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величение и уменьшение числа на несколько един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09"/>
        <w:gridCol w:w="1653"/>
        <w:gridCol w:w="1699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числ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остой задачи на увеличение числа на несколько едини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уменьшение числа на несколько единиц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Сложение чисел в пределах 20 без перехода через десяток»  19.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знания смысла выражений: «сумма»,  умения записывать числовые выражения с понятием суммы, умения выполнять сложение чисел, в пределах 20 без перехода через десяток, решать прост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полни 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+ 2                  13 + 7</w:t>
      </w:r>
    </w:p>
    <w:p>
      <w:pPr>
        <w:pStyle w:val="Normal"/>
        <w:rPr/>
      </w:pPr>
      <w:r>
        <w:rPr>
          <w:sz w:val="28"/>
          <w:szCs w:val="28"/>
        </w:rPr>
        <w:t>6 + 11                  1 +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величь каждое число 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примеры в тетрадь, реши их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6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ти было 7 карандашей, а у Тани – 12 карандашей. Сколько карандашей было у Кати и Тани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столе было 11 тарелок, а на втором – на 4 тарелки больше. Сколько тарелок было на втором ст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йди сумму чисел 15 и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контрольной работы по тем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ожение чисел в пределах 20 без перехода через деся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02"/>
        <w:gridCol w:w="1708"/>
        <w:gridCol w:w="1664"/>
        <w:gridCol w:w="165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 пределах 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о на 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цело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увеличение числа на несколько един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чисел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по теме: «Сложение и вычитание чисел в пределах 20 без перехода через десяток»            15.12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знания смысла выражений: «сумма», «разность», умения записывать числовые выражения с понятиями суммы и разности, умения выполнять сложение и вычитание чисел, в пределах 20 без перехода через десяток, решать прост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ыполни 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+ 3                  14 +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+ 12                  2 +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ыполн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– 3                    20 –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 – 12                  20 –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пиши решение задачи.</w:t>
      </w:r>
    </w:p>
    <w:p>
      <w:pPr>
        <w:pStyle w:val="Normal"/>
        <w:rPr/>
      </w:pPr>
      <w:r>
        <w:rPr>
          <w:sz w:val="28"/>
          <w:szCs w:val="28"/>
        </w:rPr>
        <w:t>У Пети было 8 карандашей, а у Миши – 11 карандашей. Сколько карандашей было у Пети и Миши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столе было 16 тарелок, а на втором – на 4 тарелки меньше. Сколько тарелок было на втором ст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Найди сумму чисел 17 и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айди разность чисел 16 и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контрольной работы по теме: «Сложение и вычитание чисел в пределах 20 без перехода через десяток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00"/>
        <w:gridCol w:w="1664"/>
        <w:gridCol w:w="1699"/>
        <w:gridCol w:w="1655"/>
        <w:gridCol w:w="165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 пределах 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  пределах 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цел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уменьшение числа на несколько един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умму чис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разность чисел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Сложение и вычитание чисел, полученных при измерении величин» 21.01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умения выполнять сложение и вычитание чисел, полученных при измерении величин, сложение и вычитание чисел с нулём, сравнивать числа с 1дм, решать прост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 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р. + 8р.                16кг + 4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см + 12см              5л + 15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см – 3см                19кг – 4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р. – 13р.                 20л – 5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у собрали 11кг яблок красного цвета и 6кг жёлтого цвета. Сколько всего килограммов яблок соб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иши решен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ены была лента длиной 19см. Она отрезала от ленты кусок длиной 13см. Сколько сантиметров ленты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12           5 + 0             0 +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авни числа с 1д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см … 1дм                  10см … 1дм                  14см … 1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контрольной работы по теме: «Сложение и вычитание чисел, полученных при измерении величин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9"/>
        <w:gridCol w:w="1652"/>
        <w:gridCol w:w="1652"/>
        <w:gridCol w:w="1495"/>
        <w:gridCol w:w="166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 пределах 20 именованных чисе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  пределах 20 именованных чисе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цел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ч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 нулё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 неравенств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Сложение и вычитание чисел в пределах 20 без перехода через десяток»      31.01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умения выполнять сложение и вычитание чисел, в пределах 20 без перехода через десяток, сравнивать числа,  решать простые задачи, записывая кра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+ 5               17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16               20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+ 8               18 –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Сравни числа (поставь знак &gt;,  &lt; или =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… 15              20 … 17                   16 …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Запиши задачу кратко. Выполни решение. Запиши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>На дереве было 15 птиц. Улетело 4 птицы. Сколько птиц стало на дере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Дополни краткую запись задачи нужными числами. Выполни решение. Запиши отв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. На первой полке 11 книг, а на второй полке на 5 книг больше. Сколько книг на второй по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ка - … к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лка – на … кн. Больше -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контрольной работы по теме: «Сложение и вычитание чисел в пределах 20 без перехода через десяток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98"/>
        <w:gridCol w:w="1081"/>
        <w:gridCol w:w="1111"/>
        <w:gridCol w:w="766"/>
        <w:gridCol w:w="1081"/>
        <w:gridCol w:w="1111"/>
        <w:gridCol w:w="819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20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 неравенства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нахождение целого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ой задачи на увеличение числа на несколько единиц</w:t>
            </w:r>
          </w:p>
        </w:tc>
      </w:tr>
      <w:tr>
        <w:trPr>
          <w:trHeight w:val="286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Сложение чисел в пределах 20 с переходом через десяток»       22.03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умения выполнять сложение чисел, в пределах 20 с переходом через десяток, решать простые задачи, записывая кра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 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+ 3                 2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+ 5                 4 +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+ 6                 5 +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 задачу кратко. Выполни решение. Запиши ответ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. На столе было 8 ложек. Дежурные принесли ещё 5 ложек. Потом они унесли 3 ложки. Сколько ложек стало на ст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 задачу кратко. Выполни решение. Запиши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>На первом дереве было 7 птиц, а на втором дереве – на 6 птиц больше. Сколько птиц было на втором дере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контрольной работы по теме: «Сложение чисел в пределах 20 с переходом через десяток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81"/>
        <w:gridCol w:w="1111"/>
        <w:gridCol w:w="766"/>
        <w:gridCol w:w="1081"/>
        <w:gridCol w:w="1111"/>
        <w:gridCol w:w="819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 пределах 20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ставной задачи на нахождение целого и ча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ставной задачи на увеличение числа на несколько единиц и нахождение целого</w:t>
            </w:r>
          </w:p>
        </w:tc>
      </w:tr>
      <w:tr>
        <w:trPr>
          <w:trHeight w:val="286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по теме: «Вычитание чисел в пределах 20 с переходом через десяток»      7.05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умения выполнять вычитание чисел, в пределах 20 с переходом через десяток, решать простые задачи, записывая кра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7               14 –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5               15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– 4               16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ши задачу кратко. Выполни решение. Запиши ответ задачи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. В первой вазе 11 цветков, а во второй – на 6 цветков меньше. Сколько цветков в двух ваз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ши задачу кратко. Выполни решение. Запиши от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. </w:t>
      </w:r>
      <w:r>
        <w:rPr>
          <w:sz w:val="28"/>
          <w:szCs w:val="28"/>
        </w:rPr>
        <w:t>Была полоска бумаги длиной 14см. От неё отрезали кусок длиной 6см. Сколько сантиметров полоски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равни числа (поставь знак &gt;,  &lt; или =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м … 10см                   20р…. 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м … 7см                     14см … 1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м … 13см                   17кг … 10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контрольной работы по теме: «Вычитание чисел в пределах 20 с переходом через десяток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698"/>
        <w:gridCol w:w="1081"/>
        <w:gridCol w:w="1111"/>
        <w:gridCol w:w="766"/>
        <w:gridCol w:w="1081"/>
        <w:gridCol w:w="1111"/>
        <w:gridCol w:w="819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 пределах 20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 неравенства величин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ставной задачи на уменьшение числа на несколько единиц и нахождение целого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стой задачи на нахождение части </w:t>
            </w:r>
          </w:p>
        </w:tc>
      </w:tr>
      <w:tr>
        <w:trPr>
          <w:trHeight w:val="286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345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за год    28.05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ить умения выполнять сложение и вычитание чисел, в пределах 20 с переходом через десяток, решать простые задачи, записывая кратко, сравнивать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+ 7           11 –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+ 8           13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+ 6           15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 с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р. + 8р.             7кг + 9кг</w:t>
      </w:r>
    </w:p>
    <w:p>
      <w:pPr>
        <w:pStyle w:val="Normal"/>
        <w:rPr/>
      </w:pPr>
      <w:r>
        <w:rPr>
          <w:sz w:val="28"/>
          <w:szCs w:val="28"/>
        </w:rPr>
        <w:t>8см + 7см           6ч + 5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р. – 6р.             14кг – 6кг</w:t>
      </w:r>
    </w:p>
    <w:p>
      <w:pPr>
        <w:pStyle w:val="Normal"/>
        <w:rPr/>
      </w:pPr>
      <w:r>
        <w:rPr>
          <w:sz w:val="28"/>
          <w:szCs w:val="28"/>
        </w:rPr>
        <w:t>12см – 7см           11ч – 8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ши задачу кратко. Выполни решение. Запиши ответ задачи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. У Васи было 12р., а у Пети – на 5р. Меньше. Сколько рублей было у Васи и Пети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равни числа (поставь знак &gt;,  &lt; или =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ч … 1н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нед. … 1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ут. … 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 контрольной работы </w:t>
      </w:r>
      <w:r>
        <w:rPr>
          <w:b/>
          <w:sz w:val="28"/>
          <w:szCs w:val="28"/>
        </w:rPr>
        <w:t>за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842"/>
        <w:gridCol w:w="1842"/>
        <w:gridCol w:w="1664"/>
        <w:gridCol w:w="1081"/>
        <w:gridCol w:w="1111"/>
        <w:gridCol w:w="766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 пределах 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менованных чис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именованных чисе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 неравенства величин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ставной задачи на уменьшение числа на несколько единиц и нахождение целого</w:t>
            </w:r>
          </w:p>
        </w:tc>
      </w:tr>
      <w:tr>
        <w:trPr>
          <w:trHeight w:val="286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>
          <w:trHeight w:val="345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1560"/>
        </w:tabs>
        <w:ind w:left="1560" w:hanging="148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25:00Z</dcterms:created>
  <dc:creator>User</dc:creator>
  <dc:description/>
  <cp:keywords/>
  <dc:language>en-US</dc:language>
  <cp:lastModifiedBy>User</cp:lastModifiedBy>
  <cp:lastPrinted>2013-02-24T18:30:00Z</cp:lastPrinted>
  <dcterms:modified xsi:type="dcterms:W3CDTF">2013-02-24T14:30:00Z</dcterms:modified>
  <cp:revision>14</cp:revision>
  <dc:subject/>
  <dc:title/>
</cp:coreProperties>
</file>