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: « Комплексная работа с текстом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 :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ая: повторить понятия «текст», части текста, тема, главная мысль, совершенствовать навыки работы с текстом, познакомить с новым приемом работы с текстом, активизировать словарный запас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ющая: развитие внимания, развитие творческой и мыслительной деятельности учащихся, формировать компетенции: информационную, коммуникативную, ОКК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ная: воспитание познавательного интереса к учебному процесс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одная ча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озвенел звонок и смолк, </w:t>
        <w:br/>
        <w:t>Нам пора начать ур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то меня понял, поднимите руку. А почему вы меня понял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помогает людям понимать друг друг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?(речь, язы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годня на уроке мы будем заниматься развитием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ед тем, как начать работу, предлагаю поиграть.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гра - хорошее начало урока, не правда ли?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кажите пожалуйста, всегда ли вы верите  тому, что вам говорят? В таком случае давайте поиграем в игр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Верю – не верю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задаю вопрос, а вы отвечает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– все людей на Земле было мало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Земле был только один язык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ди жили в мире и соглас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Земле не было войн, конфликтов,…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ди могли построить башню до самого неб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дночасье люди разделились на народ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отите узнать, как это было на самом деле? Внимание на экран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идеороли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авилонская башня»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то было так давно, что никто уже не помнит, когда это было. Рассказывают, однако, будто в те времена все люди говорили на одном языке и все друг друга понимали, потому что жили по законам прир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  <w:t>Но захотелось одному гордецу оставить память о себе на веки веков.</w:t>
        <w:br/>
        <w:t>- Мы выстроим башню до самого неба! И она будет лучше всего, что есть на Земле. – говорил он.</w:t>
        <w:br/>
        <w:br/>
        <w:t>Выбрали высокую гору - и закипела работ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  <w:t>Все работают, все друг друга понимают, работа быстро продвигается.</w:t>
        <w:br/>
        <w:br/>
        <w:t xml:space="preserve">А на горе с каждым днем все выше и выше поднималась красавица башня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дость переполняла души людей, забыли они о законе природы, сами захотели стать закон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мотрела на все это природа и сказа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  <w:t xml:space="preserve">- Это оттого они умудрились свою башню выстроить, что у них один язык и всякий человек понимает другог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  <w:t>И пришла на землю великая буря. Пока буря бушевала, ветер унес все слова, которые люди привыкли друг другу говорить.</w:t>
        <w:br/>
        <w:br/>
        <w:t>Вскоре буря утихла, но беда постигла людей – они перестали понимать друг друга.</w:t>
        <w:br/>
        <w:br/>
        <w:t>И по всему Вавилону раздаются слова, понятные одним и непонятные другим.</w:t>
        <w:br/>
        <w:br/>
        <w:t xml:space="preserve">И стали люди собираться кучками - кто с кем говорит одинаково, тот с тем и старается держаться. И вместо одного народа получилось множество разных народов. </w:t>
        <w:br/>
        <w:br/>
        <w:t>И разошлись люди по земле. А башня стала мало - помалу разваливаться.</w:t>
        <w:br/>
        <w:br/>
      </w:r>
      <w:r>
        <w:rPr>
          <w:rFonts w:cs="Times New Roman" w:ascii="Times New Roman" w:hAnsi="Times New Roman"/>
          <w:sz w:val="24"/>
          <w:szCs w:val="24"/>
        </w:rPr>
        <w:t>- В чем смысл этой притчи (рассказа)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рдыня, эгоизм, себялюбие, пренебрежение законами природы- путь разрушения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 тех времен и пошло изречение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Говорить на разных языка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понимаете эти слов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Говорить на разных языках»  (Слай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ть на языке своего на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понимать друг д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Отчего происходит непонимание между людьми?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меют договориться между собой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меют выслушать собеседник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ят на предметы каждый со своей позиции, и т.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</w:t>
      </w:r>
      <w:r>
        <w:rPr>
          <w:rFonts w:cs="Times New Roman" w:ascii="Times New Roman" w:hAnsi="Times New Roman"/>
          <w:sz w:val="24"/>
          <w:szCs w:val="24"/>
        </w:rPr>
        <w:t>: для того, чтобы нас понимали или хотели понять надо говорить на доступном (понятном) языке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зна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вам рассказала притчу о «вавилонской башне». По-другому это можно назвать поучительный рассказ или леген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ак еще можно назвать то, что вы услышали?(текст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Для того, чтобы продолжить нашу работу необходимо  повторить все что мы знаем о тексте и поможет нам в этом  небольшой </w:t>
      </w:r>
      <w:r>
        <w:rPr>
          <w:rFonts w:cs="Times New Roman" w:ascii="Times New Roman" w:hAnsi="Times New Roman"/>
          <w:b/>
          <w:sz w:val="24"/>
          <w:szCs w:val="24"/>
        </w:rPr>
        <w:t>тест</w:t>
      </w:r>
      <w:r>
        <w:rPr>
          <w:rFonts w:cs="Times New Roman" w:ascii="Times New Roman" w:hAnsi="Times New Roman"/>
          <w:sz w:val="24"/>
          <w:szCs w:val="24"/>
        </w:rPr>
        <w:t>. Внимание на экран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ind w:righ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. (слайд)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ind w:left="150" w:righ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i/>
          <w:sz w:val="24"/>
          <w:szCs w:val="24"/>
        </w:rPr>
        <w:t>Текст состоит из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ind w:left="150" w:righ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) предложений;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ind w:left="150" w:righ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звуков;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ind w:left="150" w:righ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слов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ind w:left="150" w:right="5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</w:rPr>
        <w:t>.  Текст-это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ind w:left="150" w:righ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отдельные предложения;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ind w:left="150" w:righ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) группа предложений, расположенных в определённой последовательности и связанных друг с другом по смыслу;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ind w:left="150" w:right="5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b/>
          <w:i/>
          <w:sz w:val="24"/>
          <w:szCs w:val="24"/>
        </w:rPr>
        <w:t>По заглавию можно определить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ind w:left="150" w:righ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сколько предложений в тексте;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ind w:left="150" w:righ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) то, о ком или о чём говорится в тексте, т.е. тему текста; 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ind w:left="150" w:righ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кто автор текста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ind w:left="150" w:right="5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i/>
          <w:sz w:val="24"/>
          <w:szCs w:val="24"/>
        </w:rPr>
        <w:t>Текст име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ind w:left="150" w:righ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только заглавие;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ind w:left="150" w:righ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только части;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ind w:left="150" w:righ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) заглавие и части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ind w:left="150" w:right="5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i/>
          <w:sz w:val="24"/>
          <w:szCs w:val="24"/>
        </w:rPr>
        <w:t>Предложения в тексте должны следовать в строгом порядке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ind w:left="150" w:righ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ц) да;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ind w:left="150" w:righ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нет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ind w:left="150" w:right="5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i/>
          <w:sz w:val="24"/>
          <w:szCs w:val="24"/>
        </w:rPr>
        <w:t>На конце предложения ставится: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ind w:left="150" w:righ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точка, восклицательный или вопросительный знак;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ind w:left="150" w:righ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смайлик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ind w:righ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- Соберите из полученных букв слово. Что у вас получилось? 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ind w:right="5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УМНИЦА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ывод</w:t>
      </w:r>
      <w:r>
        <w:rPr>
          <w:rFonts w:cs="Times New Roman" w:ascii="Times New Roman" w:hAnsi="Times New Roman"/>
          <w:sz w:val="24"/>
          <w:szCs w:val="24"/>
        </w:rPr>
        <w:t>: молодцы, хорошо знаете тему: «Текст»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бщение темы и целей уро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Тема: «Комплексная работа с текстом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чем мы будем заниматься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годня на уроке мы с вами будем совершенствовать свои навыки работы с текстом, познакомимся с новым приемом работы, который называется </w:t>
      </w:r>
      <w:r>
        <w:rPr>
          <w:rFonts w:cs="Times New Roman" w:ascii="Times New Roman" w:hAnsi="Times New Roman"/>
          <w:b/>
          <w:sz w:val="24"/>
          <w:szCs w:val="24"/>
        </w:rPr>
        <w:t>редактиров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Что это значит?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исправлят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можно редактировать в тексте? (порядок предложений, порядок частей текста, порядок слов в предложени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редактор четко следит за тем, что исправляют и как исправляю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чего мы вносим поправки в то, что уже написано? ( чтобы текст стал правильный, понятный, грамотный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( Это интересно. </w:t>
      </w:r>
      <w:r>
        <w:rPr>
          <w:rFonts w:cs="Times New Roman" w:ascii="Times New Roman" w:hAnsi="Times New Roman"/>
          <w:b/>
          <w:sz w:val="20"/>
          <w:szCs w:val="20"/>
        </w:rPr>
        <w:t>Факты из жизни замечательных людей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.Н.Толстой, прежде чем опубликовать даже маленький рассказ для своей азбуки, мог написать около 100 черновиков, потому что был очень требователен к своим произведениям и к себе, а еще он хотел чтобы детям было интересно и понятно читать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подготовительная рабо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лайд</w:t>
      </w:r>
      <w:r>
        <w:rPr>
          <w:rFonts w:cs="Times New Roman" w:ascii="Times New Roman" w:hAnsi="Times New Roman"/>
          <w:sz w:val="24"/>
          <w:szCs w:val="24"/>
        </w:rPr>
        <w:t xml:space="preserve"> (с текстом для редактирова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 вами текст, который нужно отредактировать (исправить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мечания редакто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Больш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) роль играет язык в жизн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живых суще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). В народе издавна бытуют пословицы: « Язык д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ариж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едет»(3), «Без языка, как ____   _____  (4)». И это не случайно, так как язык является средством _____ и _____ (6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заменить близким по значению слов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уточнить, для кого имен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фактическая ошиб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дописать пословиц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пропущена отрицательная частиц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вставить пропущенные с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sz w:val="24"/>
          <w:szCs w:val="24"/>
          <w:u w:val="single"/>
        </w:rPr>
        <w:t>Огромное  значение</w:t>
      </w:r>
      <w:r>
        <w:rPr>
          <w:rFonts w:cs="Times New Roman" w:ascii="Times New Roman" w:hAnsi="Times New Roman"/>
          <w:sz w:val="24"/>
          <w:szCs w:val="24"/>
        </w:rPr>
        <w:t xml:space="preserve"> играет язык в жизни </w:t>
      </w:r>
      <w:r>
        <w:rPr>
          <w:rFonts w:cs="Times New Roman" w:ascii="Times New Roman" w:hAnsi="Times New Roman"/>
          <w:sz w:val="24"/>
          <w:szCs w:val="24"/>
          <w:u w:val="single"/>
        </w:rPr>
        <w:t>человека</w:t>
      </w:r>
      <w:r>
        <w:rPr>
          <w:rFonts w:cs="Times New Roman" w:ascii="Times New Roman" w:hAnsi="Times New Roman"/>
          <w:sz w:val="24"/>
          <w:szCs w:val="24"/>
        </w:rPr>
        <w:t xml:space="preserve">. В народе издавна бытуют пословицы: « Язык до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иева </w:t>
      </w:r>
      <w:r>
        <w:rPr>
          <w:rFonts w:cs="Times New Roman" w:ascii="Times New Roman" w:hAnsi="Times New Roman"/>
          <w:sz w:val="24"/>
          <w:szCs w:val="24"/>
        </w:rPr>
        <w:t>доведет», «Без языка, как без рук». И это не случайно, так как язык является средством общения и взаимопонимания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Для чего нам нужно уметь редактировать текст? ( уметь видеть ошибки, составлять текст правильно, грамот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пау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дактирую текст, вы встретились с пословиц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мы называем пословицами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Можно ли пословицу назвать текстом? </w:t>
      </w:r>
      <w:r>
        <w:rPr>
          <w:rFonts w:cs="Times New Roman" w:ascii="Times New Roman" w:hAnsi="Times New Roman"/>
          <w:sz w:val="20"/>
          <w:szCs w:val="20"/>
        </w:rPr>
        <w:t xml:space="preserve">(  Пословица является логическим, завершенным и самостоятельным изречением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торое имеет  вполне четкое наставление, нравоучение, содержит некоторую мудрость, поучительность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ие пословицы о языке знаете в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едлагаю выполнить задание на листах. Вам нужно соединить начало и конец пословицы. Объяснить значение одной из них по выбор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 язык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 всем телом владе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зык болтает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голова отвеча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язы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сколотишь и сапог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спеши языком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ропись дел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зык и хлебом кормит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дело порти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зык до Кие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ведет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</w:rPr>
        <w:t>- Разделите пословицы на две групп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мой – враг мо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мой – друг мой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язык выполняет разные роли в жизни человека. Какую из них выбирать может решить только сам челов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работа с текстам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ы достаточно поработали вместе. А теперь время вашей самостоятельной работы. Перед вами тексты, в которых с помощью редактора вам необходимо исправить ошибки и выяснить, о какой роли языка в жизни человека шла речь в вашем текст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группа</w:t>
      </w:r>
    </w:p>
    <w:p>
      <w:pPr>
        <w:pStyle w:val="Normal"/>
        <w:rPr/>
      </w:pPr>
      <w:r>
        <w:rPr/>
        <w:t>Язык мой – враг мо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а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 редакто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ые русские пословицы указывают нам, как надо пользоваться языком: «Держи язык за ………(1)», «Язык мой – враг мой, прежде ума ……..(1)», «Язык болтает, а голова  ………(1)». Смысл этих пословиц в том, что сначала ……………………(2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име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маленькую (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лу. С его помощью мож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овека, а можно ________ (4). Слово мож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_______ (5). Необдуманное слово может послужить поводом к _________(6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ерять друга, оскорбить человека, расстроить маму – все это происходит тогда, когда наш язык является нашим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руг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7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допиши пословиц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раскрой смысл пословиц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замени выделенное слово противоположным по значе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допиши слово, которое имеет противоположный смысл выделенном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допиши слово, которое имеет близкое значение к выделенному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– вставь слово, которое состоит из первых букв перечисленных слов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сна, огонь, йод, никогда, ел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– вывод не соответствует главной мысли текста, замени выделенное слово 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когда язык – враг, то человек может остаться один: без друзей.( после проверк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групп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 – дру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а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 редакто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 наш - ___________  (1)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е слово - _____________  (2)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ль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3) народ создал русский язык ярким, как ____________(4) , метким, как _________ (4) , богатым, как __________(4),  задумчивым, как песня _____________(4) .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мощью языка люди выражают свои…….. (5), находят ………..(5), решают ……. (5)– словом, понимают друг друга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мощью языка мы можем выразить свою любовь к самым близким людям – ….., ……, ……. , ……. .(6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ешить человека, если у него ….(7), объяснить, если что-то ……. (7)– все это можно сделать с помощью языка. 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им образом,  являясь средством человеческого общения – язык выступает в ро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раг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8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вставить слово, которое является однокоренным слову «учить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вставить слово, которое состоит из первых букв перечисленных слов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ица, ребята, однажды, каникул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слово не соответствует смыслу предложения, замени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вставить пропущенные с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вставить пропущенные с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перечислить самых близких людей, которые заботятся о в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вставить пропущенные с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этот вывод не соответствует главной мысли текста, заменить выделенное слов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когда язык- друг, то у человека много друзей, он весел и доволен жизнью.( после проверк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группа</w:t>
      </w:r>
    </w:p>
    <w:p>
      <w:pPr>
        <w:pStyle w:val="Normal"/>
        <w:rPr/>
      </w:pPr>
      <w:r>
        <w:rPr/>
        <w:t>Язык – есть я с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а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редакто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н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дко (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 слышим выражение: «Встречают по одежке, провожают _____ (2)». Это значит, что от того как мы будем разговаривать с _______ (3) зависит, что он о нас подумает.  Мы можем использовать в своей речи добрые, _______ (4) слова, а можем – грубые, ______ (5). При первой встречи мы можем понравиться человеку, или наоборот – __________ (6). Поэтому существуют правила культурного общения, о которых надо помнить (7)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им образом, для окружающих нас людей , язык, на котором мы говорим , - есть отражение нашей внутренней культуры, нашего_________ (8)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значит, язык мой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есть отражения меня самог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заменить противоположным по смыслу сло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закончить пословиц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вставить пропущенное сл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5 – вставить близкие по значению с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закончить предло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– написать правила общ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– вставить слово, которое состоит из первых букв перечисленных слов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гон, осень, сегодня, петух, иней, тетрадь, арбуз, ночь, иногда, яблоко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все зависит от человека: будет он среди друзей или окажется в одиночеств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осле проверк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 проверка выполнения задания (</w:t>
      </w:r>
      <w:r>
        <w:rPr>
          <w:rFonts w:cs="Times New Roman" w:ascii="Times New Roman" w:hAnsi="Times New Roman"/>
          <w:sz w:val="24"/>
          <w:szCs w:val="24"/>
        </w:rPr>
        <w:t>представитель группы выходит к доске и зачитывает получившейся текст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еред чтением каждой групп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 вы думаете, какая тема текста вашей групп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ая основная мысль вашего текста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 xml:space="preserve">слайды </w:t>
      </w:r>
      <w:r>
        <w:rPr>
          <w:rFonts w:cs="Times New Roman" w:ascii="Times New Roman" w:hAnsi="Times New Roman"/>
          <w:sz w:val="24"/>
          <w:szCs w:val="24"/>
        </w:rPr>
        <w:t>с выводами после чтения каждого текст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: язык может выполнять разные роли: друга, врага, может показать,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сколько мы интересны или наоборот, все зависит от нас. </w:t>
      </w:r>
      <w:r>
        <w:rPr>
          <w:rFonts w:cs="Times New Roman" w:ascii="Times New Roman" w:hAnsi="Times New Roman"/>
          <w:b/>
          <w:i/>
          <w:sz w:val="24"/>
          <w:szCs w:val="24"/>
        </w:rPr>
        <w:t>(«…буду делать хорошо и не буду плохо…»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бще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каждого из вас бывают различные ситуации в жизни, когда нужно что то объяснить, рассказать, попросить и т.д.  Сказочные герои тоже попадают в такие ситу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нимание на экран. (демонстрация двух </w:t>
      </w:r>
      <w:r>
        <w:rPr>
          <w:rFonts w:cs="Times New Roman" w:ascii="Times New Roman" w:hAnsi="Times New Roman"/>
          <w:b/>
          <w:i/>
          <w:sz w:val="24"/>
          <w:szCs w:val="24"/>
        </w:rPr>
        <w:t>эпизодов из сказки «Морозко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седа после просмотр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 какой сказки эти отрыв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хотите сказать что-нибудь после увиденног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похожи сюжет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герой вам понравился и почем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бы поступили вы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выводы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нравился вам урок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нового узнал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каким новым приемом работы с текстом познакомилис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чего он нужен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Кем или чем для вас должен стать </w:t>
      </w:r>
      <w:r>
        <w:rPr>
          <w:rFonts w:cs="Times New Roman" w:ascii="Times New Roman" w:hAnsi="Times New Roman"/>
          <w:b/>
          <w:sz w:val="24"/>
          <w:szCs w:val="24"/>
        </w:rPr>
        <w:t>ЯЗЫК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как же все-таки лучше: остаться одному, или быть в кругу друзе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встанем в «круг друзей» и скажем на прощание друг другу комплимен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8:13:00Z</dcterms:created>
  <dc:creator>Admin</dc:creator>
  <dc:description/>
  <cp:keywords/>
  <dc:language>en-US</dc:language>
  <cp:lastModifiedBy>Татьяна</cp:lastModifiedBy>
  <dcterms:modified xsi:type="dcterms:W3CDTF">2013-02-24T10:44:00Z</dcterms:modified>
  <cp:revision>29</cp:revision>
  <dc:subject/>
  <dc:title/>
</cp:coreProperties>
</file>