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44"/>
        </w:rPr>
      </w:pPr>
      <w:r>
        <w:rPr>
          <w:rFonts w:cs="Times New Roman" w:ascii="Times New Roman" w:hAnsi="Times New Roman"/>
          <w:i/>
          <w:caps/>
          <w:sz w:val="28"/>
          <w:szCs w:val="44"/>
        </w:rPr>
        <w:t>Конспект проведения</w:t>
      </w:r>
      <w:r>
        <w:rPr>
          <w:rFonts w:cs="Verdana" w:ascii="Verdana" w:hAnsi="Verdana"/>
          <w:i/>
          <w:caps/>
          <w:sz w:val="28"/>
          <w:szCs w:val="44"/>
        </w:rPr>
        <w:br/>
      </w:r>
      <w:r>
        <w:rPr>
          <w:rFonts w:cs="Times New Roman" w:ascii="Times New Roman" w:hAnsi="Times New Roman"/>
          <w:i/>
          <w:caps/>
          <w:sz w:val="28"/>
          <w:szCs w:val="44"/>
        </w:rPr>
        <w:t>турнира по шаш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44"/>
        </w:rPr>
      </w:pPr>
      <w:r>
        <w:rPr>
          <w:rFonts w:cs="Times New Roman" w:ascii="Times New Roman" w:hAnsi="Times New Roman"/>
          <w:i/>
          <w:caps/>
          <w:sz w:val="28"/>
          <w:szCs w:val="44"/>
        </w:rPr>
        <w:t>«В гостях у Шашечной да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44"/>
        </w:rPr>
      </w:pPr>
      <w:r>
        <w:rPr>
          <w:rFonts w:cs="Times New Roman" w:ascii="Times New Roman" w:hAnsi="Times New Roman"/>
          <w:i/>
          <w:caps/>
          <w:sz w:val="28"/>
          <w:szCs w:val="44"/>
        </w:rPr>
        <w:t>(старший дошкольный возрас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i/>
          <w:caps/>
          <w:sz w:val="28"/>
          <w:szCs w:val="28"/>
        </w:rPr>
        <w:t>Байденко Инна Валенти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С № 161 «Лесовичок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ы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бор шашек по количеству играющих (1 набор на 2 ребёнк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 дипломов победителе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арки – призы (по числу участников игры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йджики на каждого ребёнка с указанием имени ребён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токолы игр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бор карточек с цифрами от 1 – 10 для жеребьевки – 2 комплект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лы / стулья - 5/20 ш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: фанфары на начало шашечного турнира, торжественная музыка для приветствия Шашечной Дам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тюм для Шашечной Да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интеллектуального развития детей старшего дошкольного возрас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мыслительную деятельность, тренировать логическое мышление и память, наблюдательность, находчивость, смекал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чувство ответственности и умение разрешать проблемные ситу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спокойствие и уверенность в своих силах, настойчивость, умение достойно выигрывать и проигрывать с достоинств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ранее познакомить детей с правилами проведения турнира, чтобы все участники осознанно относились к предъявляемым к ним со стороны арбитров требовани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ранее познакомить наблюдателей за шашечным турниром с правилами проведения турн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жюри, назначить ответственного за награжд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музыкальное сопровождение для турн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зал для проведения мероприят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вила шашечного турни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ют играть сразу все участники. Арбитры следят за ходом игры, фиксируют число побед каждого участника.</w:t>
        <w:br/>
        <w:t>Турнир длится до тех пор, пока не будут выявлены лидеры. Продолжительность турнира 60 мин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0682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тератур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15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сайта: http://www.gambiter.ru/checkers/item/5-russkie-shashki-pravila.html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15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сайта: http://ds82.ru/doshkolnik/3434-.html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ХОД ТУРНИ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ат фанфары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знаменательный день в нашем детском саду – сегодня самые сильные игроки детского сада участвуют в турнире по шашкам. Для приветствия участников и открытия соревнования к нам прибыла Шашечная Дама.</w:t>
      </w:r>
    </w:p>
    <w:p>
      <w:pPr>
        <w:pStyle w:val="Style16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од музыкальное сопровождение входит Шашечная Да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шечная Дам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Я рада приветствовать вас на турнире! Сегодня предстоит непростая игра, вы сразитесь в честном бою на шашечных досках, самые умелые из вас выйдут победителями и продолжат участие в третьем туре шашечного турнира между детскими садами 6 февраля. Желаю вам успехов, удач и побед. Объявляю шашечный турнир открыты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едставляем арбитров нашего шашечного турнир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етским садом 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заведующего по ВМР 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игры также будут следить наши наблюдатели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ым столом 1 наблюдатель)</w:t>
      </w:r>
    </w:p>
    <w:p>
      <w:pPr>
        <w:pStyle w:val="Style1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Шашечная Дама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поминаем правила игры в шашки (читают по очереди с ведущим)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во начать игру, т.е. сделать первый ход в партии предоставляется белы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шки ходят только по диагонали и, соответственно могут передвигаться только по чёрным квадратам дос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считается деланным, если игрок после передвижения шашки оторвал от неё рук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грок, за которым очередь хода, дотронулся до какой-либо шашки, которой можно сделать ход, он обязан пойти ею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мка перемещается вперёд и назад по свободным клеткам диагонали, на которой она находится. Она может перемещаться через свободные клетки на какую-нибудь удаленную клетк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ятие шашки может совершаться не только вперёд, но и назад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ия в русских шашках обязатель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Шашечная Дама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ревнования начинаются. Шашечный рыцарь разложите карточки для жеребьев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ля определения пар играющих подойдите к столу и возьмите себе карточку (карточки с цифрами лежат рубашкой вверх). Найдите свою пару: партнёра, у которого тоже число на карточке. Пройдите за игровые столы.  </w:t>
      </w:r>
      <w:r>
        <w:rPr>
          <w:rFonts w:cs="Times New Roman" w:ascii="Times New Roman" w:hAnsi="Times New Roman"/>
          <w:sz w:val="28"/>
          <w:szCs w:val="28"/>
        </w:rPr>
        <w:t>Кто из партнёров играет белыми, решаете жеребьевкой с помощью Шашечного рыцаря.</w:t>
      </w:r>
    </w:p>
    <w:p>
      <w:pPr>
        <w:pStyle w:val="Style16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Во время соревнования арбитры наблюдают за ходом игры, отмечают в протоколах число побед, нарушения игроков, судейская коллегия ведет протокол соревнования для выявления победителей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о окончании соревнования определяются победит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Шашечная Дама: </w:t>
      </w:r>
      <w:r>
        <w:rPr>
          <w:rFonts w:cs="Times New Roman" w:ascii="Times New Roman" w:hAnsi="Times New Roman"/>
          <w:sz w:val="28"/>
          <w:szCs w:val="28"/>
        </w:rPr>
        <w:t>Вот и подошел к концу наш шашечный праздник. Вы храбро сражались за победу в турнире. Арбитры объявят победителей нашего соревнования. (Объявляются победители, Шашечная Дама вручает призы)</w:t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Награждение: лидеров шашечного турнира, участников шашечного турнир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шашечных соревнований для суд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46"/>
        <w:gridCol w:w="727"/>
        <w:gridCol w:w="829"/>
        <w:gridCol w:w="829"/>
        <w:gridCol w:w="1749"/>
        <w:gridCol w:w="1697"/>
      </w:tblGrid>
      <w:tr>
        <w:trPr>
          <w:trHeight w:val="1161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ребенк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г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г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г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бе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.</w:t>
            </w:r>
          </w:p>
        </w:tc>
      </w:tr>
      <w:tr>
        <w:trPr>
          <w:trHeight w:val="5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протокол шашечных соревнован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59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46"/>
        <w:gridCol w:w="727"/>
        <w:gridCol w:w="829"/>
        <w:gridCol w:w="829"/>
        <w:gridCol w:w="1749"/>
        <w:gridCol w:w="1697"/>
      </w:tblGrid>
      <w:tr>
        <w:trPr>
          <w:trHeight w:val="1161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ребенк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г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г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г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бе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.</w:t>
            </w:r>
          </w:p>
        </w:tc>
      </w:tr>
      <w:tr>
        <w:trPr>
          <w:trHeight w:val="5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0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ит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д/с  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ВМР________________________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шашечного турнира были награждены памятными диплом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8445</wp:posOffset>
            </wp:positionH>
            <wp:positionV relativeFrom="paragraph">
              <wp:posOffset>39370</wp:posOffset>
            </wp:positionV>
            <wp:extent cx="3743325" cy="2807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13:00Z</dcterms:created>
  <dc:creator>1</dc:creator>
  <dc:description/>
  <dc:language>en-US</dc:language>
  <cp:lastModifiedBy>Инна</cp:lastModifiedBy>
  <cp:lastPrinted>2011-03-18T08:08:00Z</cp:lastPrinted>
  <dcterms:modified xsi:type="dcterms:W3CDTF">2013-02-24T18:13:00Z</dcterms:modified>
  <cp:revision>3</cp:revision>
  <dc:subject/>
  <dc:title/>
</cp:coreProperties>
</file>