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по теме «Древняя Спар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урок-бесе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(главная)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учащихся с общественным и государственным устройством Спарты; сравнить Спартанское и Афинское госуда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знать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географическое положение и природные условия Спарты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спартанцы и илоты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нятия были у жителей Спарты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лялось управление в спартанском полисе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продолжить формирование общеучебных и предметно-исторических умений: картографических, умения работать с текстом учебника и документа; развивать память, мышлени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ся: самостоятельно работать с текстом учебника, выделять главное в тексте; сравнивать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афинский и спартанский полис по предложенным параметрам. (см. приложение – таблиц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гуманность, чувство сострадания, справедливости в ходе обсуждения спартанского воспитания и образа жизни спартанцев и илотов.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ь свое отношение к спартанским законам и образу жизни спартанцев. Выбрать, чей образ жизни, афинян или спартанцев, вам бли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изиров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 по теме «Зарождение демократии в Афинах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с, народное собрание, ареопаг, гражданин, демокра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и словесный образ Сол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о законах Солона; об осуществлении управления в Афин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формировать понят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оты, Совет старейш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должить формировать понятия:</w:t>
      </w:r>
      <w:r>
        <w:rPr>
          <w:rFonts w:cs="Times New Roman" w:ascii="Times New Roman" w:hAnsi="Times New Roman"/>
          <w:sz w:val="28"/>
          <w:szCs w:val="28"/>
        </w:rPr>
        <w:t xml:space="preserve"> Народное собрание, царь, поли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формировать представления:</w:t>
      </w:r>
      <w:r>
        <w:rPr>
          <w:rFonts w:cs="Times New Roman" w:ascii="Times New Roman" w:hAnsi="Times New Roman"/>
          <w:sz w:val="28"/>
          <w:szCs w:val="28"/>
        </w:rPr>
        <w:t xml:space="preserve"> о географическом положении Спартанского полиса, об общественном устройстве, о занятиях жителей Спартанского полиса, об осуществлении управления в Спарте, о спартанском воспит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формир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ый и словесный </w:t>
      </w:r>
      <w:r>
        <w:rPr>
          <w:rFonts w:cs="Times New Roman" w:ascii="Times New Roman" w:hAnsi="Times New Roman"/>
          <w:b/>
          <w:i/>
          <w:sz w:val="28"/>
          <w:szCs w:val="28"/>
        </w:rPr>
        <w:t>обра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ртанца и ил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ить формировать ум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учебные: 1) умение самостоятельно формулировать цель занятия;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работать с текстом учебника и документа;</w:t>
      </w:r>
    </w:p>
    <w:p>
      <w:pPr>
        <w:pStyle w:val="Normal"/>
        <w:spacing w:lineRule="auto" w:line="240" w:before="0" w:after="0"/>
        <w:ind w:firstLine="1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мение устной и письменной речи;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делать вы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о-историческ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тографические – определить местоположение Спартанского полиса, умение находить на карте области Лакония, Мессения, г. Спарта; умение заполнять контурную ка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анализировать и сравнивать события и явл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55" w:hanging="31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 и природные условия Афин и Спар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55" w:hanging="31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 афинян и спартан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ить ПСС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сть, суровость устройства жизни спартанцев привели к тому, что в 6 веке до н.э. Спарта стала одним из самых могущественных полисов Гре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абых, нездоровых детей убивали во младенчестве, потому что они не смогли бы вынести суровости и жесткости спартанск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ПС: </w:t>
      </w:r>
      <w:r>
        <w:rPr>
          <w:rFonts w:cs="Times New Roman" w:ascii="Times New Roman" w:hAnsi="Times New Roman"/>
          <w:sz w:val="28"/>
          <w:szCs w:val="28"/>
        </w:rPr>
        <w:t>(ретроспективная) с темой «Зарождение демократии в Афинах» на уровне представлений о географическом положении и природных условиях Афин, о занятиях афинян, об осуществлении управления в афинском поли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ПС: </w:t>
      </w:r>
      <w:r>
        <w:rPr>
          <w:rFonts w:cs="Times New Roman" w:ascii="Times New Roman" w:hAnsi="Times New Roman"/>
          <w:sz w:val="28"/>
          <w:szCs w:val="28"/>
        </w:rPr>
        <w:t>(перспективная) с географией на уровне применения умений работать с картой, находить географические объекты; на уровне применения знаний о Балканском полуостр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е: устная речь учителя и учащих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ы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чатно-словесны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§31 из учебника Вигасин, А.А. История Древнего мира: учеб. для 5 кл. общеобразоват. учреждений / А. А. Вигасин, Г. И. Годер, И. С. Свенцицкая. – М.: Просвещение, 2005. (с. 140-144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документа «Отрывок из сочинения Плутарха. Ликург,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» (Крушкол Ю. С. Хрестоматия по истории Древнего мира. – М., 1987. С. 135-136.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(Сморкалова И. В. Рабочая тетрадь по истории Древнего мира для 5-х классов. – Киров, 1998. С. 49-50)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глядные:</w:t>
      </w:r>
    </w:p>
    <w:p>
      <w:pPr>
        <w:pStyle w:val="Style15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зительная наглядность:</w:t>
      </w:r>
      <w:r>
        <w:rPr>
          <w:rFonts w:cs="Times New Roman" w:ascii="Times New Roman" w:hAnsi="Times New Roman"/>
          <w:sz w:val="28"/>
          <w:szCs w:val="28"/>
        </w:rPr>
        <w:t xml:space="preserve"> иллюстрации к тексту учебника, учебные картины;</w:t>
      </w:r>
    </w:p>
    <w:p>
      <w:pPr>
        <w:pStyle w:val="Style15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вно-графическая наглядност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560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ая карта «Древняя Греция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56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вые рисунки на доск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56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на доске и в тетрадях.</w:t>
      </w:r>
    </w:p>
    <w:p>
      <w:pPr>
        <w:pStyle w:val="Style15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ехнические средства обучения: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, мультимедийный проектор, интерактивная доска, тематическая презентация (см. приложение. Урок 5)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Основная часть консп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рок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ктуализация ЗУН с элементами подготовки к восприятию новых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: рассказ-всту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дидактическая игра «Афинские заг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дидактическая игра «Расшифруй фраз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контроль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ирование новых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работа с картой у доски и на ме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образное повествование в сочетании с работой с картой и ведением записей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аналитическ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: устное сообщение учащего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работа с текстом документа в сочетании с аналитической бесе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рассказ-заклю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нение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повторительно-обобщающая беседа в сочетании с работой с таблицей и ведением записей на доске и в тетрадях (заполнение табл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дидактическая игра «Продолжи фраз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оц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ет учащихся на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актуализировать знания учащихся по теме «Зарождение демократии в Афина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инает учащимся тему раздела, спрашивает тему, которую готовил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мся предлагается отгадать загадки, с которых зашифрованы понятия демос, народное собр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опаг, гражданин, демократия. За правильные ответы в течение всего урока выдаются жет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расшифровать фразу, записанную справа налево (см. приложение – презентация, 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ой Сол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ло главным в его закон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ответов учащихся включает слайд 2, 3. По схеме учащиеся объясняют систему управления афинским поли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знакомились с законами Солона, которые он издал в Афинском государстве. Но подобных полисов в Греции было много. Один великий мудрец Античности сказал: </w:t>
            </w:r>
            <w:r>
              <w:rPr>
                <w:bCs/>
                <w:sz w:val="28"/>
                <w:szCs w:val="28"/>
              </w:rPr>
              <w:t>«Вся Греция стоит на двух ногах, одной ногой является Афинское, а другой – Спартанское государство». Как вы уже догадались, сегодня мы знакомимся с еще одним древнегреческим полисом – Спартой. 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то мы должны узнать о Спар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яет ход мысли учащихся. 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см. во вводн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с картой. (слайд 6,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ет учащимся о предках спартанцев, о том, как спартанцы основали Спарту и поработили жителей Лаконии и Месс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8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ит 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9, 10). Помогает сформировать наглядный и словесный образ и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учащимся задание прочитать отрывок из текста учебника и ответить на вопрос, как осуществлялось управление в спартанском поли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ответов учащихся включает слайд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учащимся подумать, какие занятия могли быть у спартанцев и какие у ило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 помощью текста учебника проверить верность предположений о занятиях жителей спартанского пол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одготовку учащегося к сообщению до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нятии спрашивает у учащихся, то они понимают под словосочетанием «спартанское восп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с документом, поясняет его. Организует беседу по вопросам к докуме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дводит итог изученному на уроке материалу, обобщает его, делае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торить и закрепить новые ЗУН; продолжить  формирование и углубление знаний по изученной теме; развивать память, умение работать с таблицей, умение анализировать и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с таблицей (приложение – таблица). Задает вопросы, помогающие учащимся вспомнить факты, необходимые для заполнения граф таблицы. Заполняет графы таблицы мелом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мочь осознать учащимся, что узнали и чему научились они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мся предлагается продолжить фразы, записанные на доске (слайд 14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я узнал, что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я науч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предлагается выбрать, в каком полисе хотел бы жить уче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итывается количество жетонов, выставляются оценки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интересовать учащихся в выполнении домашнего задания, объяснить, как его выполнять; развивать слуховую память; продолжить формировать умение ведения запи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 домашнее задание (слайд 15,16), раздает контурные кар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ся к занятию, настраив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вспоминают,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загадки, осмысливают, вспомин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по поднятой ру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, обдумывают, ищут рациональный способ решения. Развивается мышление, внимание, смека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думывают вопрос, вспоминают, анализируют, объясняют. Делают вывод о том, что в результате деятельности Солона в Афинах были заложены основы демокр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 логичность мышления, умение анализировать, обобщать, делать выводы. Развивается умение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смысливают и с помощью учителя ставят цели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у доски, остальные – на местах определяют географическое положение Спарты, с помощью карты описывают природные у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т формироваться умение работать с картой, умение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 смотрят на доску и слушают речь учителя. Обдумывают, анализируют услышанное. После рассказа учителя самостоятельно дают определение понятию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илот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записывают его в рабочую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 зрительная и слуховая память, восприятие. Развиваются картографические умения, навык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и осмысливают задание, читают текст, анализируют его, выделяют главное, отвечают на поставленный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думывают задание, размышляют, выдвигают различные точки зрения и доказывают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 мышление, умение устной речи, умение до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и осмысливают задание, читают текст, подтверждают строками из текста свои мыс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 умение работать с текстом учебника, искать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высказывают свою точку зрения, что такое спартанское воспитание, а затем слушают сообщение одноклассника, смотрят на доску, где изображены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документ, анализируют информ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анализируют, синтезируют, обобщают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учителя, заполняют таблицу. Развивается умение анализировать, обобщать, сравнивать, умение устной и письменной речи, умение работы с таблиц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смысливают задание, вспоминают материал урока, анализируют свою деятельность на уроке и отвечают по поднятой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думывают, выражают и обосновыва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ют жетоны, участвуют в выставлении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/з в дневник, внимательно слушают объяснение и смотрят на доск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5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58:00Z</dcterms:created>
  <dc:creator>Admin</dc:creator>
  <dc:description/>
  <cp:keywords/>
  <dc:language>en-US</dc:language>
  <cp:lastModifiedBy>Admin</cp:lastModifiedBy>
  <dcterms:modified xsi:type="dcterms:W3CDTF">2010-03-01T08:43:00Z</dcterms:modified>
  <cp:revision>11</cp:revision>
  <dc:subject/>
  <dc:title/>
</cp:coreProperties>
</file>