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b/>
          <w:sz w:val="36"/>
          <w:szCs w:val="36"/>
        </w:rPr>
        <w:t>ТИП ГУБКИ</w:t>
      </w:r>
      <w:r>
        <w:rPr>
          <w:rStyle w:val="Latin1"/>
          <w:rFonts w:cs="Arial Black;Franklin Gothic Heavy" w:ascii="Arial Black;Franklin Gothic Heavy" w:hAnsi="Arial Black;Franklin Gothic Heavy"/>
          <w:b/>
          <w:bCs/>
          <w:sz w:val="36"/>
          <w:szCs w:val="36"/>
        </w:rPr>
        <w:t xml:space="preserve"> </w:t>
      </w:r>
      <w:r>
        <w:rPr>
          <w:rStyle w:val="Latin1"/>
          <w:rFonts w:cs="Arial Black;Franklin Gothic Heavy" w:ascii="Arial Black;Franklin Gothic Heavy" w:hAnsi="Arial Black;Franklin Gothic Heavy"/>
          <w:b/>
          <w:bCs/>
          <w:color w:val="000000"/>
          <w:sz w:val="36"/>
          <w:szCs w:val="36"/>
        </w:rPr>
        <w:t>(Porifera,</w:t>
      </w:r>
      <w:r>
        <w:rPr>
          <w:rStyle w:val="Imageboxlight1"/>
          <w:rFonts w:cs="Arial Black;Franklin Gothic Heavy" w:ascii="Arial Black;Franklin Gothic Heavy" w:hAnsi="Arial Black;Franklin Gothic Heavy"/>
          <w:color w:val="000000"/>
          <w:sz w:val="36"/>
          <w:szCs w:val="36"/>
        </w:rPr>
        <w:t xml:space="preserve"> или </w:t>
      </w:r>
      <w:r>
        <w:rPr>
          <w:rStyle w:val="Latin1"/>
          <w:rFonts w:cs="Arial Black;Franklin Gothic Heavy" w:ascii="Arial Black;Franklin Gothic Heavy" w:hAnsi="Arial Black;Franklin Gothic Heavy"/>
          <w:b/>
          <w:bCs/>
          <w:color w:val="000000"/>
          <w:sz w:val="36"/>
          <w:szCs w:val="36"/>
        </w:rPr>
        <w:t>Spongia)</w:t>
      </w:r>
    </w:p>
    <w:tbl>
      <w:tblPr>
        <w:tblW w:w="10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040"/>
        <w:gridCol w:w="2772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,врем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 №0</w:t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получить представление о примитивных многоклеточных животных – губках.</w:t>
            </w:r>
          </w:p>
          <w:p>
            <w:pPr>
              <w:pStyle w:val="Normal"/>
              <w:jc w:val="both"/>
              <w:rPr/>
            </w:pPr>
            <w:r>
              <w:rPr/>
              <w:t>Д/З проработайте тест на стр. 106, заполните рабочую тетрадь,</w:t>
            </w:r>
          </w:p>
          <w:p>
            <w:pPr>
              <w:pStyle w:val="Normal"/>
              <w:jc w:val="both"/>
              <w:rPr/>
            </w:pPr>
            <w:r>
              <w:rPr/>
              <w:t>при затруднениях прочтите учебник на стр. 104-105</w:t>
            </w:r>
          </w:p>
          <w:p>
            <w:pPr>
              <w:pStyle w:val="Normal"/>
              <w:jc w:val="both"/>
              <w:rPr/>
            </w:pPr>
            <w:r>
              <w:rPr/>
              <w:t>Сделайте на выбор одно творческое задание и вложите его в портфолио. Сдайте портфолио учителю на проверку на следующем урок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в тетрадь тему урока.</w:t>
            </w:r>
          </w:p>
          <w:p>
            <w:pPr>
              <w:pStyle w:val="Normal"/>
              <w:jc w:val="both"/>
              <w:rPr/>
            </w:pPr>
            <w:r>
              <w:rPr/>
              <w:t>Запишите д/з в днев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возьмите в конце урока у учител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 №1</w:t>
            </w:r>
          </w:p>
          <w:p>
            <w:pPr>
              <w:pStyle w:val="Normal"/>
              <w:jc w:val="both"/>
              <w:rPr/>
            </w:pPr>
            <w:r>
              <w:rPr/>
              <w:t>3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jc w:val="both"/>
              <w:rPr/>
            </w:pPr>
            <w:r>
              <w:rPr/>
              <w:t>1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ьте букву О (одноклеточные) или М (многоклеточные)</w:t>
            </w:r>
          </w:p>
          <w:p>
            <w:pPr>
              <w:pStyle w:val="Normal"/>
              <w:jc w:val="both"/>
              <w:rPr/>
            </w:pPr>
            <w:r>
              <w:rPr/>
              <w:t>клетка –  целый организм</w:t>
            </w:r>
          </w:p>
          <w:p>
            <w:pPr>
              <w:pStyle w:val="Normal"/>
              <w:jc w:val="both"/>
              <w:rPr/>
            </w:pPr>
            <w:r>
              <w:rPr/>
              <w:t>клетки специализированы</w:t>
            </w:r>
          </w:p>
          <w:p>
            <w:pPr>
              <w:pStyle w:val="Normal"/>
              <w:jc w:val="both"/>
              <w:rPr/>
            </w:pPr>
            <w:r>
              <w:rPr/>
              <w:t>гибель клетки есть гибель организма</w:t>
            </w:r>
          </w:p>
          <w:p>
            <w:pPr>
              <w:pStyle w:val="Normal"/>
              <w:jc w:val="both"/>
              <w:rPr/>
            </w:pPr>
            <w:r>
              <w:rPr/>
              <w:t>клетка – единица строения живых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клетка – часть целого</w:t>
            </w:r>
          </w:p>
          <w:p>
            <w:pPr>
              <w:pStyle w:val="Normal"/>
              <w:jc w:val="both"/>
              <w:rPr/>
            </w:pPr>
            <w:r>
              <w:rPr/>
              <w:t>клетка – самостоятельное живое существо</w:t>
            </w:r>
          </w:p>
          <w:p>
            <w:pPr>
              <w:pStyle w:val="Normal"/>
              <w:jc w:val="both"/>
              <w:rPr/>
            </w:pPr>
            <w:r>
              <w:rPr/>
              <w:t>все клетки зависят друг от д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бсудите ответы в группе. Придите к общему мнению. </w:t>
            </w:r>
          </w:p>
          <w:p>
            <w:pPr>
              <w:pStyle w:val="Normal"/>
              <w:jc w:val="both"/>
              <w:rPr/>
            </w:pPr>
            <w:r>
              <w:rPr/>
              <w:t>3. Сдайте 1 тетрадь по указанию учителя на проверку. Сверьте ответы с доской, при необходимости – исправьте ошиб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е индивидуально в тетради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 №2</w:t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ите текст учебника на странице 1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смотр кинофрагмента по теме урока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ете индивидуа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 №3</w:t>
            </w:r>
          </w:p>
          <w:p>
            <w:pPr>
              <w:pStyle w:val="Normal"/>
              <w:jc w:val="both"/>
              <w:rPr/>
            </w:pPr>
            <w:r>
              <w:rPr/>
              <w:t>12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чет экспедиционных групп по д/з (демонстрация рисунков, фотографий и ответ на вопрос группы). При неготовности группы материал выдается на уроке учителем, но оценка группе на 1 балл ниже.</w:t>
            </w:r>
          </w:p>
          <w:p>
            <w:pPr>
              <w:pStyle w:val="Normal"/>
              <w:jc w:val="both"/>
              <w:rPr/>
            </w:pPr>
            <w:r>
              <w:rPr/>
              <w:t>2. Перестрелка вопросами, которые готовила группа по д/з. Вопросы могут как по теме отчета, так и по материалу параграф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прослушайте вы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№4</w:t>
            </w:r>
          </w:p>
          <w:p>
            <w:pPr>
              <w:pStyle w:val="Normal"/>
              <w:jc w:val="both"/>
              <w:rPr/>
            </w:pPr>
            <w:r>
              <w:rPr/>
              <w:t>3 мин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чтите вывод на стр. 107. Сформулируйте ответ: почему губок относят к примитивным животным?</w:t>
            </w:r>
          </w:p>
          <w:p>
            <w:pPr>
              <w:pStyle w:val="Normal"/>
              <w:rPr/>
            </w:pPr>
            <w:r>
              <w:rPr/>
              <w:t xml:space="preserve">2. Подведение итогов урок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АСИБО за УРОК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ните подготовку к уроку по теме «Многообразие кишечнополостных» (через 1 урок). Вопросы можно взять у учителя.</w:t>
            </w:r>
          </w:p>
          <w:p>
            <w:pPr>
              <w:pStyle w:val="Normal"/>
              <w:jc w:val="both"/>
              <w:rPr/>
            </w:pPr>
            <w:r>
              <w:rPr/>
              <w:t>Приглашаю желающих на дополнительный кровавый урок-триллер по теме кишечнополостные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йте групп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ьте оценку в днев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я написано на доске.</w:t>
            </w:r>
          </w:p>
        </w:tc>
      </w:tr>
    </w:tbl>
    <w:p>
      <w:pPr>
        <w:sectPr>
          <w:type w:val="nextPage"/>
          <w:pgSz w:w="11906" w:h="16838"/>
          <w:pgMar w:left="840" w:right="680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ы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медузы предсказывают шторм?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м опасна австралийская морская оса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Из какого животного китайцы готовят «хрустальное мясо»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но ли обжечься о холодную воду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рестовичок, цианея, корнерот – что общего у этих медуз?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Древнегреческая легенда рассказывала, что в боло</w:t>
        <w:softHyphen/>
        <w:t>тистой Арголиде обитало кровожадное чудовище с ог</w:t>
        <w:softHyphen/>
        <w:t>ромным, тяжелым телом, когтистыми лапами, змее</w:t>
        <w:softHyphen/>
        <w:t>видным хвостом и девятью головами, средняя из ко</w:t>
        <w:softHyphen/>
        <w:t>торых была бессмертной. Его глаза сверкали злобой, пасти с острыми зубами изрыгали огонь. Чудовище пожирало зверей и домашний скот, уничтожало всхо</w:t>
        <w:softHyphen/>
        <w:t>ды. Именно его микенский царь Эврисфей приказал убить Гераклу. Как называлось это чудовище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озит ли опасность Большому Барьерному рифу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ят ли рифы ювелирные (благородные) кораллы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Португальский военный кораблик – за что это кишечнополостное получило такое названи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 xml:space="preserve">До </w:t>
      </w:r>
      <w:r>
        <w:rPr>
          <w:color w:val="000000"/>
          <w:sz w:val="20"/>
          <w:szCs w:val="20"/>
          <w:lang w:val="en-US"/>
        </w:rPr>
        <w:t>XVIII</w:t>
      </w:r>
      <w:r>
        <w:rPr>
          <w:color w:val="000000"/>
          <w:sz w:val="20"/>
          <w:szCs w:val="20"/>
        </w:rPr>
        <w:t xml:space="preserve"> в. у ученых не было сомнений в том, что эти организмы представляют собой морские расте</w:t>
        <w:softHyphen/>
        <w:t>ния, микроскопические «цветки», которые тотчас же вянут на воздухе. Как их называют сейчас этих кишечнополостных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Название этого животного происходит от гречес</w:t>
        <w:softHyphen/>
        <w:t xml:space="preserve">кого </w:t>
      </w:r>
      <w:r>
        <w:rPr>
          <w:color w:val="000000"/>
          <w:sz w:val="20"/>
          <w:szCs w:val="20"/>
          <w:lang w:val="en-US"/>
        </w:rPr>
        <w:t>korallion</w:t>
      </w:r>
      <w:r>
        <w:rPr>
          <w:color w:val="000000"/>
          <w:sz w:val="20"/>
          <w:szCs w:val="20"/>
        </w:rPr>
        <w:t>,  в свою очередь производного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korax</w:t>
      </w:r>
      <w:r>
        <w:rPr>
          <w:color w:val="000000"/>
          <w:sz w:val="20"/>
          <w:szCs w:val="20"/>
        </w:rPr>
        <w:t>, что значит «крюк». А как вы назовете это животн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Этот кишечнополостной полип — тезка самого крупного созвездия небесной сферы. Назовите его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древнегреческой мифологии мы знаем, что Геракл уничтожил лернейскую гидру. А кого убил Персей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животное изображалось на щитах и доспехах воинов эпохи Возрождения. Его можно и сейчас увидеть на решетках мостов и ворот Петербурга. Что это за животн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Аристотель называл этих животных акафелес, что по-гречески означает «крапива». Плиний предложил другое название — морское легкое. К. Линней выбрал для этих морских животных имя самой коварной из трех горгон. Как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Какие рыбки под веселым названием являются разрушителями Большого Барьерного рифа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1746 г. эта медуза была названа знаменитым шведским ученым К. Линнеем ушастой. Этим названием она обязана четырем половым карманам в форме человеческого уха, крестообразно расположенным в ее теле. В старинных текстах эту медузу называли еще медуза-крест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теле медузы сарсии из Баренцева моря встречаются небольшие медузки кунины. У кунин есть длинный хоботок и отсутствует колокол, обычный для других медуз. Многочисленными щупальцами кунины прочно держатся за сарсию. Чем объяснить необычный вид этих медуз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Индийском океане обитает краб Мелия, который при нападении на него врагов берет в каждую клешню по актинии и выставляет их вперед против нападающего. Чем можно объяснить такое поведение краб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ы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медузы предсказывают шторм?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ем опасна австралийская морская оса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Из какого животного китайцы готовят «хрустальное мясо»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но ли обжечься о холодную воду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рестовичок, цианея, корнерот – что общего у этих медуз?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Древнегреческая легенда рассказывала, что в боло</w:t>
        <w:softHyphen/>
        <w:t>тистой Арголиде обитало кровожадное чудовище с ог</w:t>
        <w:softHyphen/>
        <w:t>ромным, тяжелым телом, когтистыми лапами, змее</w:t>
        <w:softHyphen/>
        <w:t>видным хвостом и девятью головами, средняя из ко</w:t>
        <w:softHyphen/>
        <w:t>торых была бессмертной. Его глаза сверкали злобой, пасти с острыми зубами изрыгали огонь. Чудовище пожирало зверей и домашний скот, уничтожало всхо</w:t>
        <w:softHyphen/>
        <w:t>ды. Именно его микенский царь Эврисфей приказал убить Гераклу. Как называлось это чудовище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озит ли опасность Большому Барьерному рифу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ят ли рифы ювелирные (благородные) кораллы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Португальский военный кораблик – за что это кишечнополостное получило такое названи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 xml:space="preserve">До </w:t>
      </w:r>
      <w:r>
        <w:rPr>
          <w:color w:val="000000"/>
          <w:sz w:val="20"/>
          <w:szCs w:val="20"/>
          <w:lang w:val="en-US"/>
        </w:rPr>
        <w:t>XVIII</w:t>
      </w:r>
      <w:r>
        <w:rPr>
          <w:color w:val="000000"/>
          <w:sz w:val="20"/>
          <w:szCs w:val="20"/>
        </w:rPr>
        <w:t xml:space="preserve"> в. у ученых не было сомнений в том, что эти организмы представляют собой морские расте</w:t>
        <w:softHyphen/>
        <w:t>ния, микроскопические «цветки», которые тотчас же вянут на воздухе. Как их называют сейчас этих кишечнополостных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Название этого животного происходит от гречес</w:t>
        <w:softHyphen/>
        <w:t xml:space="preserve">кого </w:t>
      </w:r>
      <w:r>
        <w:rPr>
          <w:color w:val="000000"/>
          <w:sz w:val="20"/>
          <w:szCs w:val="20"/>
          <w:lang w:val="en-US"/>
        </w:rPr>
        <w:t>korallion</w:t>
      </w:r>
      <w:r>
        <w:rPr>
          <w:color w:val="000000"/>
          <w:sz w:val="20"/>
          <w:szCs w:val="20"/>
        </w:rPr>
        <w:t>,  в свою очередь производного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korax</w:t>
      </w:r>
      <w:r>
        <w:rPr>
          <w:color w:val="000000"/>
          <w:sz w:val="20"/>
          <w:szCs w:val="20"/>
        </w:rPr>
        <w:t>, что значит «крюк». А как вы назовете это животн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Этот кишечнополостной полип — тезка самого крупного созвездия небесной сферы. Назовите его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древнегреческой мифологии мы знаем, что Геракл уничтожил лернейскую гидру. А кого убил Персей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животное изображалось на щитах и доспехах воинов эпохи Возрождения. Его можно и сейчас увидеть на решетках мостов и ворот Петербурга. Что это за животн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  <w:szCs w:val="20"/>
        </w:rPr>
        <w:t>Аристотель называл этих животных акафелес, что по-гречески означает «крапива». Плиний предложил другое название — морское легкое. К. Линней выбрал для этих морских животных имя самой коварной из трех горгон. Како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Какие рыбки под веселым названием являются разрушителями Большого Барьерного рифа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1746 г. эта медуза была названа знаменитым шведским ученым К. Линнеем ушастой. Этим названием она обязана четырем половым карманам в форме человеческого уха, крестообразно расположенным в ее теле. В старинных текстах эту медузу называли еще медуза-крест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теле медузы сарсии из Баренцева моря встречаются небольшие медузки кунины. У кунин есть длинный хоботок и отсутствует колокол, обычный для других медуз. Многочисленными щупальцами кунины прочно держатся за сарсию. Чем объяснить необычный вид этих медуз?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Индийском океане обитает краб Мелия, который при нападении на него врагов берет в каждую клешню по актинии и выставляет их вперед против нападающего. Чем можно объяснить такое поведение краба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 вариант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акие утверждения вер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7"/>
        </w:rPr>
        <w:t>Вода в тело губки входит и выходит через по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5" w:after="0"/>
        <w:ind w:left="509" w:hanging="0"/>
        <w:jc w:val="both"/>
        <w:rPr>
          <w:color w:val="000000"/>
        </w:rPr>
      </w:pPr>
      <w:r>
        <w:rPr>
          <w:color w:val="000000"/>
          <w:spacing w:val="7"/>
        </w:rPr>
        <w:t>Тело губки состоит из двух слоев клеток: эктодермы и энтодер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806" w:right="499" w:hanging="298"/>
        <w:jc w:val="both"/>
        <w:rPr>
          <w:color w:val="000000"/>
        </w:rPr>
      </w:pPr>
      <w:r>
        <w:rPr>
          <w:color w:val="000000"/>
          <w:spacing w:val="7"/>
        </w:rPr>
        <w:t>Жгутиковые клетки внутреннего слоя губки захватывают пищу,</w:t>
      </w:r>
      <w:r>
        <w:rPr>
          <w:color w:val="000000"/>
          <w:spacing w:val="8"/>
        </w:rPr>
        <w:t>которая затем переваривается внутри н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806" w:right="499" w:hanging="298"/>
        <w:jc w:val="both"/>
        <w:rPr>
          <w:color w:val="000000"/>
        </w:rPr>
      </w:pPr>
      <w:r>
        <w:rPr>
          <w:color w:val="000000"/>
        </w:rPr>
        <w:t>Губки — это наиболее примитивные многоклеточные организ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10"/>
        </w:rPr>
        <w:t>Губки произошли от колониальных жгутиков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7"/>
        </w:rPr>
        <w:t>Все губки имеют ткани и орга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9"/>
        </w:rPr>
        <w:t>Почти все губки имеют минеральный или органический скел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5"/>
        </w:rPr>
        <w:t>Губки обладают способностью к реген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509" w:hanging="0"/>
        <w:jc w:val="both"/>
        <w:rPr>
          <w:color w:val="000000"/>
        </w:rPr>
      </w:pPr>
      <w:r>
        <w:rPr>
          <w:color w:val="000000"/>
          <w:spacing w:val="7"/>
        </w:rPr>
        <w:t>Все тело губки пронизано пор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374" w:hanging="0"/>
        <w:jc w:val="both"/>
        <w:rPr>
          <w:color w:val="000000"/>
        </w:rPr>
      </w:pPr>
      <w:r>
        <w:rPr>
          <w:color w:val="000000"/>
          <w:spacing w:val="7"/>
        </w:rPr>
        <w:t>Губки имеют пищеварительную систе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10" w:after="0"/>
        <w:ind w:left="374" w:hanging="0"/>
        <w:jc w:val="both"/>
        <w:rPr>
          <w:color w:val="000000"/>
        </w:rPr>
      </w:pPr>
      <w:r>
        <w:rPr>
          <w:color w:val="000000"/>
        </w:rPr>
        <w:t>Мезоглея — это слой поверхностных клет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374" w:hanging="0"/>
        <w:jc w:val="both"/>
        <w:rPr>
          <w:color w:val="000000"/>
        </w:rPr>
      </w:pPr>
      <w:r>
        <w:rPr>
          <w:color w:val="000000"/>
        </w:rPr>
        <w:t>Губки — это биофильтрат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806" w:hanging="432"/>
        <w:jc w:val="both"/>
        <w:rPr>
          <w:color w:val="000000"/>
        </w:rPr>
      </w:pPr>
      <w:r>
        <w:rPr>
          <w:color w:val="000000"/>
          <w:spacing w:val="6"/>
        </w:rPr>
        <w:t xml:space="preserve">Бодягу используют в народной медицине как противоревматическое </w:t>
      </w:r>
      <w:r>
        <w:rPr>
          <w:color w:val="000000"/>
          <w:spacing w:val="3"/>
        </w:rPr>
        <w:t>средство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2 вариант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акие утверждения верн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ода в тело губки входит и выходит через по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Губки имеют пищеварительную систе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</w:rPr>
        <w:t>Мезоглея — это слой поверхностных клето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</w:rPr>
        <w:t>Губки — это биофильтрато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6"/>
        </w:rPr>
        <w:t xml:space="preserve">Бодягу используют в народной медицине как противоревматическое </w:t>
      </w:r>
      <w:r>
        <w:rPr>
          <w:color w:val="000000"/>
          <w:spacing w:val="3"/>
        </w:rPr>
        <w:t>средс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5" w:after="0"/>
        <w:jc w:val="both"/>
        <w:rPr>
          <w:color w:val="000000"/>
        </w:rPr>
      </w:pPr>
      <w:r>
        <w:rPr>
          <w:color w:val="000000"/>
          <w:spacing w:val="7"/>
        </w:rPr>
        <w:t>Тело губки состоит из двух слоев клеток: эктодермы и энтодер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0" w:right="499" w:hanging="0"/>
        <w:jc w:val="both"/>
        <w:rPr>
          <w:color w:val="000000"/>
        </w:rPr>
      </w:pPr>
      <w:r>
        <w:rPr>
          <w:color w:val="000000"/>
          <w:spacing w:val="7"/>
        </w:rPr>
        <w:t xml:space="preserve">Жгутиковые клетки внутреннего слоя губки захватывают пищу, </w:t>
      </w:r>
      <w:r>
        <w:rPr>
          <w:color w:val="000000"/>
          <w:spacing w:val="8"/>
        </w:rPr>
        <w:t>которая затем переваривается внутри н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5"/>
        </w:rPr>
        <w:t>Губки обладают способностью к реген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се тело губки пронизано пор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0" w:right="499" w:hanging="0"/>
        <w:jc w:val="both"/>
        <w:rPr>
          <w:color w:val="000000"/>
        </w:rPr>
      </w:pPr>
      <w:r>
        <w:rPr>
          <w:color w:val="000000"/>
        </w:rPr>
        <w:t>Губки — это наиболее примитивные многоклеточные организ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10"/>
        </w:rPr>
        <w:t>Губки произошли от колониальных жгутиков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се губки имеют ткани и орга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9"/>
        </w:rPr>
        <w:t>Почти все губки имеют минеральный или органический ске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exact" w:line="298" w:before="1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2"/>
        </w:rPr>
        <w:t>3 вариант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акие утверждения вер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0" w:right="499" w:hanging="0"/>
        <w:jc w:val="both"/>
        <w:rPr>
          <w:color w:val="000000"/>
        </w:rPr>
      </w:pPr>
      <w:r>
        <w:rPr>
          <w:color w:val="000000"/>
          <w:spacing w:val="7"/>
        </w:rPr>
        <w:t xml:space="preserve">Жгутиковые клетки внутреннего слоя губки захватывают пищу, </w:t>
      </w:r>
      <w:r>
        <w:rPr>
          <w:color w:val="000000"/>
          <w:spacing w:val="8"/>
        </w:rPr>
        <w:t>которая затем переваривается внутри н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ind w:left="0" w:right="499" w:hanging="0"/>
        <w:jc w:val="both"/>
        <w:rPr>
          <w:color w:val="000000"/>
        </w:rPr>
      </w:pPr>
      <w:r>
        <w:rPr>
          <w:color w:val="000000"/>
        </w:rPr>
        <w:t>Губки — это наиболее примитивные многоклеточные организ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9"/>
        </w:rPr>
        <w:t>Почти все губки имеют минеральный или органический ске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ода в тело губки входит и выходит через по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Тело губки состоит из двух слоев клеток: эктодермы и энтодер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5"/>
        </w:rPr>
        <w:t>Губки обладают способностью к реген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6"/>
        </w:rPr>
        <w:t xml:space="preserve">Бодягу используют в народной медицине как противоревматическое </w:t>
      </w:r>
      <w:r>
        <w:rPr>
          <w:color w:val="000000"/>
          <w:spacing w:val="3"/>
        </w:rPr>
        <w:t>сред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се тело губки пронизано пор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Губки имеют пищеварительную сист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</w:rPr>
        <w:t>Мезоглея — это слой поверхностных клет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10"/>
        </w:rPr>
        <w:t>Губки произошли от колониальных жгутиков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  <w:spacing w:val="7"/>
        </w:rPr>
        <w:t>Все губки имеют ткани и орг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98"/>
        <w:jc w:val="both"/>
        <w:rPr>
          <w:color w:val="000000"/>
        </w:rPr>
      </w:pPr>
      <w:r>
        <w:rPr>
          <w:color w:val="000000"/>
        </w:rPr>
        <w:t>Губки — это биофильтратор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840" w:right="680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mageboxlight1">
    <w:name w:val="imageboxlight1"/>
    <w:basedOn w:val="Style14"/>
    <w:qFormat/>
    <w:rPr>
      <w:b w:val="false"/>
      <w:bCs w:val="false"/>
      <w:color w:val="000000"/>
      <w:sz w:val="18"/>
      <w:szCs w:val="18"/>
    </w:rPr>
  </w:style>
  <w:style w:type="character" w:styleId="Latin1">
    <w:name w:val="latin1"/>
    <w:basedOn w:val="Style14"/>
    <w:qFormat/>
    <w:rPr>
      <w:rFonts w:ascii="Arial" w:hAnsi="Arial" w:cs="Arial"/>
      <w:i/>
      <w:i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1:19:00Z</dcterms:created>
  <dc:creator>User</dc:creator>
  <dc:description/>
  <cp:keywords/>
  <dc:language>en-US</dc:language>
  <cp:lastModifiedBy>Speed_XP</cp:lastModifiedBy>
  <cp:lastPrinted>2007-02-12T02:15:00Z</cp:lastPrinted>
  <dcterms:modified xsi:type="dcterms:W3CDTF">2013-03-03T19:29:00Z</dcterms:modified>
  <cp:revision>10</cp:revision>
  <dc:subject/>
  <dc:title>Модульный урок «Губки»</dc:title>
</cp:coreProperties>
</file>