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Неделя детской книги в детском саду №1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– 30 марта 201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вляется конкурс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юбимый литературный герой: рисунок, поделка, загад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нига своими рукам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эта «Книжкина недел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лится только до апреля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вы, читающий народ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ите книгу кругл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марта (понедельник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 детского са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 Открытие Недели Детской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: пословицы и поговорки о книгах, книжные витрины, работы дет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ая викторина  -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и групп «Непоседы», «Дружная семей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по сказке «Буратино» (гр. Паутин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Оформление книжной выставки в группе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492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ий 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пу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и песенок, потешек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лад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кольчик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ок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яч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Сутеев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ая семей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аршака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ч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Ш.Перро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братьев Гримм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е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писателей-натуралист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Е.Чаруши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ин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Н.Носо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, средний дошкольный возраст – Разговор о бережном обращении с книг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 - беседа «Откуда пришла книг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ем на книжную выставку в нашу групп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марта (вторник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тро. Музыкальный за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5- инсценировка «Мойдодыр»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и групп ранн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0 – экскурсия в библиотеку (обзорная). «Непоседы», «Солнышк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 Экскурсия в библиотеку (К.Чуковский)  - «Паутин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чер. Музыкальный за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0. Творчество К.Чуковского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«Паутин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тих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ая виктор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марта (сре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15 инсценировка Носов «Фантазеры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воспитатели групп «Светлячок», «Капелька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«Сделаем книжку своими руками» - совместная деятельность педагога с детьми - </w:t>
      </w:r>
      <w:r>
        <w:rPr>
          <w:rFonts w:cs="Times New Roman" w:ascii="Times New Roman" w:hAnsi="Times New Roman"/>
          <w:i/>
          <w:sz w:val="28"/>
          <w:szCs w:val="28"/>
        </w:rPr>
        <w:t>младший, средний дошкольный возра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Любимые книги ваших родителей – старший дошкольный возра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марта (четверг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кукольный спектакль «Волшебные острова»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6.00 Инсценировка сказки «Царевна - лягушка» (Непосед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«Книжкиной больниц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марта (пятница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рытие Недели Детской Книг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 Инсценировка сказки «Дюймовочка» («Почемучки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ая викторина (загадки, игры, конкурсы)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и групп «Солнышко», «Почемучки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в подарок, подведение итогов конкурса, изготовление закладок для кни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Неделя детской книги в детском саду №12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– 30 марта 201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вляется конкурс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юбимый литературный герой: рисунок, поделка, загад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нига своими рукам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эта «Книжкина недел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лится только до апреля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вы, читающий народ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ите книгу кругл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марта (понедельник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 детского са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5- инсценировка «Мойдодыр»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и групп ранн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0 – экскурсия в библиотеку (обзорная). «Пчелки», «Ручее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 Экскурсия в библиотеку (К.Чуковский)  - «Лучики», «Ласточ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Оформление книжной выставки в группе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492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лад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к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лад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уш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Сутеев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ая стра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аршака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ики и умниц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Ш.Перро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братьев Гримм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писателей-натуралист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Е.Чарушина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Н.Носов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К.Чуковског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, средний дошкольный возраст – Разговор о бережном обращении с книг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дошкольный возраст - беседа «Откуда пришла книг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ем на книжную выставку в нашу групп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марта (вторни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 Открытие Недели Детской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: пословицы и поговорки о книгах, книжные витрины, работы дет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ая викторина  -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и групп «Сказочная стран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нсценировка по сказке «Муха-Цокутуха» (гр. Ласто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ечер. Музыкальный за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0. Творчество К.Чуковского 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«Лучи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тих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ая виктор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 марта (сре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15 инсценировка Носов «Фантазеры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воспитатели групп «Пчелки», «Ручеек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«Сделаем книжку своими руками» - совместная деятельность педагога с детьми - </w:t>
      </w:r>
      <w:r>
        <w:rPr>
          <w:rFonts w:cs="Times New Roman" w:ascii="Times New Roman" w:hAnsi="Times New Roman"/>
          <w:i/>
          <w:sz w:val="28"/>
          <w:szCs w:val="28"/>
        </w:rPr>
        <w:t>младший, средний дошкольный возра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Любимые книги ваших родителей – старший дошкольный возра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марта (четверг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кукольный спектакль «Волшебные острова»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0 Инсценировка «Федорино горе» (средние групп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«Книжкиной больниц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марта (пятница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рытие Недели Детской Книг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тро. Музыкальный за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15 Инсценировка сказки «Свинопас» («Подгот. гр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ая викторина (загадки, игры, конкурсы)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и групп «Колосок», «Умники и умницы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ч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в подарок, подведение итогов конкурса, изготовление закладок для книг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46:00Z</dcterms:created>
  <dc:creator>Мама</dc:creator>
  <dc:description/>
  <cp:keywords/>
  <dc:language>en-US</dc:language>
  <cp:lastModifiedBy>Мама</cp:lastModifiedBy>
  <dcterms:modified xsi:type="dcterms:W3CDTF">2012-02-27T18:06:00Z</dcterms:modified>
  <cp:revision>2</cp:revision>
  <dc:subject/>
  <dc:title/>
</cp:coreProperties>
</file>