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ормативно-правовая основа организации дистанционного обучения детей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7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bCs/>
          <w:sz w:val="27"/>
          <w:lang w:eastAsia="ru-RU"/>
        </w:rPr>
        <w:t>. Закон Российской Федерации от 10 июля 1992 г. № 3266-1 "Об образовании"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7"/>
          <w:lang w:eastAsia="ru-RU"/>
        </w:rPr>
        <w:t>2. Закон Российской Федерации от 24 ноября 1995 г. № 181-ФЗ "О социальной защите инвалидов в Российской Федерации"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br/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7"/>
            <w:lang w:eastAsia="ru-RU"/>
          </w:rPr>
          <w:t>3. </w:t>
        </w:r>
      </w:hyperlink>
      <w:r>
        <w:rPr>
          <w:rFonts w:eastAsia="Times New Roman" w:cs="Times New Roman" w:ascii="Times New Roman" w:hAnsi="Times New Roman"/>
          <w:bCs/>
          <w:sz w:val="27"/>
          <w:lang w:eastAsia="ru-RU"/>
        </w:rPr>
        <w:t>Приказ Минобрнауки России от 6 мая 2005 г. № 137 "Об использовании дистанционных образовательных технологий"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lang w:eastAsia="ru-RU"/>
        </w:rPr>
        <w:t>4. Письмо Министерства народного образования РСФСР №17-253-6 от 14.11.88 г. «Об индивидуальном обучении больных детей на дому»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lang w:eastAsia="ru-RU"/>
        </w:rPr>
        <w:t>5. Письмо Министерства образования Российской Федерации № 06-1254 от 30.09.2009 г. "Рекомендации по созданию условий для дистанционного обучения детей-инвалидов, нуждающихся в обучении на дому"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6. Приказ департамента образования и науки Краснодарского края от 20.07.2011 г. № 3892 «О модернизации общеобразовательных учреждений путём организации в них дистанционного обучения для обучающихся».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7. Приказ департамента от 18 августа 2011 года №4288 «Об организации обучения детей-инвалидов, обучающихся на дому с использованием дистанционных образовательных технологий по программам начального общего, основного общего, среднего (полного) общего  образования»</w:t>
      </w:r>
    </w:p>
    <w:p>
      <w:pPr>
        <w:pStyle w:val="Normal"/>
        <w:spacing w:lineRule="auto" w:line="240" w:before="115" w:after="0"/>
        <w:ind w:left="29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8. Положение об организации  обучения  детей-инвалидов  на дому с использованием дистанционных образовательных технологий</w:t>
      </w:r>
    </w:p>
    <w:p>
      <w:pPr>
        <w:pStyle w:val="Normal"/>
        <w:spacing w:lineRule="auto" w:line="240" w:before="115" w:after="0"/>
        <w:ind w:left="29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9. Базисный учебный план для детей-инвалидов, обучающихся на дому с использованием дистанционных технологий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10.</w:t>
      </w:r>
      <w:r>
        <w:rPr>
          <w:rFonts w:eastAsia="Times New Roman" w:cs="Times New Roman" w:ascii="Times New Roman" w:hAnsi="Times New Roman"/>
          <w:bCs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ежведомственный приказ департамента образования и науки и департамента здравоохранения от 8 июня 2011 года № 3143/1922</w:t>
      </w:r>
      <w:r>
        <w:rPr>
          <w:rFonts w:eastAsia="Times New Roman" w:cs="Times New Roman" w:ascii="Times New Roman" w:hAnsi="Times New Roman"/>
          <w:bCs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«О деятельности межведомственной комиссии по включению детей-инвалидов в инклюзивное и (или) дистанционное образование»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br/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6kusch.narod.ru/baz_school/normativ_dokument/1.html" TargetMode="External"/><Relationship Id="rId3" Type="http://schemas.openxmlformats.org/officeDocument/2006/relationships/hyperlink" Target="http://school16kusch.narod.ru/baz_school/normativ_dokument/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6:23:00Z</dcterms:created>
  <dc:creator>Первый</dc:creator>
  <dc:description/>
  <cp:keywords/>
  <dc:language>en-US</dc:language>
  <cp:lastModifiedBy>Customer</cp:lastModifiedBy>
  <dcterms:modified xsi:type="dcterms:W3CDTF">2013-02-24T16:23:00Z</dcterms:modified>
  <cp:revision>2</cp:revision>
  <dc:subject/>
  <dc:title>Нормативно-правовая основа организации дистанционного обучения детей</dc:title>
</cp:coreProperties>
</file>